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руководителей муниципальных учреждений, подведомственных комитету по градостроительству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города Братска и их супруга (супруги) и несовершеннолетних детей за отчетный период </w:t>
      </w:r>
    </w:p>
    <w:p>
      <w:pPr>
        <w:pStyle w:val="ConsPlusNonformat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15 года по 31 декабря 2015 год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595" w:type="dxa"/>
        <w:jc w:val="left"/>
        <w:tblInd w:w="-7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2455"/>
        <w:gridCol w:w="1757"/>
        <w:gridCol w:w="1902"/>
        <w:gridCol w:w="1054"/>
        <w:gridCol w:w="1591"/>
        <w:gridCol w:w="1379"/>
        <w:gridCol w:w="1859"/>
        <w:gridCol w:w="1953"/>
      </w:tblGrid>
      <w:tr>
        <w:trPr>
          <w:trHeight w:val="640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№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br/>
              <w:t>п/п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Фамилия, имя,</w:t>
              <w:br/>
              <w:t xml:space="preserve">отчество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руководителя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1"/>
                <w:szCs w:val="21"/>
                <w:lang w:val="ru-RU"/>
              </w:rPr>
              <w:t>муниципального учреждения, должность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1"/>
                <w:szCs w:val="21"/>
                <w:shd w:fill="auto" w:val="clear"/>
              </w:rPr>
              <w:t>Общая сумма декларированного годового дохода за 2015 г. (руб.)</w:t>
            </w:r>
          </w:p>
        </w:tc>
        <w:tc>
          <w:tcPr>
            <w:tcW w:w="4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Перечень транспортных </w:t>
              <w:br/>
              <w:t>средств, принадлежащих</w:t>
              <w:br/>
              <w:t>на праве собственности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 xml:space="preserve">Сведения </w:t>
            </w:r>
          </w:p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1"/>
                <w:szCs w:val="21"/>
                <w:shd w:fill="auto" w:val="clear"/>
              </w:rPr>
              <w:t>об источниках получения средств, за счет которых совершена сделка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 xml:space="preserve">Вид объектов 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1"/>
                <w:szCs w:val="21"/>
                <w:shd w:fill="auto" w:val="clear"/>
              </w:rPr>
              <w:t>вид собственности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площадь</w:t>
              <w:br/>
              <w:t xml:space="preserve">(кв.м) 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7275" w:leader="none"/>
              </w:tabs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вид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марка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2         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3     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4      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5   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6     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7     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8     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1. 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Рожнев Олег Николаевич, директор муниципального казенного учреждения «Дирекция капитального строительства и ремонта» муниципального образования города Братска  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86 700,56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)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Гараж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65,5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Nissan Patro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а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13 796,0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5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75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Arimo;arial" w:cs="Tahoma"/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Ольга Московских</cp:lastModifiedBy>
  <cp:lastPrinted>2014-05-23T15:28:00Z</cp:lastPrinted>
  <dcterms:modified xsi:type="dcterms:W3CDTF">2016-05-23T07:23:29Z</dcterms:modified>
  <cp:revision>28</cp:revision>
  <dc:subject/>
  <dc:title/>
</cp:coreProperties>
</file>