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руководителей муниципальных учреждений, подведомственных департаменту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города Братска и их супруга (супруги) и несовершеннолетних детей за отчетный период </w:t>
      </w:r>
    </w:p>
    <w:p>
      <w:pPr>
        <w:pStyle w:val="ConsPlusNonformat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5 года по 31 декабря 2015 год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60" w:type="dxa"/>
        <w:jc w:val="left"/>
        <w:tblInd w:w="-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2462"/>
        <w:gridCol w:w="1699"/>
        <w:gridCol w:w="2040"/>
        <w:gridCol w:w="1005"/>
        <w:gridCol w:w="1073"/>
        <w:gridCol w:w="1583"/>
        <w:gridCol w:w="1949"/>
        <w:gridCol w:w="2057"/>
      </w:tblGrid>
      <w:tr>
        <w:trPr>
          <w:trHeight w:val="640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Фамилия, имя,</w:t>
              <w:br/>
              <w:t xml:space="preserve">отчество 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муниципального учреждения, должность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Общая сумма декларированного годового дохода за 201</w:t>
            </w: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  <w:lang w:val="ru-RU"/>
              </w:rPr>
              <w:t>5</w:t>
            </w: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 г. (руб.)</w:t>
            </w:r>
          </w:p>
        </w:tc>
        <w:tc>
          <w:tcPr>
            <w:tcW w:w="4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 xml:space="preserve">Перечень транспортных </w:t>
              <w:br/>
              <w:t>средств, принадлежащих</w:t>
              <w:br/>
              <w:t>на праве собственности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Сведения </w:t>
            </w:r>
          </w:p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об источниках получения средств, за счет которых совершена сделка</w:t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Вид объектов недвижимости,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вид собственн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площадь</w:t>
              <w:br/>
              <w:t xml:space="preserve">(кв.м) 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7275" w:leader="none"/>
              </w:tabs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 xml:space="preserve">страна   </w:t>
              <w:br/>
              <w:t>расположе-н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2        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3  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4     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5   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6      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8     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1. 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Масловская Татьяна Викторовна, директор муниципального бюджетного общеобразовательного учреждения «Средняя общеобразовательная школа № 1» муниципального образования города Братска 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51 407,3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5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Nissan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lme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93 632,1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9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Caldin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Безугленко Владимир Леонтьевич, директор муниципального бюджетного общеобразовательного учреждения «Средняя общеобразовательная школа № 3» муниципального образования города Братска      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10 322,1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Супруга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33 680,2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3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нисимова Галина Павловна, директор муниципального бюджетного общеобразовательного учреждения «Средняя общеобразовательная школа № 4» муниципального образования города Братска      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61 023,2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6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Toyota IST 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Лукина Татьяна Александровна, директор муниципального бюджетного общеобразовательного учреждения «Средняя общеобразовательная школа № 5» муниципального образования города Братска      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40 798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0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0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59 254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0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3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Honda Odyssey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Афанасьева Ольга Николаевна, директор муниципального бюджетного общеобразовательного учреждения «Средняя общеобразовательная школа № 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60 716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47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96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BLUEBIRD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AD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ВАЗ 21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2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Ярцева Любовь Николаевна, директор муниципального бюджетного общеобразовательного учреждения «Средняя общеобразовательная школа № 8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032 812,1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0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5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98 564,3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0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28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Антонцева Ирина Геннадьевна, директор муниципального бюджетного общеобразовательного учреждения «Средняя общеобразовательная школа № 9 имени Михаила Ивановича Баркова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93 286,3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5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 име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 име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5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5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Проскурякова Наталья Ильинична, директор муниципального бюджетного общеобразовательного учреждения «Средняя общеобразовательная школа № 12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sz w:val="21"/>
                <w:szCs w:val="21"/>
                <w:shd w:fill="auto" w:val="clear"/>
                <w:lang w:val="ru-RU"/>
              </w:rPr>
              <w:t>имени Валентина Григорьевича Распутина»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58 654,5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3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55</w:t>
            </w:r>
            <w:r>
              <w:rPr>
                <w:rFonts w:eastAsia="Courier New" w:cs="Times New Roman"/>
                <w:sz w:val="21"/>
                <w:szCs w:val="21"/>
                <w:shd w:fill="auto" w:val="clear"/>
              </w:rPr>
              <w:t>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31 955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3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Toyota Wish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Чайко Валентина Ивановна, директор муниципального бюджетного общеобразовательного учреждения «Средняя общеобразовательная школа № 13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149 972,8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3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0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Федоров Сергей Георгиевич, директор муниципального бюджетного общеобразовательного учреждения «Средняя общеобразовательная школа № 14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914 82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Садов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48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RENAULT LOGAN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28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7,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2372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Попова Евгения Ивановна, директор муниципального бюджетного общеобразовательного учреждения «Средняя общеобразовательная школа № 1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41 832,3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65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287 296,2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5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АЗ-2121 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ВАЗ 212140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2685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Афанасьева Лидия Дмитриевна, директор муниципального бюджетного общеобразовательного учреждения «Средняя общеобразовательная школа № 1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021 566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3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12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700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92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3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Никифорова Оксана Олеговна,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директор муниципального бюджетного общеобразовательного учреждения «Основная общеобразовательная школа № 1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91 495,4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75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нет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нет 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79 984,5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общая совмест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Toyota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С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arin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Ефимова Оксана Александровна,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директор муниципального бюджетного общеобразовательного учреждения «Средняя общеобразовательная школа № 18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64 141,6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Квартира 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2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62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 977 930,2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2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Honda CR-V 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 име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2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1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Апресян Татьяна Николаевна, директор муниципального бюджетного общеобразовательного учреждения «Средняя общеобразовательная школа № 1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96 823,2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36 0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Honda-Civic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Иванова Маргарита Викторовна, директор муниципального бюджетного общеобразовательного учреждения «Средняя общеобразовательная школа № 24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48 919,1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8,3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 Sanny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Kia R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25 546,4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8,3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 име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8,3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7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Левченко Елена Геннадьевна, директор муниципального бюджетного общеобразовательного учреждения «Средняя общеобразовательная школа № 2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31 604,1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Земельный участок под инидивидуальное жилищное строителство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57,4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111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55 736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Земельный участок под инидивидуальное жилищное строителство (пользование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Жилой дом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1116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57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Toyota Allion 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Большакова Людмила Викторовна, директор муниципального бюджетного общеобразовательного учреждения «Средняя общеобразовательная школа № 2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 267 487,2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 под индивидуальное жилищное строительство 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5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Toyota Allion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9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Чиковинская Марина Владимировна, директор муниципального бюджетного общеобразовательного учреждения «Средняя общеобразовательная школа № 30 имени Михаила Кузьмича Янгеля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33 237,3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2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Хонда 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Fit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2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елезнев Николай Александрович, директор муниципального бюджетного общеобразовательного учреждения «Средняя общеобразовательная школа № 31 имени Андрея Павловича Жданова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70 582,3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 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8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3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Nissan Almera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954 096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3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8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10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Шарыпова Ольга Юрьевна, директор муниципального бюджетного общеобразовательного учреждения «Средняя общеобразовательная школа № 3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30 322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3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68 024,9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HONDA CR-V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Филлипова Тамара Аркадьевна, директор муниципального бюджетного общеобразовательного учреждения «Средняя общеобразовательная школа № 34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29 867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6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ный участок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356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000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8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Isuzu Big Horn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Лебедева Марина Васильевна, директор муниципального бюджетного общеобразовательного учреждения «Средняя общеобразовательная школа № 3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909 689,2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  <w:t>6</w:t>
            </w: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Toyota Coroll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528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596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,1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HYUNDAI SANTA FE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2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арбутова Альбина Ивановна, директор муниципального бюджетного общеобразовательного учреждения «Средняя общеобразовательная школа № 3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116 972,5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54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en-US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Шушара Наталья Петровна, директор муниципального бюджетного общеобразовательного учреждения «Средняя общеобразовательная школа № 3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633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524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2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HONDA CR-V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659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789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6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 име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итрофанова Светлана Николаевна, директор муниципального бюджетного общеобразовательного учреждения «Средняя общеобразовательная школа № 39 имени Петра Николаевича Самусенко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1 042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773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8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4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7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74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1637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73 486,3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Земельный участок под индивидуальное  жилищное строительство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4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7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Cefir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Teana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Toyota Hiac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Шипилова Татьяна Васильевна, директор муниципального бюджетного общеобразовательного учреждения «Средняя общеобразовательная школа № 40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033 962,5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8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ласова Екатерина Валерьевна, директор муниципального бюджетного общеобразовательного учреждения «Средняя общеобразовательная школа № 4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33 559,6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9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аункина Наталия Владимировна, директор муниципального бюджетного общеобразовательного учреждения «Средняя общеобразовательная школа № 4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35 206,5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2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204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2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альм Александр Эдуардович, директор муниципального бюджетного общеобразовательного учреждения «Средняя общеобразовательная школа № 43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98 471,9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2,9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9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40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27 755,4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40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акина Наталья Анатольевна, директор муниципального бюджетного общеобразовательного учреждения «Средняя общеобразовательная школа № 4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27 971,6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Побойко Алексей Васильевич, директор муниципального бюджетного общеобразовательного учреждения «Средняя общеобразовательная школа № 4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56 637,1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99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6,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29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Автоприцеп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для легковых автомашин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48 254,7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2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АЗ 2121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Хромовских Елена Анатольевна, директор муниципального бюджетного общеобразовательного учреждения «Вечерняя (сменная) общеобразовательная школа № 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79 003,7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139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ВАЗ 2106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20 328,4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139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139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олесникова Елена Александровна, директор муниципального бюджетного общеобразовательного учреждения «Открытая (сменная) общеобразовательная школа № 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44 413,8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Земельный участок под  индивидуальное жилищное строительство 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17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87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1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Бугелис Оксана Юрьевна, директор муниципального бюджетного общеобразовательного учреждения «Открытая (сменная) общеобразовательная школа № 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27 075,2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совмест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0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7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39 212,7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совмест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7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Ford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Escape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иреньщикова Наталья Викторовна, директор муниципального бюджетного общеобразовательного учреждения «Гимназия   № 1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sz w:val="21"/>
                <w:szCs w:val="21"/>
                <w:shd w:fill="auto" w:val="clear"/>
                <w:lang w:val="ru-RU"/>
              </w:rPr>
              <w:t>имени Алексея Александровича Иноземцева»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215 968,2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5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4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Harrie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 16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4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4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Олекминский Игорь Юрьевич, директор муниципального бюджетного общеобразовательного учреждения «Лицей  </w:t>
            </w:r>
          </w:p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69 962,8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5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18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0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Toyota RAV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09 721,1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5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18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0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улешова Юлия Михайловна, директор муниципального бюджетного общеобразовательного учреждения «Лицей </w:t>
            </w:r>
          </w:p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25 947,4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Аскарова Марина Александровна, директор муниципального бюджетного общеобразовательного учреждения «Лицей </w:t>
            </w:r>
          </w:p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3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165 058,2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4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рутова Ольга Владимировна, директор муниципального бюджетного учреждения дополнительного образования «Эколого-биологический Центр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49 915,8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0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равзе Галина Георгиевна, директор муниципального бюджетного учреждения дополнительного образования «Дворец творчества детей и молодежи «Гармония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27 536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2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RAV 4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53 324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,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ускова Ирина Николаевна, директор муниципального автономного учреждения дополнительного профессионального образования «Центр развития образования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47 408,0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7,9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0,8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1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ельник Ольга Владимировна,  директор муниципального автономного учреждения  дополнительного образования «Дворец творчества детей и молодежи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155 138,3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9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Панасенкова Любовь Петровна,  директор муниципального автономного учреждения  дополнительного образования «Дворец детского и юношеского творчества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03 178,8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6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89 572,8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 под индивидуальное жилищное  строительство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6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94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72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Subaru Outback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Ларионов Виктор Алексеевич, директор муниципального автономного учреждения  дополнительного образования «Детско-юношеская спортивно-техническая школа по автомотоспорту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8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599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2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, 1/3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5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3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З САЗ 3350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Toyota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/>
                <w:sz w:val="21"/>
                <w:szCs w:val="21"/>
                <w:lang w:val="en-US"/>
              </w:rPr>
              <w:t>Coaster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ППП-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917 635,8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Земельный участок приусадебный  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22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9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3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ВАЗ 111130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Toyota PROBOX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и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Renault Megane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HYUNDAI SOLARI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узьменко Нэлла Платоновна, директор муниципального автономного учреждения  дополнительного образования «Детский оздоровительно-образовательный центр «Надежда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832 275,2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1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0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5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92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1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Ткачук Ирина Александровна, директор муниципального казенного учреждения «Многофункциональнвй центр обслуживания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 391 209,9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1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Грибкова Надежда Дмитриевна, заведующий муниципальным бюджетным дошкольным образовательным учреждением «Детский сад общеразвивающего вида № 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9 898,6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1,8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Зуева Тамара Васильевна, заведующий муниципальным бюджетным дошкольным образовательным учреждением «Детский сад № 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71 573,2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8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оздрина Елена Иннокентьевна, заведующий муниципальным бюджетным дошкольным образовательным учреждением «Центр развития ребенка - детский сад № 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6 219,7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ный участок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4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84 665,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4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 xml:space="preserve">CHEVROLET CRUZE 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универса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4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51.           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Юрьева Светлана Григорьевна, заведующий муниципальным бюджетным дошкольным образовательным учреждением «Детский сад № 1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98 479,6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5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нет 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Дурнева Елена Александровна, заведующий муниципальным бюджетным дошкольным образовательным учреждением «Детский сад № 13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0 281,0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4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озговая Татьяна Ивановна, заведующий муниципальным бюджетным дошкольным образовательным учреждением «Детский сад № 2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77 245,4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0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4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Орел Наталья Леонидовна, заведующий муниципальным бюджетным дошкольным образовательным учреждением «Детский сад общеразвивающего вида № 2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66 513,2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4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3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оврыга Виктория Ивановна, заведующий муниципальным бюджетным дошкольным образовательным учреждением «Детский сад общеразвивающего вида № 3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88 746,1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Федянина Галина Николаевна, заведующий муниципальным бюджетным дошкольным образовательным учреждением «Центр развития ребенка - детский сад № 3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04 131,4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02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имонова Елена Борисовна, заведующий  муниципальным бюджетным дошкольным образовательным учреждением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sz w:val="21"/>
                <w:szCs w:val="21"/>
                <w:shd w:fill="auto" w:val="clear"/>
                <w:lang w:val="ru-RU"/>
              </w:rPr>
              <w:t>«Детский сад комбинированного  вида № 37»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муниципального образования города Братска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46 927,7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4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1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80 705,2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3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1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HONDA CIVIC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HYBRID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4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1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1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Попова Елена Николаевна, заведующий муниципальным бюджетным дошкольным образовательным учреждением «Детский сад общеразвивающего вида № 40» муниципального образования города Братска  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52 264,5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3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Белова Оксана Николаевна, заведующий муниципальным бюджетным дошкольным образовательным учреждением «Детский сад общеразвивающего вида № 4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75 030,4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ный участок 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9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156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10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9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9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олодилова Наталья Владимировна, заведующий муниципальным бюджетным дошкольным образовательным учреждением «Детский сад комбинированного вида № 4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68 977,0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6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96 821,6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6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Honda Fit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Юнусова Анна Степановна, заведующий муниципальным бюджетным дошкольным образовательным учреждением «Детский сад комбинированного вида № 4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406 409,9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ный участок</w:t>
            </w:r>
            <w:r>
              <w:rPr>
                <w:rFonts w:eastAsia="Courier New" w:cs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0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75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Note 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23 911,7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5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5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5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орнышева Елена Анатольевна, заведующий муниципальным бюджетным дошкольным образовательным учреждением «Детский сад комбинированного вида № 4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54 453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2,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18 220,4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(долевая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2,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Hyundai Solari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2,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осквитина Нина Васильевна, заведующий муниципальным бюджетным дошкольным образовательным учреждением «Детский сад компенсирующего вида № 4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55 277,9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9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207 106,5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9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арычева Вера Васильевна, заведующий муниципальным бюджетным дошкольным образовательным учреждением «Детский сад общеразвивающего  вида № 5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63 801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8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19 287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Луненок Людмила Александровна,  заведующий муниципальным бюджетным дошкольным образовательным учреждением «Детский сад  № 5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13 18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1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51 028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1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ельникова Ольга Геннадьевна, заведующий муниципальным бюджетным дошкольным образовательным учреждением «Детский сад комбинированного вида  № 5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10 468,2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3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Audi A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89 420,0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3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альцева Александра Юрьевна,  заведующий муниципальным бюджетным дошкольным образовательным учреждением «Детский сад комбинированного вида  № 6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06 826,6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4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Чугунова Наталия Алексеевна, заведующий муниципальным бюджетным дошкольным образовательным учреждением «Детский сад общеразвивающего вида  № 64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62 711,0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6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Татарникова Галина Михайловна, заведующий муниципальным бюджетным дошкольным образовательным учреждением «Детский сад комбинированного вида  № 68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51 031,3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7,1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4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иляуцкене Татьяна Вениаминовна, заведующий муниципальным бюджетным дошкольным образовательным учреждением «Детский сад компенсирующего  вида  № 70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67 795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3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7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10 8 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ный участок 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7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Avensis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 (индивиду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ышинская Лидия Ивановна, заведующий муниципальным бюджетным дошкольным образовательным учреждением «Детский сад компенсирующего  вида № 72 для детей с нарушениями зрения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48 122,4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52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54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216 349,2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ИЖ-27151 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Ташкинова Наталья Федотовна, заведующий муниципальным бюджетным дошкольным образовательным учреждением «Детский сад комбинированного  вида № 7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00 180,5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27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2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Toyota Camru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67 093,5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совместная общ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2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Белозерцева Ирина Юрьевна, заведующий муниципальным бюджетным дошкольным образовательным учреждением «Детский сад общеразвивающего  вида № 7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60 796,6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Toyota Coroll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Spacio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Попова Любовь Константиновна, заведующий муниципальным бюджетным дошкольным образовательным учреждением «Детский сад  № 7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29 938,8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7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расноштанова Алёна Владимировна, заведующий муниципальным бюджетным дошкольным образовательным учреждением «Детский сад общеразвивающего вида № 7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08 957,7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Иные транспортные средства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АМАЗ 5421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Полуприцеп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ОДАЗ 938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3 65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ВАЗ 21102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 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МАЗ 532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left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Беседина Любовь Дмитриевна, заведующий муниципальным бюджетным дошкольным образовательным учреждением «Детский сад комбинированного вида № 8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85 666,4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3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7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оронина Наталия Владимировна, заведующий муниципальным автономным дошкольным образовательным учреждением «Детский сад общеразвивающего  вида № 83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74 759,3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4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35 567,6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Земельный участок под индивидуальное жилое строительство (пользование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4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Ssang Yong Korando Sports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Земельный участок под индивидуальное жилое строительство (пользование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4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етляева Светлана Александровна, заведующий муниципальным бюджетным дошкольным образовательным учреждением «Детский сад комбинированного вида № 84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24 137,0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ябкова Вера Николаевна, заведующий муниципальным бюджетным дошкольным образовательным учреждением «Детский сад комбинированного вида № 8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15 569,5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Приусадебный участок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7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385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Приусадебный участок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Caldin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Боровкова Светлана Александровна, заведующий муниципальным бюджетным дошкольным образовательным учреждением «Детский сад общеразвивающего  вида № 88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88 163,5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9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PREMIO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9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Ожегова Юлия Юрьевна, заведующий муниципальным бюджетным дошкольным образовательным учреждением «Детский сад комбинированного вида № 90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67 295,8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ный участок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1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9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Автомобиль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АЗ 210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9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Лесина Любовь Николаевна, заведующий муниципальным бюджетным дошкольным образовательным учреждением «Детский сад общеразвивающего  вида № 9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35 466,4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Гараж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Дач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43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Toyota Mark-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Toyota Corolla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04 723,6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3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таростина Ирина Алексеевна, заведующий муниципальным бюджетным дошкольным образовательным учреждением «Детский сад комбинированного вида № 9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16 835,9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,4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Григорьева Ольга Алексеевна, заведующий муниципальным бюджетным дошкольным образовательным учреждением «Детский сад комбинированного вида № 9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36 738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ALME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оркина Оксана Викторовна, заведующий муниципальным бюджетным дошкольным образовательным учреждением «Центр развития ребенка - детский сад № 9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57 276,7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67,4 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80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3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7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Волга ГАЗ 31029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З 32213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7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Долгова Валерия Евгеньевна, заведующий муниципальным бюджетным дошкольным образовательным учреждением «Детский сад комбинированного вида № 98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 422 923,2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9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264 552,4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9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Volkswagen passat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Епанова Юлия Владимировна,  заведующий муниципальным бюджетным дошкольным образовательным учреждением «Детский сад общеразвивающего  вида № 9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11 409,9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5,0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35 194,6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5,0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5,0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55,0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Хороших Надежда Тимофеевна,  заведующий муниципальным бюджетным дошкольным образовательным учреждением «Детский сад общеразвивающего  вида № 10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91 610,7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9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Spacio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8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Шведова Ирина Алексеевна, заведующий муниципальным бюджетным дошкольным образовательным учреждением «Детский сад комбинированного вида № 10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80 710,2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71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Денисенко Елена Викторовна, заведующий муниципальным бюджетным дошкольным образовательным учреждением «Детский сад общеразвивающего вида № 10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35 693,9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 180 655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(пользование)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8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LADA PRIOR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217130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Чалая Татьяна Владимировна,  заведующий муниципальным бюджетным дошкольным образовательным учреждением «Детский сад общеразвивающего вида № 106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23 049,5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13 663,7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Toyota Allion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очерыгина Наталья Михайловна, заведующий муниципальным бюджетным дошкольным образовательным учреждением «Детский сад комбинированного вида № 10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89 487,6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Toyota Passo Sette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00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4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ашукова Людмила Павловна, заведующий муниципальным бюджетным дошкольным образовательным учреждением «Детский сад общеразвивающего вида № 108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58 5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омната в квартире 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5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3,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397 2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омната в квартире 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5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NISSAN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С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ACHKA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8 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5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Посметюх Людмила Валерьевна, заведующий муниципальным бюджетным дошкольным образовательным учреждением «Детский сад комбинированного вида  № 10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23 702,0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6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Ipsum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09 125,6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Гараж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74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Евграфова Анжела Константиновна, заведующий  муниципальным бюджетным дошкольным образовательным учреждением</w:t>
            </w:r>
            <w:r>
              <w:rPr>
                <w:rFonts w:eastAsia="Courier New" w:cs="Times New Roman"/>
                <w:b/>
                <w:bCs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/>
                <w:b w:val="false"/>
                <w:bCs w:val="false"/>
                <w:sz w:val="21"/>
                <w:szCs w:val="21"/>
                <w:shd w:fill="auto" w:val="clear"/>
                <w:lang w:val="ru-RU"/>
              </w:rPr>
              <w:t>«Детский сад компенсирующего вида № 110»</w:t>
            </w:r>
            <w:r>
              <w:rPr>
                <w:rFonts w:eastAsia="Courier New" w:cs="Times New Roman"/>
                <w:b/>
                <w:bCs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муниципального образования города Братска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01 204,5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6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05 145,5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6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6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1,6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6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мирнова Елена Ивановна, заведующий муниципальным бюджетным дошкольным образовательным учреждением «Детский сад общеразвивающего  вида № 111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33 120,4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8,6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Vitz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7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Ильина Зоя Ивановна, заведующий муниципальным бюджетным дошкольным образовательным учреждением «Детский сад общеразвивающего  вида № 113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65 942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43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8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Воронина Марина Николаевна, заведующий муниципальным бюджетным дошкольным образовательным учреждением «Детский сад комбинированного  вида № 11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16 166,1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4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8,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76 351,9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4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4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8,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35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HYUNDAY SANTAFE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т</w:t>
            </w:r>
          </w:p>
        </w:tc>
      </w:tr>
      <w:tr>
        <w:trPr>
          <w:trHeight w:val="135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4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4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8,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4,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en-US"/>
              </w:rPr>
              <w:t>4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38,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shd w:fill="auto" w:val="clear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99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етляева Любовь Анатольевна,  заведующий муниципальным бюджетным дошкольным образовательным учреждением «Детский сад общеразвивающего вида № 117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13 926,3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(индивидуальная)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7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44,4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716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00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Шевелева Галина Николаевна, заведующий муниципальным бюджетным дошкольным образовательным учреждением «Детский сад комбинированного вида № 118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68 966,6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2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3,6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01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мычкова Надежда Робертовна,  заведующий муниципальным бюджетным дошкольным образовательным учреждением «Детский сад общеразвивающего вида № 119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817 783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9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5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Mitsubishi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Lancer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14 54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5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Camry (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индивидуальная)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02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Хромовских Надежда Ивановна, заведующий муниципальным бюджетным дошкольным образовательным учреждением «Детский сад комбинированного вида № 120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695 779,1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0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1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0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Орос Юлия Викторовна, заведующий муниципальным бюджетным дошкольным образовательным учреждением «Детский сад № 132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595 054,9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40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Honda Fit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04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Михайлова Марина Анатольевна, заведующий муниципальным бюджетным дошкольным образовательным учреждением «Детский сад комбинированного вида № 134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479 871,6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,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Супруг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1 757 591,1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3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 xml:space="preserve"> Land Cruiser  Prado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 (индивидуальная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105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  <w:lang w:val="ru-RU"/>
              </w:rPr>
              <w:t>Щербакова Светлана Витальевна, заведующий муниципальным бюджетным дошкольным образовательным учреждением «Детский сад общеразвивающего вида № 135» муниципального образования города Братска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725 305,5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58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Ольга Московских</cp:lastModifiedBy>
  <cp:lastPrinted>2014-05-23T15:51:00Z</cp:lastPrinted>
  <dcterms:modified xsi:type="dcterms:W3CDTF">2016-06-20T02:35:25Z</dcterms:modified>
  <cp:revision>132</cp:revision>
  <dc:subject/>
  <dc:title/>
</cp:coreProperties>
</file>