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 xml:space="preserve">Сведения о доходах, об имуществе и обязательствах имущественного характера руководителей муниципальных учреждений города Иркутска подведомственных департаменту образования и членов их семей за отчетный период с 01 января 2015 года по 31 декабря 2015 года для размещения на </w:t>
      </w:r>
      <w:r>
        <w:rPr/>
        <w:t>официальном сайте органа местного самоуправления города Иркутска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tbl>
      <w:tblPr>
        <w:tblW w:w="14452" w:type="dxa"/>
        <w:jc w:val="left"/>
        <w:tblInd w:w="-4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"/>
        <w:gridCol w:w="1529"/>
        <w:gridCol w:w="1869"/>
        <w:gridCol w:w="1642"/>
        <w:gridCol w:w="1304"/>
        <w:gridCol w:w="794"/>
        <w:gridCol w:w="737"/>
        <w:gridCol w:w="1642"/>
        <w:gridCol w:w="794"/>
        <w:gridCol w:w="737"/>
        <w:gridCol w:w="1642"/>
        <w:gridCol w:w="1309"/>
      </w:tblGrid>
      <w:tr>
        <w:trPr>
          <w:tblHeader w:val="true"/>
          <w:trHeight w:val="1260" w:hRule="atLeast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-ванный годовой доход  (руб.)</w:t>
            </w:r>
          </w:p>
        </w:tc>
      </w:tr>
      <w:tr>
        <w:trPr>
          <w:tblHeader w:val="true"/>
          <w:trHeight w:val="563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пулова Н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 Д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а Иркутска «Центр детского технического творчества»</w:t>
            </w:r>
            <w:r>
              <w:rPr>
                <w:color w:val="00B0F0"/>
              </w:rPr>
              <w:t xml:space="preserve">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 466,92</w:t>
            </w:r>
          </w:p>
        </w:tc>
      </w:tr>
      <w:tr>
        <w:trPr>
          <w:trHeight w:val="814" w:hRule="atLeast"/>
        </w:trPr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гало Л.Н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61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охтонова А.Т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2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т клан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 788,1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 457,5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ютина Н.Ю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ы с углубленным изучением отдельных предметов № 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собственность, ½ доли собственность, 1/2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та Витц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солио вагон р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си Роджеро Пиннин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3412,8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шенко О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3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венс мл.35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5 553,7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 875,6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овская Т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3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флюе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111,0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631,15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никова М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1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та платц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998,6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 733,3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а А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та королл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я ри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7 398,4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 387,2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вьева М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 860,5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кунова О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5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роен с - елузее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54 938,5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твертаков В.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пруг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ы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. Иркутска Лицей  №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85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,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айотта королл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айотта ист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14 795,3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2 518, 4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к Л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2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та расти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некси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7 814, 0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 433, 7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шедворская  Т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3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8926,2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стых Г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6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нив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6 748,5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 703, 7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амонова И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7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имое имуще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½ дол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Алмера  класси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си поджеро спорт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Вадгер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82130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 676,1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77 159, 64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азенкампф Г.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6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2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2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айотта камри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137 489,0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626 541, 8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вская Н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7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1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8106, 6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 374,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ьникова Е.Ю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 Д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а Иркутска «Дом  детского технического творчества № 2»</w:t>
            </w:r>
            <w:r>
              <w:rPr>
                <w:color w:val="00B0F0"/>
              </w:rPr>
              <w:t xml:space="preserve">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8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та королла спаси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93 383,1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а Е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 Д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а Иркутска «Детско-юношеский центр Илья Муромец»</w:t>
            </w:r>
            <w:r>
              <w:rPr>
                <w:color w:val="00B0F0"/>
              </w:rPr>
              <w:t xml:space="preserve">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та виц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 570,4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61 299,4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льская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 Д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а Иркутска «Дом  детского технического творчества № 3»</w:t>
            </w:r>
            <w:r>
              <w:rPr>
                <w:color w:val="00B0F0"/>
              </w:rPr>
              <w:t xml:space="preserve">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та хари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6 581,1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яева Е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 Д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а Иркутска «Детско-юношеская спортивная школа №5»</w:t>
            </w:r>
            <w:r>
              <w:rPr>
                <w:color w:val="00B0F0"/>
              </w:rPr>
              <w:t xml:space="preserve">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0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легас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оутбе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си л 20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2 319,8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76 074,4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шещапова С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 с углубленным изучением отдельных предметов № 1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2/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2/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во хс-9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мз 8102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 608,1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ймак С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2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уаз 969 м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м 21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214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28 984,0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 625,5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саментов И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4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–х-трейл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я ри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 634,4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 252,2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зьмина Е. Ю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АОУ Лицей ИГУ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53 363,1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08 480,5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шкова Л.П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8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85,2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рв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36 638,6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332 741,5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ябоволова Т.Г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77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имое имуще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та ленд крузер 120 прад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65 470,4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58 100, 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тюк М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176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802,9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сукова И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81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рейнж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 727,6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6 748,2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ова И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132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30 902, 0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чук Н.Ю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107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537,8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енко Н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74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роен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513,2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,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икалова Н.И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173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 120,5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ец Н.И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146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 467, 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щенко Е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179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 726,9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 000,84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едченко Н.П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163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фанкарго,2003г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фанкарго,2004г.в.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64 838,8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а Т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157 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 638,9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овская С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155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фаби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естейп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патриот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 503, 2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2001,1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веркина О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164 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¾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¾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, ¼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ан рено флюен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ан ваз 2107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 401, 3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 566, 8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бенникова Т.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енцева Е.Б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96 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си  поджер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патриот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 225, 5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627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сивцева Г.И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МБДОУ города Иркутска детский сад   №  169 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 965,6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Н.К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7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,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и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8 318, 6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ева Е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3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 762, 0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 400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к И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2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вен старекс хундай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роавтобус ниссан урван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 472,6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00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я О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6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пресаге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одиссей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ноте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 772, 2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 383,5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минская М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5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ево винсторм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 463,7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710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утова Н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0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суссеед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/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 959,5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 865,6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жидова Н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1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 спаси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алд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фэмили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 175, 7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 000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галукова Г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1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21-2161-03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 614,8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 594,24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вертных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6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41-2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 152, 3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 093, 6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кренко И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8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сурф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зс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11 030, 51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67 842,5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ова Т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7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 699,9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 500,1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их Н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8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,7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,7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трибуте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 356,2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 391,1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а Н.Д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3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 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дуст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42 728,8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 424,8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магилова Г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3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 091,3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ун Н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3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3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ика мм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 950,8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хина С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4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 свифт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 453, 6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юк М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5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 611,4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 671,9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бань Е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5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, 1/5 доли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0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куб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оляри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11 782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 122,84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урова А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11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надия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 878,6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ярвите  Я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 6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944,8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нкова Д.П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7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и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30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8 628, 8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 639,6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ова Л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7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25 294,4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вьева Е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9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 678, 9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ентьева Т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2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 136, 04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нченкова М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5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вит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кашка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 124,2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36 610, 2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юш Л.З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6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 099, 1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С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7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бронг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оляри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 886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000,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а В.Т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3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х-трейл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 449, 2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 587,3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имов А.Л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ДО г. Иркутска  ДЮСШ № 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тиана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96 073, 3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 959,7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а О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3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витц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 152 676, 04 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кашина  О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№ 9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таунайс ноя москвич 41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 383,4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 754,6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а Е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8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деми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 562, 6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а М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6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харри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 420,2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 714,7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кух Н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8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62 699, 8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Е.Н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4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 657, 1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а Т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6 3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ягинцева М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 523, 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гало Л.Н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6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 465,3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алева Е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7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5, 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520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 543, 7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 036, 9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карева Л.Н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1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 885,9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шинина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5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стри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 354, 9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 100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а Н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6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литейл айс ноах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 707, 3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 612, 84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а А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3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5 420, 14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антинова Л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2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адов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 05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сарова Е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7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патриот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 903, 5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 909, 4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ипова Н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4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1/5 дол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круз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 136, 0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 592, 3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ремкина Л.Д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5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94 244,44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И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2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г ен актион спорт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-41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68 124,9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 270, 8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нева О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7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 522,1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878,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шин А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 гимназий № 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 521, 5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 085, 6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ашкина Ю.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5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19 972, 1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2 437, 4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рч Л.П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4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 850,9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фман Е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общеобразовательная школа-интернат № 1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гец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 774, 5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 446, 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тьева Т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4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ипсум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8 114, 0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ова Т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4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 098, 8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 659,4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дкова О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грей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инова Н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6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но-мест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х-трейл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 402, 5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 112,6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ина Л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4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прес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ун ай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гкб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 135, 9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 944,5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ородова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7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ипсум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 754, 6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 325,4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бина Н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7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амр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сурф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 239, 6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 508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тяева И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житие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 904,9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 640,2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чукова И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9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вит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порт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 963,5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 000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ва И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4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. Имуще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ое недвиж.имущ.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уду бихо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 678, 1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 187, 3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динина Е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1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 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,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84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унай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 242, 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454, 1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лявина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6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 503, 1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 181, 6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йкалова Л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СОШ № 4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вит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 064, 4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мина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 МБОУ СОШ № 6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ьен актион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 848, 4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 404, 6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вилова Н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 МБОУ СОШ № 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крузе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41 901,3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 005, 6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левич Н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АУДО города Иркутска Станция юных натуралистов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 196, 7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 884, 6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ва А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 МБОУ СОШ № 6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платц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х-трейл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 061, 1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 496, 0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стенко А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6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йхатиу пуца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 991, 9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7 264,00 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а Е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3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 011, 0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ина А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2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 774, 2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врилова О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3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 вагон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 717, 8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843,5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ченко Н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51 «Рябинка»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срв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бонг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 268, 7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кова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 МБОУ СОШ № 4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спринтер кариб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ипсум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 551,3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 226, 4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ясова О.Г.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1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д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ет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фит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 690,1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50 220, 1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еева Л.Н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 ДО города Иркутска  ДДТ № 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¾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 857, 4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ко  А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1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я спортейдж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 457, 2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 205, 4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Е.Ф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3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3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гйонг рексто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роавтобус санг янг истан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 348, 8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 000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яркина Е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ленд крузер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лексус сурф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 288, 1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 307, 0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ева А.Ф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72 Радуга»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 йон спорт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 985,2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тягина Л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АОУ города Иркутска Дворец спорта для детей и юношества «Юность»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мест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09 102,7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сонова Е.Ю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АОУ ДО города Иркустка ДДиЮТ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си асх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си аутлендер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11 571,1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96 871, 5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шин В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ДО города Иркутска  ДЮСШ № 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си аутленд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 457,4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 447, 7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магилова Е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 МБУ ДО г. Иркутска Центр детского творчества «Восход»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 акси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 581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евская Г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2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-парт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урал 4219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 005, 4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 055, 8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Т.П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МКУ ЦБ-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0 789, 7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вский Д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АОУ города Иркутска гимназия № 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 678,6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ловская Н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7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1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68 106, 6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 374, 0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1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21 272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5 704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кашина Л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5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 632, 0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льникова Е.Ю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5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дюн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 688, 1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 972, 8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анова О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5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 882, 8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бчук В.ф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лицей № 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5 708,4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 575, 8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мат Л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экстейл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 370,5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 554, 5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Г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 904, 6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68,6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ин Н.П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 лицей № 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 701, 3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альчук Г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7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¾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 9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207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 655, 0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кина А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3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 филд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6 360, 9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 280, 7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рина М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 Лицей-интернат № 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6 012, 5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олоева Н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10 им. П.а.пономарев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, газ-3302, лодка пвх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5 158, 0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 789, 0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рюк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5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7 649, 6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 278, 2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юк А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51 499, 9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 501,2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ина Т.П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1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дом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роавтобус газ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 298,4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 В.Ф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6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, уаз, автоприцеп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 196, 4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 705, 9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мурин  А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6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етти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 671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 943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цкая Е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7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 350,6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 964,8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82,5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ламов В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 ДЮСШ № 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одиссе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 451, 1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 902, 2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ько А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МКУ ЦБ-1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степ вагон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 765,6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 000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ловицкая Н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У ИМЦРО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пресаж, хонда пилот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7 269, 7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симова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8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¼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порте, митцубиси поджер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622,8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469, 7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зова О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9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 114, 8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 878, 2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цзе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2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я сорент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 872,7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10 000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икова Е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6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  180, 2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 352,5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нейко В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2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венс мл 32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 937, 3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9 739,3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ирова Е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3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 380, 2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 999,8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орова С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4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я ри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 928, 24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ова Е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2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 810,8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ельянова Т.Е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3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раф 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 167, 3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дыба Е.Ю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8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иси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 348, 0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 404,6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ова Л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5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 622, 1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 216, 4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гаева М.Ю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«Сказака»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ипсум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 316, 3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 800,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А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2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 170, 5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занцева М.Ю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0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четти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 769, 2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 643, 8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озная Л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4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тииида, кия ри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 639, 7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 296, 74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арина Л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0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 937, 4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анова Е.Л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ленд краузер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ленд крауз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 358, 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 725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шицкая В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0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 835, 9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 238, 3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рова А.Р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редняя общеобразовательная школа № 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2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мпв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 827, 1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 435, 1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ольцева Н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0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6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я прейджи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 мобилио спайк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 655, 2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 935,9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истани С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4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 149, 9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пунова И.И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5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раф 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 188, 3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ьняк С.Ю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2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5, ваз 21061, тайота калдин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 498, 6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 041, 2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осимова С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2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раф 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9 623, 3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охтонова  А.Т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2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клан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 788, 1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 457, 5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денежных В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Гимназия № 2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88 158, 1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бенко Г.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2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порт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 399, 3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чкова Л.Л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1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партн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 210, 1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919, 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а Е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1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 986,6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 С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3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 067, 1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ж И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2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ипсум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1 463, 3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 523, 1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цова О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3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аллион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 770, 1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азкина Н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1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 583,4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крашин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Гимназия № 4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, ¾ дол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8 30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,93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ипов Р.Р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2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  <w:p>
            <w:pPr>
              <w:pStyle w:val="Style19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  <w:p>
            <w:pPr>
              <w:pStyle w:val="Style19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Style19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вил ви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 236,4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 842, 76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ютрина Н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АОУ города Иркутска  ЦО № 4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6 223, 8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71 110, 4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хаева Н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города Иркутска СОШ № 7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14 474, 4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 583,4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умилова Е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ДО Д  ЦДТ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, 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зафир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7 695, 4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 003, 54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дняков Е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МБОУ ДОД ДЮСШ № 6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 556, 7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рукова Е.С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3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671, 17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лавкина Е.Л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2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 165, 2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осинникова О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2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 061, 3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 456, 2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ентьева М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3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 226, 6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щинская Е.Ф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72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92 777, 7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2 176, 1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О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2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ое недвижимое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патриот, ниссан ванетт, автоприцеп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046, 4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636, 1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овская В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5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91 883, 8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с С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2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 407, 1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 203, 25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елева М.Б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16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йт волл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 721, 5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52 002, 1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а Т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8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я сорент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 585,3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 151, 6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ькова Е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7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 филдер, ваз 2107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 723, 9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 767, 1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а Т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4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совмест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 507, 1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 101, 3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ан И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0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 751, 0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кова Т.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4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 748, 5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рдияко  О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6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 136, 88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язнова Ж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3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алдин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 623, 0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109, 9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прова А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5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цваген пол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 779, 7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прова И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4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7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торне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 087, 1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 401, 0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а В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7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 201,00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йко В.Д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си аутленд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77 629, 2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 810,02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ых Е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3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дастер, прицеп к т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 015, 7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27 922, 11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шова О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892, 0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ирнова Е.Н.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5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евая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 326, 83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ш Н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0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 463, 09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ьцова Н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города Иркутска детский сад   № 11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 240, 0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Default"/>
        <w:rPr>
          <w:szCs w:val="18"/>
        </w:rPr>
      </w:pPr>
      <w:r>
        <w:rPr>
          <w:szCs w:val="18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 _________________________________________________      ____________________</w:t>
      </w:r>
    </w:p>
    <w:p>
      <w:pPr>
        <w:pStyle w:val="Style19"/>
        <w:ind w:left="3540"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Ф.И.О. муниципального служащего, представившего сведения)                               (подпись)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«_____» __________________ 2016г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Arial Black" w:hAnsi="Arial Black" w:eastAsia="Times New Roman" w:cs="Times New Roman"/>
      <w:spacing w:val="8"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 Black" w:hAnsi="Arial Black" w:eastAsia="Times New Roman" w:cs="Times New Roman"/>
      <w:spacing w:val="8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45:00Z</dcterms:created>
  <dc:creator>do_Usova</dc:creator>
  <dc:description/>
  <dc:language>en-US</dc:language>
  <cp:lastModifiedBy>Меркулов Виталий Юрьевич</cp:lastModifiedBy>
  <cp:lastPrinted>2016-03-01T17:32:00Z</cp:lastPrinted>
  <dcterms:modified xsi:type="dcterms:W3CDTF">2016-05-20T0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Сведения о доходах, об имуществе и обязательствах имущественного характера руководителей муниципальных учреждений города Иркутска подведомственных департаменту образования и членов их семей за отчетный период с 01 января 2015 года по 31 декабря 2015 года </vt:lpwstr>
  </property>
  <property fmtid="{D5CDD505-2E9C-101B-9397-08002B2CF9AE}" pid="3" name="MainInRelatedDocumentGroup">
    <vt:lpwstr>0</vt:lpwstr>
  </property>
  <property fmtid="{D5CDD505-2E9C-101B-9397-08002B2CF9AE}" pid="4" name="Анонс">
    <vt:lpwstr/>
  </property>
  <property fmtid="{D5CDD505-2E9C-101B-9397-08002B2CF9AE}" pid="5" name="Дата">
    <vt:lpwstr>2016-05-19T00:00:00Z</vt:lpwstr>
  </property>
  <property fmtid="{D5CDD505-2E9C-101B-9397-08002B2CF9AE}" pid="6" name="Теги">
    <vt:lpwstr> 397 </vt:lpwstr>
  </property>
</Properties>
</file>