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1261"/>
        <w:gridCol w:w="1543"/>
        <w:gridCol w:w="1107"/>
        <w:gridCol w:w="1398"/>
        <w:gridCol w:w="838"/>
        <w:gridCol w:w="1128"/>
        <w:gridCol w:w="967"/>
        <w:gridCol w:w="1122"/>
        <w:gridCol w:w="1128"/>
        <w:gridCol w:w="1122"/>
        <w:gridCol w:w="1258"/>
        <w:gridCol w:w="1242"/>
      </w:tblGrid>
      <w:tr>
        <w:trPr>
          <w:tblHeader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йкова Ольга Евген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й отделом культуры (на время декретного отпуска Силаевой Н.Г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645,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арова Ольга Пав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й отделом культуры по туриз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 для строительства гара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520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ян Армен Сократ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017,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лаева Надежд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й отделом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0" w:hanging="4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иусадебный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0" w:hanging="4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8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39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о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тегории  ООО "Нестле Россия" Филиал в с. Ворсино Боровского района Калуж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738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200"/>
              <w:ind w:left="706" w:hanging="640"/>
              <w:contextualSpacing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9:00Z</dcterms:created>
  <dc:creator>Владелец</dc:creator>
  <dc:description/>
  <cp:keywords/>
  <dc:language>en-US</dc:language>
  <cp:lastModifiedBy>User</cp:lastModifiedBy>
  <cp:lastPrinted>2016-04-12T09:12:00Z</cp:lastPrinted>
  <dcterms:modified xsi:type="dcterms:W3CDTF">2016-05-13T07:51:00Z</dcterms:modified>
  <cp:revision>6</cp:revision>
  <dc:subject/>
  <dc:title/>
</cp:coreProperties>
</file>