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9"/>
        <w:gridCol w:w="1481"/>
        <w:gridCol w:w="2004"/>
        <w:gridCol w:w="1251"/>
        <w:gridCol w:w="1649"/>
        <w:gridCol w:w="899"/>
        <w:gridCol w:w="1232"/>
        <w:gridCol w:w="1306"/>
        <w:gridCol w:w="770"/>
        <w:gridCol w:w="1121"/>
        <w:gridCol w:w="1266"/>
        <w:gridCol w:w="1188"/>
        <w:gridCol w:w="933"/>
      </w:tblGrid>
      <w:tr>
        <w:trPr>
          <w:tblHeader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</w:t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руб.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, за счет которых совершена сделка </w:t>
            </w:r>
            <w:hyperlink w:anchor="Par1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ршунова Людмила Васи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заведующего отделом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Земельный участок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9844,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104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довская Ольга Юр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заведующего отделом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4/5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6111,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нсионе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1F497D"/>
                <w:sz w:val="18"/>
                <w:szCs w:val="18"/>
                <w:lang w:val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en-US"/>
              </w:rPr>
              <w:t>RAF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763,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ащийс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5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ельцова Ольга Александ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заведующего отделом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Земельный участо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792,8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108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дитель ООО «Югра Отель Балабаново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4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,7,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E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DUST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E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DUSTER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1F497D"/>
                <w:sz w:val="18"/>
                <w:szCs w:val="18"/>
                <w:lang w:val="ru-RU"/>
              </w:rPr>
            </w:pPr>
            <w:r>
              <w:rPr>
                <w:rFonts w:cs="Times New Roman"/>
                <w:b w:val="false"/>
                <w:color w:val="1F497D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251,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141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имкина Вера Анато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казначейского подразделения отдела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1F497D"/>
                <w:sz w:val="18"/>
                <w:szCs w:val="18"/>
                <w:lang w:val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  <w:t>Suzuki Grand Vitar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804,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ькова Татьяна Иван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отдела казначейского подразделения отдела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1F497D"/>
                <w:sz w:val="18"/>
                <w:szCs w:val="18"/>
                <w:lang w:val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046,5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дитель ГКУ Калужской области «Школьный автобус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984,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ындина Татьяна Юр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дразделения по внедрению электронного документооборота платежных документов и развитию автоматизированной системы управления бюджетным процесс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8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ВАЗ 211440 </w:t>
            </w:r>
            <w:r>
              <w:rPr>
                <w:b w:val="false"/>
                <w:sz w:val="18"/>
                <w:szCs w:val="18"/>
                <w:lang w:val="en-US"/>
              </w:rPr>
              <w:t>LADA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en-US"/>
              </w:rPr>
              <w:t>SAMAR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098,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сварщик ООО «Рукки Рус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З 968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777,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чарова Анна Никола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казначейского подразделения отдела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755,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ый таможенный инспектор Калужской таможни Боровского таможенного пос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895,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школьн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ронина Галина Викто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подразделения по внедрению электронного документооборота платежных документов и развитию автоматизированной системы управления бюджетным процесс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804,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школьник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приянова Светлана Анато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подразделения по внедрению электронного документооборота платежных документов и развитию автоматизированной системы управления бюджетным процесс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162,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чик металла ОАО «Звёздочка филиал опытный завод «Вег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380,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школьн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няк Ирина Владими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574,7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а администрации муниципального образования сельское поселение село Совхоза Боровск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хоз. 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Земельный участо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3456,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исеенко Надежда Анато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казначейского подразделения отдела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190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школьн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ова Майя Пет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432,9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енно безработ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школьн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лаева Нина Никола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2623,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46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школьн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78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кина Раиса Михайл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1812,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норабоч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ОО Боровское предприятие РУСиНовоПа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Земельный участо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1542,2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0" w:name="Par120"/>
      <w:bookmarkEnd w:id="0"/>
      <w:r>
        <w:rPr>
          <w:rFonts w:cs="Times New Roman" w:ascii="Times New Roman" w:hAnsi="Times New Roman"/>
          <w:sz w:val="16"/>
          <w:szCs w:val="16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ar121"/>
      <w:bookmarkEnd w:id="1"/>
      <w:r>
        <w:rPr>
          <w:rFonts w:cs="Times New Roman" w:ascii="Times New Roman" w:hAnsi="Times New Roman"/>
          <w:sz w:val="16"/>
          <w:szCs w:val="16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14:00Z</dcterms:created>
  <dc:creator>Владелец</dc:creator>
  <dc:description/>
  <cp:keywords/>
  <dc:language>en-US</dc:language>
  <cp:lastModifiedBy>user</cp:lastModifiedBy>
  <cp:lastPrinted>2015-05-07T10:00:00Z</cp:lastPrinted>
  <dcterms:modified xsi:type="dcterms:W3CDTF">2016-04-28T08:43:00Z</dcterms:modified>
  <cp:revision>15</cp:revision>
  <dc:subject/>
  <dc:title/>
</cp:coreProperties>
</file>