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"/>
        <w:gridCol w:w="1261"/>
        <w:gridCol w:w="1543"/>
        <w:gridCol w:w="1107"/>
        <w:gridCol w:w="1398"/>
        <w:gridCol w:w="838"/>
        <w:gridCol w:w="1128"/>
        <w:gridCol w:w="967"/>
        <w:gridCol w:w="1122"/>
        <w:gridCol w:w="1128"/>
        <w:gridCol w:w="1122"/>
        <w:gridCol w:w="1258"/>
        <w:gridCol w:w="1242"/>
      </w:tblGrid>
      <w:tr>
        <w:trPr>
          <w:tblHeader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аева Ольг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организационно-контрольной и кадровой работ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921,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5/1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16"/>
                <w:szCs w:val="16"/>
              </w:rPr>
              <w:t xml:space="preserve">РЕНО </w:t>
            </w:r>
            <w:r>
              <w:rPr>
                <w:b w:val="false"/>
                <w:sz w:val="16"/>
                <w:szCs w:val="16"/>
                <w:lang w:val="en-US"/>
              </w:rPr>
              <w:t>Fluence</w:t>
            </w:r>
            <w:r>
              <w:rPr>
                <w:b w:val="false"/>
                <w:sz w:val="16"/>
                <w:szCs w:val="16"/>
              </w:rPr>
              <w:t>, 2013</w:t>
            </w:r>
            <w:r>
              <w:rPr>
                <w:b w:val="false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359,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шкина Лидия Анато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ий правовым отдело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1. </w:t>
            </w:r>
            <w:hyperlink r:id="rId2" w:tgtFrame="_blank">
              <w:r>
                <w:rPr>
                  <w:rStyle w:val="InternetLink"/>
                  <w:b w:val="false"/>
                  <w:sz w:val="16"/>
                  <w:szCs w:val="16"/>
                </w:rPr>
                <w:t>Hyundai Solaris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178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3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амонова Екатерина Борис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онно-контрольной и кадровой работ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Хозб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 482,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en-US"/>
              </w:rPr>
              <w:t>Chevrolet crus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 986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рамова Вер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9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6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16"/>
                <w:szCs w:val="16"/>
                <w:lang w:val="en-US"/>
              </w:rPr>
              <w:t>Chevrolet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/>
              </w:rPr>
              <w:t>NIVA 212300-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78,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9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0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705,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лычева Ири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- бухгалтер отдела бухгалтери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9211,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(1/4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6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111830 </w:t>
            </w:r>
          </w:p>
          <w:p>
            <w:pPr>
              <w:pStyle w:val="Heading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г.</w:t>
            </w:r>
          </w:p>
          <w:p>
            <w:pPr>
              <w:pStyle w:val="Heading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sz w:val="16"/>
                <w:szCs w:val="16"/>
                <w:lang w:val="en-US"/>
              </w:rPr>
              <w:t>HYUNDAI SOLARIS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2011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2427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рецова Наталья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муниципального заказ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evrolet crus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1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90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Focu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0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7740,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чева Валентина Игнат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архивно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7,0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6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8392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 жилого дома 3800000,00 Доход, полученный от продажи квартир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Х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ИЖ 21261-030, 2004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УАЗ 452 «Д», 199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6561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, 3800000,00 Доход, полученный от продажи квартир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бьева Неля Валери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– бухгалтер отдела бухгалтерского учета и отчет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9 кв. 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374,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 кв. 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10,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а Татья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бухгалтер отдела бухгалтерского учета и отчет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совместная (супруг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204,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совместная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фабиа, 20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Актавиа, 2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24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их Алексей Никола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 отделом по защите государственной тайны, мобилизационной подготовке, ГО, предупреждения и ликвидации ЧС, информационной безопасност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Общая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Общая долевая(2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 кв.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ксу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, 200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3422,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, 2004г.  Накопления за предыдущие годы (100000,00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napToGrid w:val="false"/>
              <w:spacing w:lineRule="auto" w:line="240" w:before="0" w:after="200"/>
              <w:ind w:left="644" w:right="-6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Общая 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572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right="-6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ий Александр Константин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ой политике – начальник отдела молодежной политики и спорт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,0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544,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,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,00 кв.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ячева Ан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– заведующий отделом финан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65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3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2995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енкова Любовь Дмитри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ЗАГС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4119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Квартир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Нежилое зд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Бок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32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 73000,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72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22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5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. Suzuki Grand Vitara, 200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2107, 200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4636,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ебушкина Ксения Андр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бще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ежит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84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Гаражный бок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(423/16913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13,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ежит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iv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92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енок Надежд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развития агропромышленного комплекс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Общая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70,0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8,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840,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Хозб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Общая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7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юндай Элантра, 2005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юндай Сантаф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013,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истратова  Мари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ЗАГС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,00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843,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337,0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4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З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9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1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ленина Анастасия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733,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, 2012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110,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макова Татья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совместная (супр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885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ева Зинаид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организационно-контрольной и кадровой работ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Квартир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Гаражный бок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 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 кв. 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 кв. 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 кв.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486,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ниенко Наталья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бщего отде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895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33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84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74,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унда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ELANTR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едан),2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585,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ерлес Ирин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экономического развития и имущественных отношений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Гара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 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 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ICAN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2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297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бахина Марин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Хозяйственный б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щая 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5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663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н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850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й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онычева Ольг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молодежной политики и спорт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15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050,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шакова Светлан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0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632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Гараж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нежилое помещени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,6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,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 Пассат, 2012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39,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акина Марина Валер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бухгалтерского учета и отчетности по администрированию до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Кварти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Общая долевая 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50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4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265,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щая долевая 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Galant 1800 GL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1992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Mitsubishi outlander 2.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358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морова Галина Станислав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социальной защиты населения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Жилой до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87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2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43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1920,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ина Марин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– главный бухгалтер отдела бух. учета и отчетност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 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 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717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яхова Наталья Михай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бух. учета и отчетности -бухгалте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емельный участ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505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щая долевая (3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Общая долевая (3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057,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й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утенок Ирина Пет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отдела ЗАГ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4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YE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45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4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245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занская Еле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832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9г.. Кредитор (100000,00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351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вич Антони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организационно-контрольной и кадровой работ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варти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Хоз.б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7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202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ева Надежда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бще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Хозбл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5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IA YD (CERATO FORTE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д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20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3396,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Хоз. Бл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Хоз. Бл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Хозб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ВАЗ 2123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6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154,2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й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8,3 кв. 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омедова Анжелика Якуб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1,7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,5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ИССАН АЛЬМЕРА, 20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603,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Татьян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отдела ЗАГ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бщая долевая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кв.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 кв.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 ка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07,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 кв. 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212300-55, 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148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елов Игорь Владими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-юрист правого отдел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Жилой 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000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02,0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18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8,1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2,0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ИИД,2010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626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Александр Пет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429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 в праве от 60,1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069,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удникова Еле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823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ькина Елена Пав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отдела развития агропромышленного комплекса администраци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, 200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984,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ховская Юлия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Общая совместна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,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47,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совмест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Ваз 2105, 19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АЗ-39094, 199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Тойота камри, 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8290,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 Игорь Никола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Нежилое зд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2750,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а Ольг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муниципального зак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Индивидуальна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1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3693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а Людмил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отдела опеки и попечительств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2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62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Фольксваг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282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ягина Татья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развития АП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Хозяйственный б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17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рчков Сергей Константин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Flue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3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727,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ородина Татьян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заведующей отделом ЗАГ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щая 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89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68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ая 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 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Audi 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, 20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MAH TGA18/480 4x2 BL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62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битова Виктория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Нежилое зд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Долевая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4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8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, 2006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536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лаева Людмил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ий отделом образова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,5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9239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,5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997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ченкова Людмила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управлению дел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овместная (супр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50,2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61,7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1975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совместная (супруг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SION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ИССАН Сент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7854,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уденева Людмил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035,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И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era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азда 3,2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058,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н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земкина Галина Сергеевн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едактор МАУ Боровского района «Районный информационный центр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03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цубиси Лансер,19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2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инникова Юлия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молодежной политики и спор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2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43.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597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4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 Прадо, 20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90,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в общежит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88,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ппов Вячеслав Викто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по защите государственной тайны, мобилизационной подготовке, ГО, предупреждения и ликвидации ЧС, информационной безопасност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7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ШКО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14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ива шевроле, 2005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пель Мокка,201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.Прицеп легковой 8285-12,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4 065,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485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ская Нин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заведующего отделом строительства, транспорта и ЖКХ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Жилой 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Долевая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4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3, 1998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929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,3 кв.м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8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68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арина Любовь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 «Экологический центр» Боровск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Hyndai Tucson 2.0 GLS, 20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000,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цюба Татья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РАПИД, 201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563,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197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монтова Еле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а внутреннего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88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2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903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97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5,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7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УЗУКИ Гранд Витара, 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МВ Х5, 200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454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940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лина Любовь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внутреннего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5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ПЕЛ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ors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11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058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ранова Ольг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емель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нежилое здани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Индивидуальна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,3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68,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емельный участ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ба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9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4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субиси Аутлендер,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556,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6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ленина Елен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47,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NISSAN ALMERA KLASSIK 1.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911,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ганова Татьяна Пет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бще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282,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фенов Вячеслав Викто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Хоз.бл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4641,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655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гарева Анастасия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802,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чева Екатерина Андр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8,8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19,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яшова Жан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026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 А-4, 199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овская Алёна Леонид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ЗАГ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620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енко Алёна Олег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371,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деева Светла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молодежной политики и спор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450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а Елена Вита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7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5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0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16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698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0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99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теров Дмитрий Алексе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муниципального зак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3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5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24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217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урова Окса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опеки и попеч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192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кредитный договор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Приора, 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ш Окса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858,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кирева Ирин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561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заров Анатолий Дмитри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5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413,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щая долевая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18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дкова Венера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ЭУ Матиз,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407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ransport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70 ХОА, 1995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5635,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9,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а Наталья Олег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бще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42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а Ирина Анато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комиссии по делам несовершеннолетних и защите их прав на территории муниципального образования муниципального района «Боровский район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ю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0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SPAR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12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539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 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21213, 199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2.NISSAN JUKE, 201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МАЗ 5410, 198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МАЗ 53229С-69360А, 200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зова Елена Анато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882,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ойота Королла, 199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Тойота Королла, 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523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вьева Валенти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пеки и попеч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806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никова Наталья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комиссии по делам несовершеннолетних и защите их пра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495,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зовой-бортовой Мицубиси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, 2008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ренцова Ольга Анато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организационно-контрольной и кадров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, 2007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903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612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ова Татьян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развития агропромышленного комплекс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595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потека, потребительский кредит супруга, накопления за предыдущие год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35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потека, потребительский кредит супруга, накопления за предыдущие год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якова Полина Герман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муниципального зак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щая совместная (супруг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26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едит, накопления за предыдущие годы, средства материнского (семейного) капитала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совместная (супруг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5284,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едит, накопления за предыдущие годы, средства материнского (семейного) капитала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рецова Наталья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муниципального зак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4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круз,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0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Д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740,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лычева Ири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бухгалтер отдела бухгалтерского учета и отчет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211,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ая 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щая 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щая долевая 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830,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427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края Юлия Григор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397,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орелова Алл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охране труда отдела организационно-контрольной и кадров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110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едит, накопления за предыдущие год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619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едит, накопления за предыдущие год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енкин Михаил Алексе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8, 2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446,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Общая долевая 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2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5&amp;ved=0CFMQFjAE&amp;url=http%3A%2F%2Fwww.hyundai-avilon.ru%2Fauto%2Fmodels%2Fsolaris&amp;ei=22VwU46vEdTG7AaSv4H4DA&amp;usg=AFQjCNF_OvNU6KQVnA5YDINO5W9VJn1sJw&amp;sig2=H1ce4RHwkqTo6WD2dDvR9Q&amp;bvm=bv.66330100,d.bGE&amp;cad=rj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9:00Z</dcterms:created>
  <dc:creator>Владелец</dc:creator>
  <dc:description/>
  <cp:keywords/>
  <dc:language>en-US</dc:language>
  <cp:lastModifiedBy>Владелец</cp:lastModifiedBy>
  <cp:lastPrinted>2016-04-12T09:12:00Z</cp:lastPrinted>
  <dcterms:modified xsi:type="dcterms:W3CDTF">2016-05-12T05:58:00Z</dcterms:modified>
  <cp:revision>149</cp:revision>
  <dc:subject/>
  <dc:title/>
</cp:coreProperties>
</file>