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68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538"/>
        <w:gridCol w:w="1012"/>
        <w:gridCol w:w="1475"/>
        <w:gridCol w:w="1363"/>
        <w:gridCol w:w="850"/>
        <w:gridCol w:w="962"/>
        <w:gridCol w:w="1075"/>
        <w:gridCol w:w="850"/>
        <w:gridCol w:w="863"/>
        <w:gridCol w:w="1587"/>
        <w:gridCol w:w="1413"/>
        <w:gridCol w:w="2100"/>
        <w:gridCol w:w="1622"/>
        <w:gridCol w:w="480"/>
        <w:gridCol w:w="600"/>
        <w:gridCol w:w="960"/>
        <w:gridCol w:w="10"/>
        <w:gridCol w:w="110"/>
        <w:gridCol w:w="1080"/>
        <w:gridCol w:w="10"/>
        <w:gridCol w:w="360"/>
        <w:gridCol w:w="720"/>
        <w:gridCol w:w="40"/>
        <w:gridCol w:w="40"/>
        <w:gridCol w:w="40"/>
        <w:gridCol w:w="40"/>
        <w:gridCol w:w="30"/>
      </w:tblGrid>
      <w:tr>
        <w:trPr>
          <w:trHeight w:val="47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Фамилия, имя, отчество лица, чьи сведения размещают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Должность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Агафилушк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Викторовна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36,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35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  <w:t>Балаш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ладислав Александ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2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8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0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Бабир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Владими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48,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али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0,0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Баркалова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Анатол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 «ВАЗ-21043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68675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5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МITSUBISI L</w:t>
            </w:r>
            <w:r>
              <w:rPr>
                <w:sz w:val="18"/>
                <w:szCs w:val="18"/>
                <w:lang w:val="en-US"/>
              </w:rPr>
              <w:t>ANCER  1.8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68,72        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работная плата по совместительству 229815,1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Белозерц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идия Алекс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68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36067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дачного земельного участка 37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 KUG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33,,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выплата ветеранам боевых действий 29202,4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24,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дачного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 от вкладов в бан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2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Бондаренко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рина Алекс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4391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.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Volkswagen Passa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7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Буренич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алентина Иван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ru-RU"/>
              </w:rPr>
              <w:t>58925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в т.ч. доход от продажи автомобил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000</w:t>
            </w:r>
            <w:r>
              <w:rPr>
                <w:sz w:val="18"/>
                <w:szCs w:val="18"/>
              </w:rPr>
              <w:t>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Власкин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Алексей Викто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97,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доход по предыдуще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капитального ремо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62,9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ерасим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рина Владими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9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85016,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территориальной избиратель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отовц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Викто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781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42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bookmarkStart w:id="0" w:name="DDE_LINK1"/>
            <w:r>
              <w:rPr>
                <w:sz w:val="20"/>
                <w:szCs w:val="20"/>
              </w:rPr>
              <w:t>3</w:t>
            </w:r>
            <w:bookmarkEnd w:id="0"/>
            <w:r>
              <w:rPr>
                <w:sz w:val="20"/>
                <w:szCs w:val="20"/>
              </w:rPr>
              <w:t>7737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рибанская Инга Анатоль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у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568,3 (в том числе доход от работы в территориальной избирательной комиссии — 12 164,0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½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Дорофеев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горь Вячеславович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по предыдущему месту работы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имущественных отнош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67,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Дрозд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иколай Александ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1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68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вкладов в банках 7554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7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7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доля  53 баллогекта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3666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6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7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2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Дубач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льга Валентин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mer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 FE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5569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горёнок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ихаил Анатолье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заместитель начальника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XM FL SOR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09,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24,86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сточник получения средст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 за 3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89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1877,9)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сточник получения средст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по основному месту работы за 3 год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47449,5)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Жигар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аталья Геннад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ptiv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61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автомобиля «OpeI Astra Car</w:t>
            </w:r>
            <w:r>
              <w:rPr>
                <w:sz w:val="18"/>
                <w:szCs w:val="18"/>
                <w:lang w:val="en-US"/>
              </w:rPr>
              <w:t>avan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Завгородняя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Никола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5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87,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3,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63054,7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Защипк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Викто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95244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Зиновьева Анна Дмитриевна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083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86,8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8252,96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.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Town Ace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14,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алинин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лег Владими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</w:t>
            </w:r>
            <w:r>
              <w:rPr>
                <w:sz w:val="18"/>
                <w:szCs w:val="18"/>
                <w:lang w:val="en-US"/>
              </w:rPr>
              <w:t>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egan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52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9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алинина Екатерина Дмитри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3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д Фокус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9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исел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Анатол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6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лос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лина Серг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 xml:space="preserve"> </w:t>
            </w: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9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 за содержание ребенка в 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0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,99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пыл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ихаил Александрович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заместитель начальника управления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reat Wall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10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59024,11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2549,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4,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рнее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иктор Владими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сан Патфайндер»; «Рено Меган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9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рне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ветлана Викторов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atsu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ход от продажи автомобиля 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>» 16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лесник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лина Никола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6960,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CHEVROLET NIVA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ов в банках 21,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новал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Валер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3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2012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по уходу за ребенк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 коммунальные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уриленко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иколай Иван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et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6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40190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уч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Юлия Серг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6991,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Леонова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лина Никола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3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обоцкий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ячеслав Алексе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 FE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опан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Руслан Александ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Mitsubishi ASX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«Chevrolet Cruz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«Geeli MK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000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сточник получения сред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ар - 1000000)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X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источник получения средств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ee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K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ксак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ергей Анатол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участнику боевых действ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8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62298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ртын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Елена Федо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88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Audi A 6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6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ртынц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льга Михайл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заместитель начальника 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69.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hevrole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4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4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20767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8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трос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алерий Василье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37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выпл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71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7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11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10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двед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нна Алексе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2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приусадебного земельного участка 27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садового земельного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РРИ ТИГ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ркул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рина Алекс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e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7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5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итрошк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аталья Серге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7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по ипоте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овик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Юрий Пет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759,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20,88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9,79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000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аршикова Алина Евгень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(в т.ч. </w:t>
            </w:r>
            <w:r>
              <w:rPr>
                <w:rFonts w:cs="Times New Roman"/>
                <w:sz w:val="20"/>
                <w:szCs w:val="20"/>
              </w:rPr>
              <w:t>единовременное пособие женщинам, вставшим на учет в медицинских учреждениях в ранние сроки беременности 543,0;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обие по беременности и родам 102251,0;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на питание беременным 320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 Sportege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«Maserati Qattroporte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прице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ker Smart Trail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Нива-21214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етров Андрей Виталье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4348,6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3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4,4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cant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37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6,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Пикуль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рина Эдуард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8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омещикова Мария Александр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01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ономаренко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ладимир Алексее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VO-S60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VAGEN</w:t>
            </w:r>
            <w:r>
              <w:rPr>
                <w:sz w:val="18"/>
                <w:szCs w:val="18"/>
                <w:lang w:val="en-US"/>
              </w:rPr>
              <w:t xml:space="preserve"> TIGUAN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2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лев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ушк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аталья Евген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0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0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Самохина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аталья Олег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51,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атос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нга Степан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57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9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02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ергуненк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рина Владимир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SoI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38,4 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 за содержание ребенка в 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сточник получения средств: 1.Кредит 18635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 Доход по основному месту работы за 3 года  962022,3)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источник получения средств: 1.Кредит 1863570,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олдат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иколай Сергеевич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917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83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4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>» 1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4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 xml:space="preserve">52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оломатина  Мария Игор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9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 xml:space="preserve">              </w:t>
            </w: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»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76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ошник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ергей Пет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 «Нив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9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Coroll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21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Степанов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икита Игоре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9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Т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ихомиро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иктор Борис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заместитель начальника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750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4497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520 D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shd w:fill="auto" w:val="clear"/>
              </w:rPr>
            </w:pPr>
            <w:r>
              <w:rPr>
                <w:b/>
                <w:i/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shd w:fill="auto" w:val="clear"/>
              </w:rPr>
            </w:pPr>
            <w:r>
              <w:rPr>
                <w:b/>
                <w:i/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один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ихаил Владимир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Alme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94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43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ром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льга Михайл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,0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 Rapid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4940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Царе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Ирина Станиславовна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 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работы в участков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8,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Чекрыжова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юбовь Анатоль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5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9,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,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8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0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.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Черномаз Дина Владимиро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5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                 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             </w:t>
            </w:r>
            <w:r>
              <w:rPr>
                <w:sz w:val="18"/>
                <w:szCs w:val="18"/>
                <w:shd w:fill="auto" w:val="clear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63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35,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Черномаз Олег Иванович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заместитель начальника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63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35,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5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Черняков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Анна Александ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8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Renau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84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9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Шевелев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Денис Викторови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05,5</w:t>
            </w: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,7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Шукл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атерина Анатольев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ведущи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388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6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квартиры 60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Юдина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ветлана Алексее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Y T11TIG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9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пенсия несовершеннолетним по потере кормильца 184297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енсионных накоплений правопреемникам 89880,0 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совершеннолетний ребен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Яшина </w:t>
            </w:r>
          </w:p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льга Викторовн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главный специали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2755,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работы в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shd w:fill="auto" w:val="clear"/>
              </w:rPr>
              <w:t>4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</w:rPr>
              <w:t>супру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  <w:t xml:space="preserve">               </w:t>
            </w:r>
            <w:r>
              <w:rPr>
                <w:sz w:val="18"/>
                <w:szCs w:val="18"/>
                <w:shd w:fill="auto" w:val="clear"/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U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  <w:lang w:val="en-US"/>
              </w:rPr>
            </w:pPr>
            <w:r>
              <w:rPr>
                <w:sz w:val="18"/>
                <w:szCs w:val="18"/>
                <w:shd w:fill="00FF00" w:val="clear"/>
                <w:lang w:val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  <w:lang w:val="en-US"/>
              </w:rPr>
            </w:pPr>
            <w:r>
              <w:rPr>
                <w:sz w:val="18"/>
                <w:szCs w:val="18"/>
                <w:shd w:fill="00FF00" w:val="clear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</w:rPr>
            </w:pPr>
            <w:r>
              <w:rPr>
                <w:sz w:val="18"/>
                <w:szCs w:val="18"/>
                <w:shd w:fill="00FF00" w:val="clear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00" w:val="clear"/>
              </w:rPr>
            </w:pPr>
            <w:r>
              <w:rPr>
                <w:sz w:val="18"/>
                <w:szCs w:val="18"/>
                <w:shd w:fill="00FF00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5:00Z</dcterms:created>
  <dc:creator>Lukyanchikova</dc:creator>
  <dc:description/>
  <dc:language>en-US</dc:language>
  <cp:lastModifiedBy/>
  <cp:lastPrinted>2016-04-29T09:37:00Z</cp:lastPrinted>
  <dcterms:modified xsi:type="dcterms:W3CDTF">2016-05-16T05:45:36Z</dcterms:modified>
  <cp:revision>105</cp:revision>
  <dc:subject/>
  <dc:title>Сведения о доходах, расходах, об имуществе и обязательствах имущественного</dc:title>
</cp:coreProperties>
</file>