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за период с 1 января 2015г. по 31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48"/>
        <w:gridCol w:w="1526"/>
        <w:gridCol w:w="994"/>
        <w:gridCol w:w="1370"/>
        <w:gridCol w:w="1055"/>
        <w:gridCol w:w="1312"/>
        <w:gridCol w:w="999"/>
        <w:gridCol w:w="1339"/>
        <w:gridCol w:w="1019"/>
        <w:gridCol w:w="1325"/>
        <w:gridCol w:w="1627"/>
      </w:tblGrid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цева Карина Никола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Центр «Красная Звезда» г.Ка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08,65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 квартир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 квартир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HEVROLET AVEO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417,43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OPEL MOKK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вильченков Александр Алексее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Специализированная детско-юношеская спортивная школа олимпийского резерв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«Энергия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852,16</w:t>
            </w:r>
          </w:p>
        </w:tc>
      </w:tr>
      <w:tr>
        <w:trPr>
          <w:trHeight w:val="10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PTIV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Наталья 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Детско-юношеский центр «Исто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ru-RU"/>
              </w:rPr>
              <w:t>ВАЗ 211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30,6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ская Галина Анато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Физкультурно-спортивный центр «Лидер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987,49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ов Борис Петро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Детско-юношеская спортивная школа № 5» г.Ка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STER</w:t>
            </w:r>
            <w:r>
              <w:rPr>
                <w:sz w:val="18"/>
                <w:szCs w:val="18"/>
              </w:rPr>
              <w:t xml:space="preserve"> универсал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50,08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929,00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ас Геннадий Иосифо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Детско-юношеская спортивная школа  «Шашки русск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ВАЗ 2107 </w:t>
            </w:r>
            <w:r>
              <w:rPr>
                <w:sz w:val="18"/>
                <w:szCs w:val="18"/>
                <w:lang w:val="en-US"/>
              </w:rPr>
              <w:t>LAD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246,4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ова Светлана Михайло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Специализированная детско-юношеская спортивная школа олимпийского резерва «Тайфун» по гребле на байдарках и кано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99,53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нько Оксана Васи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Детско-подростковый центр «Содружество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938,26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RRA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600,43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VOLVO 74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кевич Сергей Аркад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Детско-юношеская спортивная школа «Космос» г.Ка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473,67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Легковой автомобиль TOYOTA RAV 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85,64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Илья Александ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Детско-юношеская спортивная школа «Старт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 </w:t>
            </w:r>
            <w:r>
              <w:rPr>
                <w:sz w:val="18"/>
                <w:szCs w:val="18"/>
                <w:lang w:val="en-US"/>
              </w:rPr>
              <w:t xml:space="preserve">TOYOTA SI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6,21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600,00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44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юхин Василий Петро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Калужский городской авиационно-спортивный парашютный клуб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доля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HYUNDAI SOLARIS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330,93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МАЗ-500 цистерна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03,72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лехина Елена Валенти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Специализированная детско-юношеская спортивная школа олимпийского резерва «Фехтован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МITSUBISHI ASX 1.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198,1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на Татьяна Олего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Молодежный центр» г.Ка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170,84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6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дуллин Данил Завдат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Детско-юношеская спортивная школа боевых искусств «Персе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CAREN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705,86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0,01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-нолетний ребенок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-нолетний ребенок 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ичев Андрей 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Дирекция спортивных сооружени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879,94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41,83</w:t>
            </w:r>
          </w:p>
        </w:tc>
      </w:tr>
      <w:tr>
        <w:trPr>
          <w:trHeight w:val="1034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енко Вячеслав Григор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Специализированная детско-юношеская спортивная школа олимпийского резерва № 1» г.Калуг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486,29</w:t>
            </w:r>
          </w:p>
        </w:tc>
      </w:tr>
      <w:tr>
        <w:trPr>
          <w:trHeight w:val="10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AZDA CX-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ru-RU"/>
              </w:rPr>
              <w:t>52263,89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аковский Виктор Василье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Детско-юношеская спортивная школа «Луч» города Ка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>
                <w:sz w:val="18"/>
                <w:szCs w:val="18"/>
              </w:rPr>
              <w:t xml:space="preserve"> комби хэтчбек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863,81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00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ыков Михаил Ивано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Детско-юношеская спортивная школа «Торпедо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421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11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ехов Геннадий Николае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Специализированная детско-юношеская спортивная школа олимпийского резерва «Темп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786,09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бок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86,27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– объект инд. жи-лищного строи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нова Наталия Льв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 «Детский (подростковый) центр имени А.Д.Спирид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79,6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под индиви-дуальное строитель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00,00</w:t>
            </w:r>
          </w:p>
        </w:tc>
      </w:tr>
      <w:tr>
        <w:trPr>
          <w:trHeight w:val="1653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яшина Надежда Александро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ДО «Специализированная детско-юношеская спортивная школа олимпийского резерва «Вымпел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под индиви-дуальное жилищ-ное строитель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NISSAN TIIDA 1,</w:t>
            </w:r>
            <w:r>
              <w:rPr>
                <w:sz w:val="18"/>
                <w:szCs w:val="18"/>
                <w:lang w:val="ru-RU"/>
              </w:rPr>
              <w:t xml:space="preserve">6 </w:t>
            </w:r>
            <w:r>
              <w:rPr>
                <w:sz w:val="18"/>
                <w:szCs w:val="18"/>
                <w:lang w:val="en-US"/>
              </w:rPr>
              <w:t>COMFORT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452,20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5:00Z</dcterms:created>
  <dc:creator>samohinaim</dc:creator>
  <dc:description/>
  <dc:language>en-US</dc:language>
  <cp:lastModifiedBy/>
  <cp:lastPrinted>2015-05-05T09:53:00Z</cp:lastPrinted>
  <dcterms:modified xsi:type="dcterms:W3CDTF">2016-05-13T09:43:03Z</dcterms:modified>
  <cp:revision>83</cp:revision>
  <dc:subject/>
  <dc:title>Сведения о доходах, об имуществе и обязательствах имущественного </dc:title>
</cp:coreProperties>
</file>