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5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78"/>
        <w:gridCol w:w="1239"/>
        <w:gridCol w:w="1996"/>
        <w:gridCol w:w="1689"/>
        <w:gridCol w:w="931"/>
        <w:gridCol w:w="906"/>
        <w:gridCol w:w="1316"/>
        <w:gridCol w:w="714"/>
        <w:gridCol w:w="816"/>
        <w:gridCol w:w="1450"/>
        <w:gridCol w:w="1142"/>
        <w:gridCol w:w="1342"/>
      </w:tblGrid>
      <w:tr>
        <w:trPr>
          <w:trHeight w:val="42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1 (руб.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кутина Светлана Васил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282,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655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ва Оксана Викто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742,94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8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336,23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атикова Татьяна Юр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383,75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 для строительства индивидуального жилого дома коттеджного тип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 NIV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 654,93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енкова Ирина Серге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анг Йонг Рекстон РХ2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269,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материн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(семейный) капитал – 414 403,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/5 квартиры</w:t>
            </w: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Источники получения средств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вокупный доход по основному работы за 2012-2014 годы – 2929747,0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астие в приобретении родственника (1/5 доля) – 909280,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копления за предыдущие годы – 385129,93;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редства материнского (семейного) капитал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03,00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 606,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/5 квартиры</w:t>
            </w: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Источники получения средств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вокупный доход по основному работы за 2012-2014 годы – 2929747,0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астие в приобретении родственника (1/5 доля) – 909280,00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копления за предыдущие годы – 385129,93;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редства материнского (семейного) капитал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14403,0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нькова Виктория Викто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О-МАТИ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 214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721,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на Екатерина Алексе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 447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дина Любовь Михайл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 600,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енсии 40718,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ое жилое стро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ang Yo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 790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енсии 134952,77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унов Александр Алексе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 с правом строительства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омната в общежи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094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7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нская Ирина Никола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007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 xml:space="preserve">33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УАЗ 39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УАЗ 316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429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енсии 121429,17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чев Виталий Владимиро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жилым дом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размещения с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 SUPER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 17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инская Анна Александ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 с правом строительства И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497,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инская Лариса Тихон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адовы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30 142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том числе доход от пенсии</w:t>
            </w:r>
            <w:r>
              <w:rPr>
                <w:sz w:val="18"/>
                <w:szCs w:val="18"/>
              </w:rPr>
              <w:t xml:space="preserve"> 120936,62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индивидуального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va Chevrole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6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5 846,03</w:t>
            </w:r>
          </w:p>
          <w:p>
            <w:pPr>
              <w:pStyle w:val="Normal"/>
              <w:ind w:left="-26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и земельного участка – 470 000,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ов Дмитрий Александро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ородского Головы – начальник управ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2 589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Наталья Владими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61 713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том числе  по  уходу за ребенком до 1,5 лет -92884,83; компенсационная выплата по уходу за ребенком до 3 лет -501,67; пособие на детей одиноких матерей – 4800,00; единовременное пособие –  4000,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ремова Елена Викто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еделимый земельный участок под гара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26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 731 615,52</w:t>
            </w:r>
          </w:p>
          <w:p>
            <w:pPr>
              <w:pStyle w:val="Normal"/>
              <w:ind w:left="0"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доход от сдачи квартиры в арен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40 000,0; доход от вкладов в банках 143553,88; социальное пос0бие на погребение – 5277,28; выплата накопительной части пенсии – 10924,69; от продажи автомобиля – 100000,0; доход за переуступку прав аренды земельных участков – 1585000,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равлева Людмила Анатол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одопроводная се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 п.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земельного участ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Колео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926 552,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том числе   материнский (семейный) капитал – 453026,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4 доля)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4,4 </w:t>
            </w:r>
          </w:p>
          <w:p>
            <w:pPr>
              <w:pStyle w:val="Normal"/>
              <w:ind w:left="-76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45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земельного участ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итсубиси</w:t>
            </w:r>
            <w:r>
              <w:rPr>
                <w:sz w:val="18"/>
                <w:szCs w:val="18"/>
                <w:lang w:val="en-US"/>
              </w:rPr>
              <w:t xml:space="preserve"> L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земельного участ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¼ земельного участ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йцева Елена Васил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частью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2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траховая пенсия по старости – 121524,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дина Лариса Васил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 PATRIO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 589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ева Елена Владими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Нежилое зд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8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Toyota Rav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0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 105,3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рузовой  автомобиль ГАЗ 33-02-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027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ятковская Светлана Владими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размещения с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612,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Ларгу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400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зина Наталья Александ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307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006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елев Сергей Никола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774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лицын Алексей Евгень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ур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 044,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тун Юлия Вадим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 097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скла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 L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1 291,0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злов Денис Евгень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И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2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25 доли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 Focus 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4 412,5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 Светлана Владими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 28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ный бок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2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юхова Светлана Никола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39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 562,14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664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ова Елена Викто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4 доли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6 556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кладов в банках 20000,0; от продажи кварти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,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ягина Евгения Владими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Accor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121,89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 том числе пособие по беременности и родам 193977,51; единовременное пособие при постановке на учет на ранних сроках беременности 543,67; единовременное пособие при рождении ребенка 14497,80; по  уходу за ребенком до 1,5 лет 13169,29; компенсационная выплата по уходу за ребенком до 3 лет 43,55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66,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ичук Юрий Марино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38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51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мова Диана </w:t>
            </w:r>
            <w:r>
              <w:rPr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 214 070,52</w:t>
            </w:r>
          </w:p>
          <w:p>
            <w:pPr>
              <w:pStyle w:val="Normal"/>
              <w:ind w:left="-26"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в том числе доход от работы по гражданскому правовому договору </w:t>
            </w:r>
            <w:r>
              <w:rPr>
                <w:sz w:val="18"/>
                <w:szCs w:val="18"/>
              </w:rPr>
              <w:t>528 000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дажи кварти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3 000 0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т продажи автомобиля </w:t>
            </w:r>
            <w:r>
              <w:rPr>
                <w:sz w:val="18"/>
                <w:szCs w:val="18"/>
              </w:rPr>
              <w:t>250 0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Источники получения средств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Ипотека – </w:t>
            </w:r>
            <w:r>
              <w:rPr>
                <w:sz w:val="18"/>
                <w:szCs w:val="18"/>
              </w:rPr>
              <w:t>1700 000,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. Доход от продажи имущества – </w:t>
            </w:r>
            <w:r>
              <w:rPr>
                <w:sz w:val="18"/>
                <w:szCs w:val="18"/>
              </w:rPr>
              <w:t>2 180 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529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пенсия офицера запаса 200051,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тина Лариса Никола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под частью жилого до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Часть жилого до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транспортное сред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луприцеп  </w:t>
            </w:r>
            <w:r>
              <w:rPr>
                <w:sz w:val="18"/>
                <w:szCs w:val="18"/>
                <w:lang w:val="en-US"/>
              </w:rPr>
              <w:t>KRON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SDP</w:t>
            </w:r>
            <w:r>
              <w:rPr>
                <w:sz w:val="18"/>
                <w:szCs w:val="18"/>
              </w:rPr>
              <w:t xml:space="preserve"> 27 </w:t>
            </w:r>
            <w:r>
              <w:rPr>
                <w:sz w:val="18"/>
                <w:szCs w:val="18"/>
                <w:lang w:val="en-US"/>
              </w:rPr>
              <w:t>EL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6,41</w:t>
            </w:r>
          </w:p>
          <w:p>
            <w:pPr>
              <w:pStyle w:val="Normal"/>
              <w:ind w:left="-26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  по  уходу за ребенком до 1,5 лет 2926,41; компенсационная выплата по уходу за ребенком до 3 лет 600,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шова Таисия Васил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ежилое зд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649,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Анна Алексе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711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5 доли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тюхова Ольга Владими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229,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сегова Елена Валер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591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92 135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(в том числе доход от пенсии </w:t>
            </w:r>
            <w:r>
              <w:rPr>
                <w:sz w:val="18"/>
                <w:szCs w:val="18"/>
              </w:rPr>
              <w:t xml:space="preserve">165805,36; </w:t>
            </w:r>
            <w:r>
              <w:rPr>
                <w:sz w:val="16"/>
                <w:szCs w:val="16"/>
              </w:rPr>
              <w:t>от вкладов в банках</w:t>
            </w:r>
            <w:r>
              <w:rPr>
                <w:sz w:val="18"/>
                <w:szCs w:val="18"/>
              </w:rPr>
              <w:t xml:space="preserve"> 43 405,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онова Лариса Вячеслав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 466,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арева Мария Никола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 Тии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963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кладов в банках 60000,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ба Анна Иван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 933,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а Людмила Георги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 26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 YET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150,0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енсии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роткина Евгения Юр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on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riende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 177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работы по совместительству 245 712,8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7" w:right="0" w:hanging="2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соева Марина Геннад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огородни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Двухэтажный 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O LOG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 074,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9 434,22</w:t>
            </w:r>
          </w:p>
          <w:p>
            <w:pPr>
              <w:pStyle w:val="Normal"/>
              <w:ind w:left="-3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ом числе доход от вкладов в банках </w:t>
            </w:r>
          </w:p>
          <w:p>
            <w:pPr>
              <w:pStyle w:val="Normal"/>
              <w:ind w:left="-3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81,35; </w:t>
            </w:r>
          </w:p>
          <w:p>
            <w:pPr>
              <w:pStyle w:val="Normal"/>
              <w:ind w:left="-3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ценных бумаг 8 078,6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кина Елена Андре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ktav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b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753,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346,79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ин Александр Никола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 232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ть материнского (семейного) капитал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ова Елизавета Валер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732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ыплаты алиментов 108 940,9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9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 Сергей Александро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ндивидуальный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Renault Dust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669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ицкая Татьяна Леонид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 291,0</w:t>
            </w:r>
          </w:p>
          <w:p>
            <w:pPr>
              <w:pStyle w:val="Normal"/>
              <w:ind w:left="0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8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3:00Z</dcterms:created>
  <dc:creator>user</dc:creator>
  <dc:description/>
  <dc:language>en-US</dc:language>
  <cp:lastModifiedBy/>
  <cp:lastPrinted>2016-05-11T09:02:00Z</cp:lastPrinted>
  <dcterms:modified xsi:type="dcterms:W3CDTF">2016-05-17T07:06:27Z</dcterms:modified>
  <cp:revision>16</cp:revision>
  <dc:subject/>
  <dc:title>Сведения о доходах, расходах, об имуществе и обязательствах имущественного</dc:title>
</cp:coreProperties>
</file>