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за период с 1 января 2015г. по 31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48"/>
        <w:gridCol w:w="1526"/>
        <w:gridCol w:w="994"/>
        <w:gridCol w:w="1370"/>
        <w:gridCol w:w="1055"/>
        <w:gridCol w:w="1312"/>
        <w:gridCol w:w="999"/>
        <w:gridCol w:w="1339"/>
        <w:gridCol w:w="1019"/>
        <w:gridCol w:w="1325"/>
        <w:gridCol w:w="1617"/>
        <w:gridCol w:w="1486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а Елена Иван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KIA SORENTO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120,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-ный участок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хин Виталий Алексе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MITSUBISHI LANCER</w:t>
            </w:r>
            <w:r>
              <w:rPr>
                <w:sz w:val="18"/>
                <w:szCs w:val="18"/>
              </w:rPr>
              <w:t xml:space="preserve"> 1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316,7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500,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лова Ирина Никола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352,88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сов Иван Владими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RENAULT DUSTE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23-2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ина Светлана 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RENAULT S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521-6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орчинская Наталья Василь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61,7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FORD ECONOLIN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-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-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бова Елена Викто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416,94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ков Сергей Пет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AUDI 100E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608,39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MAZDA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MAZDA CX-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ская Татьяна Геннад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199,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с/х назна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Škoda Octavia</w:t>
            </w:r>
            <w:r>
              <w:rPr/>
              <w:t xml:space="preserve">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342,78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FORD FOCUS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араева Олеся Михайловна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ONDA CIVIC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15,71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ленкова Татьяна Кузьминич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47760,5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NISSAN NOT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640,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ополова Ирина Эдуард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MITSUBISHI LANCE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82,6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MAZDA CX-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61,97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ный участок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БАЗ 814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ВМЗ 960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а Елена Юрь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90,07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частью жилого дом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6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807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42:00Z</dcterms:created>
  <dc:creator>samohinaim</dc:creator>
  <dc:description/>
  <dc:language>en-US</dc:language>
  <cp:lastModifiedBy/>
  <cp:lastPrinted>2015-05-05T09:41:00Z</cp:lastPrinted>
  <dcterms:modified xsi:type="dcterms:W3CDTF">2016-05-17T06:56:35Z</dcterms:modified>
  <cp:revision>53</cp:revision>
  <dc:subject/>
  <dc:title>Сведения о доходах, об имуществе и обязательствах имущественного </dc:title>
</cp:coreProperties>
</file>