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 2015 год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ленные муниципальными служащими Управления экономического развития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изовского муниципального района – муниципального казенного учреждения</w:t>
      </w:r>
    </w:p>
    <w:p>
      <w:pPr>
        <w:pStyle w:val="Normal"/>
        <w:jc w:val="center"/>
        <w:rPr/>
      </w:pPr>
      <w:r>
        <w:rPr>
          <w:b/>
        </w:rPr>
        <w:t>по состоянию на 31 декабря 2015 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276"/>
        <w:gridCol w:w="1984"/>
        <w:gridCol w:w="851"/>
        <w:gridCol w:w="1559"/>
        <w:gridCol w:w="1984"/>
        <w:gridCol w:w="1985"/>
        <w:gridCol w:w="850"/>
        <w:gridCol w:w="1560"/>
      </w:tblGrid>
      <w:tr>
        <w:trPr>
          <w:trHeight w:val="19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должность муниципальной службы (ФИО супруги (а), а также несовершеннолетних детей не указываютс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муниципальной служ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 лицу, замещающему должность муниципальной службы, его супруге (супругу) и несовершеннолетним детям на праве собств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собственност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лица, замещающего должность муниципальной службы, его супруга (супруги) и несовершеннолетних д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ов Андр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598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х комнатная 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4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uzuki Escud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е дети (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; бессроч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е дети (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; бессроч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е дети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гадова Виктория Леони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ых закуп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5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одсобное хозя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corol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 - стол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uc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– ларе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 – стол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чек Иван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ых программ, регламентации и мониторинга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0468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40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кова Елизавет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вития предпринимательства инвестиций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619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arri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 членом семь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ilux Surf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– с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е дети (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ибунский Кирилл Серге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 экономического анализа, сводного прогнозирования, доходной базы и налоговой поли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5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ilux Sur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finiti FX 3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45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 супругом Трибунским К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вершеннолетние дети (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нько Татьяна Владле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ельского хозяйства, продовольствия и торгов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27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109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Bon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-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ина Олес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бюджетного учреждения «Елизовский Центр предпринимательства и некоммерческих организаци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14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50, 2009 г.в. 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 (фактическое предоставление членом семь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4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е дети (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 (фактическое предоставление членом семь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1:54:00Z</dcterms:created>
  <dc:creator>Пользователь</dc:creator>
  <dc:description/>
  <cp:keywords/>
  <dc:language>en-US</dc:language>
  <cp:lastModifiedBy>e.bondarenko</cp:lastModifiedBy>
  <cp:lastPrinted>2016-04-29T12:05:00Z</cp:lastPrinted>
  <dcterms:modified xsi:type="dcterms:W3CDTF">2016-07-11T05:27:00Z</dcterms:modified>
  <cp:revision>12</cp:revision>
  <dc:subject/>
  <dc:title>Фамилия, инициалы лица, замещающего должность муниципальной службы (ФИО супруги (а), а также несовершеннолетних детей не указы</dc:title>
</cp:coreProperties>
</file>