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5786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Д М И Н И С Т Р А Ц И 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ЕЛИЗОВСКОГО МУНИЦИПАЛЬНОГО РАЙОНА КАМЧАТСКОГО КРА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ПРАВЛЕНИЕ АРХИТЕКТУРЫ, ГРАДОСТРОИТЕЛЬСТВА, ЗЕМЕЛЬНЫХ ОТНОШЕНИЙ И ПРИРОДОПОЛЬЗОВАНИЯ АДМИНИСТРАЦИИ ЕЛИЗОВСКОГО МУНИЦИПАЛЬНОГО РАЙОНА – МУНИЦИПАЛЬНОЕ КАЗЕННОЕ УЧРЕЖД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УАГЗОиП администрации Елизовского МР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П Р И К А З  </w:t>
      </w:r>
    </w:p>
    <w:p>
      <w:pPr>
        <w:pStyle w:val="Heading1"/>
        <w:rPr/>
      </w:pPr>
      <w:r>
        <w:rPr/>
        <w:t xml:space="preserve"> </w:t>
      </w:r>
      <w:r>
        <w:rPr/>
        <w:t xml:space="preserve">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84000 Камчатский край, г. Елизово, ул. Беринга, д. 9, тел.8(41531)7226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4105017496/410501001 ОГРН 10241012194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 30 марта 2016 года №  77-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rPr/>
      </w:pPr>
      <w:r>
        <w:rPr/>
        <w:t>Об   утверждении    перечня    должностей</w:t>
      </w:r>
    </w:p>
    <w:p>
      <w:pPr>
        <w:pStyle w:val="Normal"/>
        <w:rPr/>
      </w:pPr>
      <w:r>
        <w:rPr/>
        <w:t>муниципальной    службы     в   УАГЗОиП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rPr/>
      </w:pPr>
      <w:r>
        <w:rPr/>
        <w:t xml:space="preserve">администрации     Елизовского    МР,   при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/>
      </w:pPr>
      <w:r>
        <w:rPr/>
        <w:t xml:space="preserve">назначении   на  которые  граждане   и при </w:t>
        <w:tab/>
        <w:t xml:space="preserve">     </w:t>
      </w:r>
    </w:p>
    <w:p>
      <w:pPr>
        <w:pStyle w:val="Normal"/>
        <w:rPr/>
      </w:pPr>
      <w:r>
        <w:rPr/>
        <w:t>замещении     которых       муниципальные</w:t>
      </w:r>
    </w:p>
    <w:p>
      <w:pPr>
        <w:pStyle w:val="Normal"/>
        <w:rPr/>
      </w:pPr>
      <w:r>
        <w:rPr/>
        <w:t>служащие обязаны представлять  сведения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  <w:t>о    доходах,    расходах,  об   имуществе  и</w:t>
      </w:r>
    </w:p>
    <w:p>
      <w:pPr>
        <w:pStyle w:val="Normal"/>
        <w:rPr/>
      </w:pPr>
      <w:r>
        <w:rPr/>
        <w:t>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о исполнение постановлений Администрации Елизовского муниципального района от 21.01.2013 № 16 «Об утверждении перечня должностей муниципальной службы в Администрации Елизовского муниципального района и её органах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, от 24.06.2013 № 695 «О перечне должностей муниципальной службы в Администрации Елизовского муниципального района и её органов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35"/>
        <w:jc w:val="both"/>
        <w:rPr/>
      </w:pPr>
      <w:r>
        <w:rPr/>
        <w:t>Утвердить перечень должностей муниципальной службы в УАГЗОиП администрации Елизовского МР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согласно приложению к настоящему приказу.</w:t>
        <w:tab/>
      </w:r>
    </w:p>
    <w:p>
      <w:pPr>
        <w:pStyle w:val="Normal"/>
        <w:numPr>
          <w:ilvl w:val="0"/>
          <w:numId w:val="2"/>
        </w:numPr>
        <w:ind w:left="0" w:firstLine="435"/>
        <w:jc w:val="both"/>
        <w:rPr>
          <w:szCs w:val="28"/>
        </w:rPr>
      </w:pPr>
      <w:r>
        <w:rPr>
          <w:szCs w:val="28"/>
        </w:rPr>
        <w:t xml:space="preserve">Считать утратившими силу приказы УАГЗОиП администрации Елизовского МР от 04.02.2013 № 14-к, от 28.06.2013 № 123-к, от 31.12.2013 № 248-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                                                                           А.А. Руба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юридического отд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.С. Голят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Е.Б.Боровская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иказу от  30.03.2016  №  77-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муниципальной службы в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Управлении архитектуры, градостроительства, зем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ношений и природопользования Администрации Елиз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-муниципальном казенном учрежден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ение которых связано с коррупционными рис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2693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тверждения должности (дата,         № правового акта об утверждении штатного расписани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оставление муниципальных услуг гражданам и организа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4.02.2016  № 39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4.02.2016  № 39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информацион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4.02.2016  № 39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информацион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4.02.2016  № 39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за 2015 год,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редставленных муниципальными служащими УАГЗОиП администрации Елизовского МР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31 декабря 2015 год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5"/>
        <w:gridCol w:w="2188"/>
        <w:gridCol w:w="2168"/>
        <w:gridCol w:w="1308"/>
        <w:gridCol w:w="1921"/>
        <w:gridCol w:w="2168"/>
        <w:gridCol w:w="1819"/>
        <w:gridCol w:w="1992"/>
        <w:gridCol w:w="404"/>
      </w:tblGrid>
      <w:tr>
        <w:trPr/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лощад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трана расположения каждого из ни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арка</w:t>
            </w:r>
          </w:p>
        </w:tc>
        <w:tc>
          <w:tcPr>
            <w:tcW w:w="2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Рубанченко А.А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0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81678,03</w:t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араж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8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0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6,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1259349,5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оветникова Т.Д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RAV </w:t>
            </w:r>
            <w:r>
              <w:rPr/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318506</w:t>
            </w:r>
            <w:r>
              <w:rPr/>
              <w:t>,0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Автомобиль легковой индивидуальна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08596,34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авлова  Е.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юрисконсульт, на 31.12.2015 замещала должность ведущего специалиста-экспер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54,7 кв.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Mark X Zio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6264,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Исаева В.А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09554,39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6,7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Nissan  Safa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eep Cheroke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46138,6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Артищев А.В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жилой дом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00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9,0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 Cruiser Prad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95795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9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 xml:space="preserve">Toyota RAV </w:t>
            </w:r>
            <w:r>
              <w:rPr/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2892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9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охань Т.П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еститель начальника Управления-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\3 доли в общей долевой собственно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6,3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7,4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 1/3 доля в праве  долевой собств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Lite-A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93550,9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 1/3 доля в праве  долевой собств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Lite-A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7053,57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 1/3 доля в праве  долевой собств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Lite-A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7053,5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ржко М.М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сультан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2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1198256,72</w:t>
            </w:r>
          </w:p>
        </w:tc>
      </w:tr>
      <w:tr>
        <w:trPr>
          <w:trHeight w:val="84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2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здеева А.Д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женер 2 категории, на 31.12.2015 замещала должность ведущего специалиста-экспер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24720,6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64018,46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елоусова О. Н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 Sunny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24948,75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168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олятина О.С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начальник отдела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жилой дом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араж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7,8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32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160 кв.м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39,2 кв.м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 Hilux Sur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 Vit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36323,11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Супруг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Header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24 кв.м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44 кв.м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67,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Heade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jc w:val="center"/>
              <w:rPr/>
            </w:pPr>
            <w:r>
              <w:rPr/>
              <w:t>Снегоход индивидуальна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Dyn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Ski-doo Tundra It 5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0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0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0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учерова Н.Ю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едущий инженер, на 31.12.2015 замещала должность ведущего специалиста-экспер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квартира</w:t>
            </w:r>
          </w:p>
          <w:p>
            <w:pPr>
              <w:pStyle w:val="Header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Header"/>
              <w:jc w:val="both"/>
              <w:rPr/>
            </w:pPr>
            <w:r>
              <w:rPr/>
              <w:t>в пользовании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4,9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5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1373,7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5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03907,42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квартира</w:t>
            </w:r>
          </w:p>
          <w:p>
            <w:pPr>
              <w:pStyle w:val="Header"/>
              <w:jc w:val="both"/>
              <w:rPr/>
            </w:pPr>
            <w:r>
              <w:rPr/>
              <w:t>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5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едущий юрисконсульт юридического отдела                                                                                                                   Е.Б. Боровска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за 2015 год,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редставленных руководителем МБУ «Елизовское районное Управление строительства»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31 декабря 2015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5"/>
        <w:gridCol w:w="2188"/>
        <w:gridCol w:w="2168"/>
        <w:gridCol w:w="1308"/>
        <w:gridCol w:w="1921"/>
        <w:gridCol w:w="2168"/>
        <w:gridCol w:w="1819"/>
        <w:gridCol w:w="2396"/>
      </w:tblGrid>
      <w:tr>
        <w:trPr/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лощад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трана расположения каждого из ни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арка</w:t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орновалов О.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49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 Land Cruiser d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42042,0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Ведущий юрисконсульт юридического отдела                                                                                          Е.Б. Боровска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28:00Z</dcterms:created>
  <dc:creator>Боровская Елена</dc:creator>
  <dc:description/>
  <cp:keywords/>
  <dc:language>en-US</dc:language>
  <cp:lastModifiedBy>Боровская Елена</cp:lastModifiedBy>
  <cp:lastPrinted>2014-04-04T09:41:00Z</cp:lastPrinted>
  <dcterms:modified xsi:type="dcterms:W3CDTF">2016-05-11T23:09:00Z</dcterms:modified>
  <cp:revision>42</cp:revision>
  <dc:subject/>
  <dc:title>КАМЧАТСКАЯ ОБЛАСТЬ</dc:title>
</cp:coreProperties>
</file>