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26"/>
          <w:szCs w:val="26"/>
        </w:rPr>
      </w:pPr>
      <w:r>
        <w:rPr/>
        <w:t>Сведения о доходах, об имуществе и обязательствах имущественного характера руководителей подведомственных учреждений и их супруга (супруги) и несовершеннолетних детей за 2014 год</w:t>
      </w:r>
    </w:p>
    <w:p>
      <w:pPr>
        <w:pStyle w:val="Normal"/>
        <w:ind w:firstLine="708"/>
        <w:jc w:val="center"/>
        <w:rPr>
          <w:sz w:val="26"/>
          <w:szCs w:val="16"/>
        </w:rPr>
      </w:pPr>
      <w:r>
        <w:rPr>
          <w:sz w:val="26"/>
          <w:szCs w:val="16"/>
        </w:rPr>
      </w:r>
    </w:p>
    <w:tbl>
      <w:tblPr>
        <w:tblW w:w="15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5"/>
        <w:gridCol w:w="1877"/>
        <w:gridCol w:w="3147"/>
        <w:gridCol w:w="1290"/>
        <w:gridCol w:w="1798"/>
        <w:gridCol w:w="1170"/>
        <w:gridCol w:w="1837"/>
        <w:gridCol w:w="1450"/>
      </w:tblGrid>
      <w:tr>
        <w:trPr/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  <w:lang w:val="ru-RU" w:eastAsia="ru-RU"/>
              </w:rPr>
              <w:t>Фамилия, инициалы, руководителя (ФИО супруги (а), а также несовершеннолетних детей не указываются)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Должность, место работы</w:t>
            </w:r>
          </w:p>
        </w:tc>
        <w:tc>
          <w:tcPr>
            <w:tcW w:w="6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руководителю, его супруге (супругу) и несовершеннолетним детям на праве собственности или находящиеся в пользовании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ой доход</w:t>
            </w:r>
          </w:p>
        </w:tc>
      </w:tr>
      <w:tr>
        <w:trPr/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лощадь</w:t>
            </w:r>
            <w:r>
              <w:rPr>
                <w:sz w:val="24"/>
                <w:szCs w:val="24"/>
                <w:lang w:val="en-US"/>
              </w:rPr>
              <w:t xml:space="preserve"> (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4"/>
              </w:rPr>
              <w:t>Страна расположе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арова Елена Николаевна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3"/>
                <w:szCs w:val="23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3"/>
                <w:szCs w:val="23"/>
                <w:lang w:val="ru-RU" w:eastAsia="ru-RU"/>
              </w:rPr>
              <w:t>Директор МБУ ДО «Елизовская детская музыкальная школа»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комнатная 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общая долевая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 праве 1/2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NISSAN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X-TRAIL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813,33</w:t>
            </w:r>
          </w:p>
        </w:tc>
      </w:tr>
      <w:tr>
        <w:trPr>
          <w:trHeight w:val="647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3"/>
                <w:szCs w:val="23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3"/>
                <w:szCs w:val="23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комнатная 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общая долевая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 праве 1/2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 Hiac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8548,03</w:t>
            </w:r>
          </w:p>
        </w:tc>
      </w:tr>
      <w:tr>
        <w:trPr>
          <w:trHeight w:val="647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3"/>
                <w:szCs w:val="23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3"/>
                <w:szCs w:val="23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комнатная 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безвозмездное пользование, бессрочно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584" w:hRule="atLeast"/>
        </w:trPr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юховская Наталья Владимировна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Директор МБУК «Елизовский районный краеведческий музей»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атная 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безвозмездное  пользование, бессрочно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397,71</w:t>
            </w:r>
          </w:p>
        </w:tc>
      </w:tr>
      <w:tr>
        <w:trPr>
          <w:trHeight w:val="584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комнатная 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безвозмездное  пользование, бессрочно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атная 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безвозмездное пользование, бессрочно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584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комнатная 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безвозмездное  пользование, бессрочно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584" w:hRule="atLeast"/>
        </w:trPr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атная 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безвозмездное пользование, бессрочно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584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комнатная 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безвозмездное  пользование, бессрочно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708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ташева Елена Яковлевн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4"/>
                <w:lang w:val="ru-RU" w:eastAsia="ru-RU"/>
              </w:rPr>
              <w:t>Директор МБУК «Межпоселен-ческая централизованная библиотечная система»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комнатная 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1583,21</w:t>
            </w:r>
          </w:p>
        </w:tc>
      </w:tr>
      <w:tr>
        <w:trPr/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кина Наталия Юрьевна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Директор МБУ ДО «Елизовская детская художественная школа» имени Лузина Михаила Александровича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х комнатная 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itsubishi Pajero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6754,75</w:t>
            </w:r>
          </w:p>
        </w:tc>
      </w:tr>
      <w:tr>
        <w:trPr/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х комнатная 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, бессрочно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574" w:hRule="atLeast"/>
        </w:trPr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х комнатная 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YOTA Land Cruiser PRADO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000,00</w:t>
            </w:r>
          </w:p>
        </w:tc>
      </w:tr>
      <w:tr>
        <w:trPr>
          <w:trHeight w:val="574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х комнатная 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4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4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дом (индивидуальная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4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даева Екатерина Александровна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И.о. директора МБУК «Елизовский районный зоопарк» имени Шевлягина Анатолия Александровича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атная 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общая долевая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 праве 1/2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074,73</w:t>
            </w:r>
          </w:p>
        </w:tc>
      </w:tr>
      <w:tr>
        <w:trPr>
          <w:trHeight w:val="574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атная 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, бессрочно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789,31</w:t>
            </w:r>
          </w:p>
        </w:tc>
      </w:tr>
      <w:tr>
        <w:trPr>
          <w:trHeight w:val="574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атная 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общая долевая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 праве 1/2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4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атная 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, бессрочно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зыцкова Ирина Васильевна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Директор МБУ ДО «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тско-юношеска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спортивна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школ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№1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»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комнатная 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0572,69</w:t>
            </w:r>
          </w:p>
        </w:tc>
      </w:tr>
      <w:tr>
        <w:trPr/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комнатная 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, бессрочно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ONDA StepWGN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928,80</w:t>
            </w:r>
          </w:p>
        </w:tc>
      </w:tr>
      <w:tr>
        <w:trPr/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комнатная 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, временное проживание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792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жов Алексей Иванович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3"/>
                <w:lang w:val="ru-RU" w:eastAsia="ru-RU"/>
              </w:rPr>
              <w:t xml:space="preserve">Директор МБУ ДО </w:t>
            </w:r>
            <w:r>
              <w:rPr>
                <w:rFonts w:cs="Times New Roman" w:ascii="Times New Roman" w:hAnsi="Times New Roman"/>
                <w:b w:val="false"/>
                <w:sz w:val="22"/>
                <w:szCs w:val="23"/>
              </w:rPr>
              <w:t>«</w:t>
            </w:r>
            <w:r>
              <w:rPr>
                <w:rFonts w:cs="Times New Roman" w:ascii="Times New Roman" w:hAnsi="Times New Roman"/>
                <w:b w:val="false"/>
                <w:sz w:val="22"/>
                <w:szCs w:val="23"/>
                <w:lang w:val="ru-RU"/>
              </w:rPr>
              <w:t>Д</w:t>
            </w:r>
            <w:r>
              <w:rPr>
                <w:rFonts w:cs="Times New Roman" w:ascii="Times New Roman" w:hAnsi="Times New Roman"/>
                <w:b w:val="false"/>
                <w:sz w:val="22"/>
                <w:szCs w:val="23"/>
              </w:rPr>
              <w:t>етская школа</w:t>
            </w:r>
            <w:r>
              <w:rPr>
                <w:rFonts w:cs="Times New Roman" w:ascii="Times New Roman" w:hAnsi="Times New Roman"/>
                <w:b w:val="false"/>
                <w:sz w:val="22"/>
                <w:szCs w:val="23"/>
                <w:lang w:val="ru-RU"/>
              </w:rPr>
              <w:t xml:space="preserve"> искусств</w:t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3"/>
                <w:lang w:val="ru-RU"/>
              </w:rPr>
              <w:t>п. Вулканный</w:t>
            </w:r>
            <w:r>
              <w:rPr>
                <w:rFonts w:cs="Times New Roman" w:ascii="Times New Roman" w:hAnsi="Times New Roman"/>
                <w:b w:val="false"/>
                <w:sz w:val="22"/>
                <w:szCs w:val="23"/>
              </w:rPr>
              <w:t>»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атная 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, бессрочно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HONDA Fit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8302,22</w:t>
            </w:r>
          </w:p>
        </w:tc>
      </w:tr>
      <w:tr>
        <w:trPr>
          <w:trHeight w:val="276" w:hRule="atLeast"/>
        </w:trPr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хова Людмила Михайловна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Директор МБУК «Елизовский районный зоопарк» имени Шевлягина Анатолия Александровича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атная 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ISSAN AD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968,88</w:t>
            </w:r>
          </w:p>
        </w:tc>
      </w:tr>
      <w:tr>
        <w:trPr>
          <w:trHeight w:val="276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участок (индивидуальная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584" w:hRule="atLeast"/>
        </w:trPr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атная 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, бессрочно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552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59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атная 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, бессрочно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жинина Виктория Леонидовна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 xml:space="preserve">Директор МБУ ДО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Раздольненс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я детская музыкальная школа»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комнатная 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, бессрочно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4460,99</w:t>
            </w:r>
          </w:p>
        </w:tc>
      </w:tr>
      <w:tr>
        <w:trPr>
          <w:trHeight w:val="584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комнатная 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845,78</w:t>
            </w:r>
          </w:p>
        </w:tc>
      </w:tr>
      <w:tr>
        <w:trPr>
          <w:trHeight w:val="584" w:hRule="atLeast"/>
        </w:trPr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н Николай Иванович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Директор МБУ ДО «Николаевская детская школа искусств»</w:t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/2 жилого дом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 пользование, бессрочно)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7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 Sprinter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7628,32</w:t>
            </w:r>
          </w:p>
        </w:tc>
      </w:tr>
      <w:tr>
        <w:trPr>
          <w:trHeight w:val="584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NISSAN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anetta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атная 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общая долевая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 праве 1/2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AIHATSU TERIOS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31,38</w:t>
            </w:r>
          </w:p>
        </w:tc>
      </w:tr>
      <w:tr>
        <w:trPr>
          <w:trHeight w:val="584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 жилого дома (индивидуальная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584" w:hRule="atLeast"/>
        </w:trPr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сова Галина Николаевна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 xml:space="preserve">Директор МБУ ДО «Школа искусств </w:t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п. Термальный»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комнатная 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,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DAIHATSU STORIA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537165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584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участок  (индивидуальная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584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участок  (индивидуальная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96</w:t>
            </w:r>
            <w:r>
              <w:rPr>
                <w:sz w:val="24"/>
                <w:szCs w:val="24"/>
              </w:rPr>
              <w:t>,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51" w:hRule="atLeast"/>
        </w:trPr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атная 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 Tercel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440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29</w:t>
            </w:r>
          </w:p>
        </w:tc>
      </w:tr>
      <w:tr>
        <w:trPr>
          <w:trHeight w:val="584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ведения подсобного хозяйства (индивидуальная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,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участок  (индивидуальная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,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issan Murano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 COROLLA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размещения индивидуального гаража (индивидуальная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, бессрочно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8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носов Анатолий Бонгинович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 xml:space="preserve">Директор МБУ ДО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Специализированная детско-юношеская школа олимпийского резерва по лыжным видам спорта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атная 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0884,38</w:t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атная 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безвозмездное пользование, бессрочно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itsubishi AIRTREK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696,68</w:t>
            </w:r>
          </w:p>
        </w:tc>
      </w:tr>
      <w:tr>
        <w:trPr>
          <w:trHeight w:val="620" w:hRule="atLeast"/>
        </w:trPr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тузов Павел Вадие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 xml:space="preserve">Директор МБУ ДО Центр внешкольной работы «Ратибор» </w:t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комнатная квартира(общая долевая, доля в праве 1/3)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YOTA Land Cruiser PRADO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0566,93</w:t>
            </w:r>
          </w:p>
        </w:tc>
      </w:tr>
      <w:tr>
        <w:trPr>
          <w:trHeight w:val="536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МС Паджеро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а на 5 л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4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-х комнатная квартира(общая долевая, доля в праве 1/3)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977,06</w:t>
            </w:r>
          </w:p>
        </w:tc>
      </w:tr>
      <w:tr>
        <w:trPr>
          <w:trHeight w:val="234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комнатная квартира(общая долевая, доля в праве 1/3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монтов Константин Борисович 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Директор МБУ ДО «</w:t>
            </w: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Специализированная детско-юношеская спортивная школа олимпийского резерва по тхэквондо ВТФ «Звезда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»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-х комнатная 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UDI Q7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3632,24</w:t>
            </w:r>
          </w:p>
        </w:tc>
      </w:tr>
      <w:tr>
        <w:trPr/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-х комнатная 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безвозмездное пользование, бессрочно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770" w:hRule="atLeast"/>
        </w:trPr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-х комнатная 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YOTA Ipsum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05,20</w:t>
            </w:r>
          </w:p>
        </w:tc>
      </w:tr>
      <w:tr>
        <w:trPr>
          <w:trHeight w:val="318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евая собственность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971" w:hRule="atLeast"/>
        </w:trPr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-х комнатная 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безвозмездное пользование, бессрочно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413,85</w:t>
            </w:r>
          </w:p>
        </w:tc>
      </w:tr>
      <w:tr>
        <w:trPr>
          <w:trHeight w:val="402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евая собственность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021" w:hRule="atLeast"/>
        </w:trPr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-х комнатная 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, бессрочно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620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 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евая собственность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653" w:hRule="atLeast"/>
        </w:trPr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-х комнатная 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, бессрочно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евая собственность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485" w:hRule="atLeast"/>
        </w:trPr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вина Александра Юрьевна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Директор МБУК «Межпоселенческий дом культуры и творчества молодёжи «Юность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атная квартир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, доля в праве 1/3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 sprinter marino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72787,93</w:t>
            </w:r>
          </w:p>
        </w:tc>
      </w:tr>
      <w:tr>
        <w:trPr>
          <w:trHeight w:val="1725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омната в 4-х комнатной квартир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атная квартир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, доля в праве 1/3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жевская Зинаида Георгиевна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Директор МБУК ДК «Галактика»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атная 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 пользование, временное проживание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5652,82</w:t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атная 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 пользование, временное проживание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638,31</w:t>
            </w:r>
          </w:p>
        </w:tc>
      </w:tr>
      <w:tr>
        <w:trPr/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аматина Людмила Александровна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Директор МБУК «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жпоселенческий культурно-досуговый методический центр «Елизовский районный дом культуры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»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-х комнатная 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9041,64</w:t>
            </w:r>
          </w:p>
        </w:tc>
      </w:tr>
      <w:tr>
        <w:trPr/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участок (индивидуальная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-х комнатная 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безвозмездное  пользование, бессрочно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 HiLux Surf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775,38</w:t>
            </w:r>
          </w:p>
        </w:tc>
      </w:tr>
      <w:tr>
        <w:trPr/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бодчиков Андрей Геннадьевич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3"/>
                <w:szCs w:val="23"/>
                <w:lang w:val="ru-RU" w:eastAsia="ru-RU"/>
              </w:rPr>
              <w:t>Директор МБУ ДО «</w:t>
            </w: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Детский оздоровительно-образовательный центр</w:t>
            </w:r>
            <w:r>
              <w:rPr>
                <w:rFonts w:cs="Times New Roman" w:ascii="Times New Roman" w:hAnsi="Times New Roman"/>
                <w:b w:val="false"/>
                <w:bCs w:val="false"/>
                <w:sz w:val="23"/>
                <w:szCs w:val="23"/>
                <w:lang w:val="ru-RU" w:eastAsia="ru-RU"/>
              </w:rPr>
              <w:t>»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-х комнатная 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HONDA Fit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9054,11</w:t>
            </w:r>
          </w:p>
        </w:tc>
      </w:tr>
      <w:tr>
        <w:trPr>
          <w:trHeight w:val="344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3,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комнатная 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, временное проживание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14684,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участок (индивидуальная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дом (индивидуальная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-х комнатная 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безвозмездное  пользование, бессрочно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абилова Ольга Васильевна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Директор МБУК «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Елизовский районный </w:t>
            </w:r>
            <w:r>
              <w:rPr>
                <w:rFonts w:cs="Times New Roman" w:ascii="Times New Roman" w:hAnsi="Times New Roman"/>
                <w:b w:val="false"/>
                <w:sz w:val="24"/>
                <w:lang w:val="ru-RU"/>
              </w:rPr>
              <w:t>клуб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  по работе с ветеранами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»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-х комнатная 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общая долевая, доля в праве 1/2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622,23</w:t>
            </w:r>
          </w:p>
        </w:tc>
      </w:tr>
      <w:tr>
        <w:trPr/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атная 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атная 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 пользование, бессрочно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 Carib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0,00</w:t>
            </w:r>
          </w:p>
        </w:tc>
      </w:tr>
      <w:tr>
        <w:trPr/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аринцева Ирина Геннадьевна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 xml:space="preserve">Директор МБУ ДО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Корякская детская музыкальная школа»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участок (индивидуальная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844366,55</w:t>
            </w:r>
          </w:p>
        </w:tc>
      </w:tr>
      <w:tr>
        <w:trPr/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4,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643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643" w:hRule="atLeast"/>
        </w:trPr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участок (безвозмездное  пользование, бессрочно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NISSAN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X-TRAIL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6194,93</w:t>
            </w:r>
          </w:p>
        </w:tc>
      </w:tr>
      <w:tr>
        <w:trPr>
          <w:trHeight w:val="643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, бессрочно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4,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643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, бессрочно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Calibri" w:hAnsi="Calibri" w:cs="Calibri"/>
      <w:b/>
      <w:bCs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Текст выноски Знак"/>
    <w:qFormat/>
    <w:rPr>
      <w:sz w:val="2"/>
      <w:szCs w:val="2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14">
    <w:name w:val="Текст выноски"/>
    <w:basedOn w:val="Normal"/>
    <w:qFormat/>
    <w:pPr/>
    <w:rPr>
      <w:sz w:val="2"/>
      <w:szCs w:val="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4:27:00Z</dcterms:created>
  <dc:creator>Пользователь</dc:creator>
  <dc:description/>
  <cp:keywords/>
  <dc:language>en-US</dc:language>
  <cp:lastModifiedBy>s.habarova</cp:lastModifiedBy>
  <cp:lastPrinted>2013-10-02T16:01:00Z</cp:lastPrinted>
  <dcterms:modified xsi:type="dcterms:W3CDTF">2016-05-09T23:20:00Z</dcterms:modified>
  <cp:revision>16</cp:revision>
  <dc:subject/>
  <dc:title/>
</cp:coreProperties>
</file>