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984"/>
        <w:gridCol w:w="1276"/>
        <w:gridCol w:w="1418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 (в т.ч. совместная и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33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11T06:15:00Z</dcterms:modified>
  <cp:revision>34</cp:revision>
  <dc:subject/>
  <dc:title>С В Е Д Е Н И Я</dc:title>
</cp:coreProperties>
</file>