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Депутата Кировской городской Думы 5 созыва</w:t>
      </w:r>
      <w:r>
        <w:rPr>
          <w:sz w:val="28"/>
          <w:szCs w:val="28"/>
        </w:rPr>
        <w:t xml:space="preserve">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sz w:val="28"/>
          <w:szCs w:val="28"/>
        </w:rPr>
        <w:tab/>
        <w:t xml:space="preserve">  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2125"/>
        <w:gridCol w:w="1213"/>
        <w:gridCol w:w="1701"/>
        <w:gridCol w:w="1701"/>
        <w:gridCol w:w="1984"/>
        <w:gridCol w:w="1233"/>
        <w:gridCol w:w="180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5 год (руб.)</w:t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улин Александр Никола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00,7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комнатная квартира (доля в праве 1/3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TSUBISHI OUTLANDER 2,4 (2012 г.в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комнатная квартира (доля в праве 1/3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7,3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комнатная квартира (доля в праве 1/3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комнатная квартира (доля в праве 1/3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комнатная квартира (доля в праве 1/3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комнатная квартира (доля в праве 1/3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комнатная квартира (доля в праве 1/3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комнатная квартира (доля в праве 1/3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22:00Z</dcterms:created>
  <dc:creator>Чудиновских Юлия Александровна</dc:creator>
  <dc:description/>
  <cp:keywords/>
  <dc:language>en-US</dc:language>
  <cp:lastModifiedBy>20KosulinAN</cp:lastModifiedBy>
  <cp:lastPrinted>2015-04-20T17:29:00Z</cp:lastPrinted>
  <dcterms:modified xsi:type="dcterms:W3CDTF">2016-03-23T05:25:00Z</dcterms:modified>
  <cp:revision>4</cp:revision>
  <dc:subject/>
  <dc:title>С В Е Д Е Н И Я</dc:title>
</cp:coreProperties>
</file>