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а главы администрации города по гражданской оборон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х ситуаций и пожарной безопас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маилова Олега Валерье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84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9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маилов Олег Вале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099,2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zda CX-7, 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ia Spectra, 200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пруг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09,0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(1/3)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(1/3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40:00Z</dcterms:created>
  <dc:creator>RWT</dc:creator>
  <dc:description/>
  <cp:keywords/>
  <dc:language>en-US</dc:language>
  <cp:lastModifiedBy>RWT</cp:lastModifiedBy>
  <dcterms:modified xsi:type="dcterms:W3CDTF">2016-05-13T11:27:00Z</dcterms:modified>
  <cp:revision>3</cp:revision>
  <dc:subject/>
  <dc:title/>
</cp:coreProperties>
</file>