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города, начальника управления ЖКХ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чакова Сергея Валентин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1537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ьчаков Сергей Валентинович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800,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усадебный участок (5/1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город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5/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7" w:hanging="4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KTAV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0 г.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9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130 (2/9), 2002 г.в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28,6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5:00Z</dcterms:created>
  <dc:creator>RWT</dc:creator>
  <dc:description/>
  <cp:keywords/>
  <dc:language>en-US</dc:language>
  <cp:lastModifiedBy>RWT</cp:lastModifiedBy>
  <dcterms:modified xsi:type="dcterms:W3CDTF">2016-05-13T07:26:00Z</dcterms:modified>
  <cp:revision>6</cp:revision>
  <dc:subject/>
  <dc:title/>
</cp:coreProperties>
</file>