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автономного учреждения «Центр культуры и туризма города Котельнич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язиной Ольги Виктор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06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вязина Ольга Викто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027,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Л-133ГЯ, 1987 г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п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96,8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Приусадебный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1) TOYOTA CALDINA, 199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-3151, 20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 RAV 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1994 г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совершен-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33:00Z</dcterms:created>
  <dc:creator>RWT</dc:creator>
  <dc:description/>
  <cp:keywords/>
  <dc:language>en-US</dc:language>
  <cp:lastModifiedBy>Лена</cp:lastModifiedBy>
  <cp:lastPrinted>2013-04-30T12:54:00Z</cp:lastPrinted>
  <dcterms:modified xsi:type="dcterms:W3CDTF">2016-06-14T06:18:00Z</dcterms:modified>
  <cp:revision>14</cp:revision>
  <dc:subject/>
  <dc:title/>
</cp:coreProperties>
</file>