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замещающих должности руководителей </w:t>
      </w:r>
    </w:p>
    <w:p>
      <w:pPr>
        <w:pStyle w:val="Normal"/>
        <w:jc w:val="center"/>
        <w:rPr/>
      </w:pPr>
      <w:r>
        <w:rPr/>
        <w:t>муниципальных учреждений 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26"/>
        <w:gridCol w:w="1800"/>
        <w:gridCol w:w="1440"/>
        <w:gridCol w:w="1260"/>
        <w:gridCol w:w="876"/>
        <w:gridCol w:w="924"/>
        <w:gridCol w:w="1440"/>
        <w:gridCol w:w="900"/>
        <w:gridCol w:w="1080"/>
        <w:gridCol w:w="1260"/>
        <w:gridCol w:w="1260"/>
        <w:gridCol w:w="1080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И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Межпоселенческая библиотека имени Максима Горь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¼ до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7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И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Дом народного творчества» Галичского муниципального района Костр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2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2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1/12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0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01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1/9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а В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 директора МУДО Степановская детская школа искусств Галич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75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8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ова И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 директора МУ ДО Ореховская детская музыкальная школа Галич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9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9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Г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Централизованная бухгалтерия муниципальных образовательных учреждений и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68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2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Е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МКУ «Отраслевая служба Галичского муниципального районаКостр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½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4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– Нива 212300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76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К.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иректор МКУ «Центр поддержки молодёжных инициати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1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8:00Z</dcterms:created>
  <dc:creator>Шилик О.Н.</dc:creator>
  <dc:description/>
  <cp:keywords/>
  <dc:language>en-US</dc:language>
  <cp:lastModifiedBy>Microsoft Office</cp:lastModifiedBy>
  <cp:lastPrinted>2016-04-26T14:46:00Z</cp:lastPrinted>
  <dcterms:modified xsi:type="dcterms:W3CDTF">2016-05-24T07:27:00Z</dcterms:modified>
  <cp:revision>3</cp:revision>
  <dc:subject/>
  <dc:title>Сведения </dc:title>
</cp:coreProperties>
</file>