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Галичского муниципального района 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62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420"/>
        <w:gridCol w:w="1640"/>
        <w:gridCol w:w="900"/>
        <w:gridCol w:w="900"/>
        <w:gridCol w:w="1260"/>
        <w:gridCol w:w="900"/>
        <w:gridCol w:w="1070"/>
        <w:gridCol w:w="1313"/>
        <w:gridCol w:w="126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 недвижимости, находящиеся в пользовани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ёшина И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образования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3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4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8" w:firstLine="288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А.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муниципального района по мобилизационной работе , ГО и Ч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07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8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ок Н.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природных ресурсов и охраны труда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1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111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8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 М.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, земельными ресурсами, архитектуре, строительству и жилищно – коммунальному хозяйству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5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48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М.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архивным отделом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меститель начальника, руководитель инспекции по бюджету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долевая  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18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Н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ельского хозяйства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– Шевроле ВАЗ -2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89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ова О.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муниципального района по социально – гуманитарному развитию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magen Golf</w:t>
            </w:r>
            <w:r>
              <w:rPr>
                <w:sz w:val="22"/>
                <w:szCs w:val="22"/>
              </w:rPr>
              <w:t>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ина Е.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образования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4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зинникова Т.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бщим отделом, юрист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7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ва С.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ry Ki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а М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делам культуры,  молодёжи и спорта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ирпич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5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а Ю.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бщим отделом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6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1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6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унова И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ансов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-NIVA</w:t>
            </w:r>
            <w:r>
              <w:rPr>
                <w:sz w:val="22"/>
                <w:szCs w:val="22"/>
              </w:rPr>
              <w:t xml:space="preserve"> 21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0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6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В.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архитектуры и строительства комитета по управлению муниципальным имуществом, земельными ресурсами, архитектуре, строительству и жилищно – коммунальному хозяйству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39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М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по внутреннему муниципальному финансовому контролю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З.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чальник отдела учёта и отчётности - главный бухгалтер управления финансов администрации Галич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 (садов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2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кевич И.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экономике и экономическим реформам администрации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63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9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ылова И.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жилищно – коммунального хозяйства комитета по управлению муниципальным имуществом, земельными ресурсами, архитектуре, строительству и жилищно – коммунальному хозяйству администрации Галич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8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GE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В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7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6:00Z</dcterms:created>
  <dc:creator>Шилик О.Н.</dc:creator>
  <dc:description/>
  <cp:keywords/>
  <dc:language>en-US</dc:language>
  <cp:lastModifiedBy>Microsoft Office</cp:lastModifiedBy>
  <cp:lastPrinted>2016-05-17T15:52:00Z</cp:lastPrinted>
  <dcterms:modified xsi:type="dcterms:W3CDTF">2016-05-23T08:46:00Z</dcterms:modified>
  <cp:revision>2</cp:revision>
  <dc:subject/>
  <dc:title>Сведения </dc:title>
</cp:coreProperties>
</file>