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депутатов Совета депутатов Горчухинского сельского поселения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их семей за период с 1 января по 31 декабря 2015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20"/>
        <w:gridCol w:w="1617"/>
        <w:gridCol w:w="1580"/>
        <w:gridCol w:w="918"/>
        <w:gridCol w:w="1312"/>
        <w:gridCol w:w="1681"/>
        <w:gridCol w:w="1410"/>
        <w:gridCol w:w="918"/>
        <w:gridCol w:w="1312"/>
        <w:gridCol w:w="1586"/>
      </w:tblGrid>
      <w:tr>
        <w:trPr>
          <w:trHeight w:val="18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5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тева Екатерина \Борисо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- УАЗ 3962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ое средство ММЛЗ 31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ва Лидия Виталье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8138,8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а Валентина Михайло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3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7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Легковой автомобиль ВАЗ 211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дева Ольга Борисо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Легковой автомобиль ВАЗ 211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ушин Дмитрий Владимирови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357,2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Легковой автомобиль ЛАДА 2172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851,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япина Ирина Альберто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 378,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собственность, доля в праве ½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Легковой автомобиль ВАЗ 210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пова Любовь Алексее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 844,4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250,9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Легковой автомобиль ВАЗ 21124,2005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кина Татьяна Виталье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 651,8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194,4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Легковой автомобиль  Рено Лога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ева Ирина Викторо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чухин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евского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03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собственность, доля в праве ¼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собственность, доля в праве ¼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shd w:fill="F5F5F5" w:val="clear"/>
              </w:rPr>
            </w:pPr>
            <w:r>
              <w:rPr>
                <w:color w:val="000000"/>
                <w:sz w:val="18"/>
                <w:szCs w:val="18"/>
                <w:shd w:fill="F5F5F5" w:val="clear"/>
              </w:rPr>
              <w:t>Легковой автомобиль  НИВА ШЕВРОЛ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6:00Z</dcterms:created>
  <dc:creator>Customer</dc:creator>
  <dc:description/>
  <cp:keywords/>
  <dc:language>en-US</dc:language>
  <cp:lastModifiedBy>Собрание</cp:lastModifiedBy>
  <dcterms:modified xsi:type="dcterms:W3CDTF">2016-06-07T13:30:00Z</dcterms:modified>
  <cp:revision>220</cp:revision>
  <dc:subject/>
  <dc:title/>
</cp:coreProperties>
</file>