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Шемят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552"/>
        <w:gridCol w:w="1617"/>
        <w:gridCol w:w="1439"/>
        <w:gridCol w:w="1356"/>
        <w:gridCol w:w="1312"/>
        <w:gridCol w:w="1349"/>
        <w:gridCol w:w="1410"/>
        <w:gridCol w:w="918"/>
        <w:gridCol w:w="1312"/>
        <w:gridCol w:w="1587"/>
      </w:tblGrid>
      <w:tr>
        <w:trPr>
          <w:trHeight w:val="184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йко Борис Ивано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660,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, 1987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долевая собственность, доля в праве 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(общая совместн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 (общая долевая собственность, доля в праве ½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56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Анна Никола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419,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пай, долевая собственность, доля в праве 1/283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ёхкомнатная квартира  (совместная 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Нина Кронид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571,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9,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, долевая собственность, доля в праве 1/28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shd w:fill="F5F5F5" w:val="clear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- Chevrolet Lano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накова Светлана Владимир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728,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ехкомнатная 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ВАЗ 11183,2006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кина Ольга Владиславо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891,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 (совместная 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47,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вухкомнатная квартира (совместная 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– ВАЗ 212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фелов Роман Николае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476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– ВАЗ -2107,</w:t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УАЗ-31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847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 (совместная 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Галина Юрь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Шемя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906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7T13:12:00Z</dcterms:modified>
  <cp:revision>196</cp:revision>
  <dc:subject/>
  <dc:title/>
</cp:coreProperties>
</file>