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брания депутатов 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6"/>
        <w:gridCol w:w="1904"/>
        <w:gridCol w:w="142"/>
        <w:gridCol w:w="1559"/>
        <w:gridCol w:w="1270"/>
        <w:gridCol w:w="6"/>
        <w:gridCol w:w="141"/>
        <w:gridCol w:w="851"/>
        <w:gridCol w:w="1553"/>
        <w:gridCol w:w="6"/>
        <w:gridCol w:w="1559"/>
        <w:gridCol w:w="1412"/>
        <w:gridCol w:w="6"/>
        <w:gridCol w:w="912"/>
        <w:gridCol w:w="6"/>
        <w:gridCol w:w="1308"/>
        <w:gridCol w:w="6"/>
        <w:gridCol w:w="1591"/>
        <w:gridCol w:w="6"/>
      </w:tblGrid>
      <w:tr>
        <w:trPr>
          <w:trHeight w:val="184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Ольга Леонидовн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обрания депу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469,6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в праве 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2 439,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мобиль легковой Фольксваген-Джетта,1989 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в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авл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брания депу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614,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369,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Легковой автомобиль ГАЗ 69,1962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>,1991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 Сергей Владими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брания депу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952,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комнатная квартира (долевая собственность, доля в праве 24/201)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Светлана 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брания депу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631,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567,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, доля в праве 1/378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лесный МТЗ-50, 1976 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брания депу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492,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огор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днокомнатная квартира (долевая собственность, доля в праве ½)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- Рено-логан 2007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21074, 2011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 Б,1980г. (долевая собственность, доля в праве 1/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ое шасси Т16М,197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855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 с/х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долевая собственность, доля в праве 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 квартира (долевая собственность, доля в праве 1/3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гова Зоя Никола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брания депутат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64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долевая собственность, в праве 1/4 дол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 ВАЗ 2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7T13:52:00Z</dcterms:modified>
  <cp:revision>160</cp:revision>
  <dc:subject/>
  <dc:title/>
</cp:coreProperties>
</file>