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Унже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40"/>
        <w:gridCol w:w="1617"/>
        <w:gridCol w:w="1390"/>
        <w:gridCol w:w="945"/>
        <w:gridCol w:w="1312"/>
        <w:gridCol w:w="1388"/>
        <w:gridCol w:w="1431"/>
        <w:gridCol w:w="918"/>
        <w:gridCol w:w="1314"/>
        <w:gridCol w:w="1598"/>
      </w:tblGrid>
      <w:tr>
        <w:trPr>
          <w:trHeight w:val="184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Ольга Леонид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469,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в праве 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439,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мобиль легковой Фольксваген-Джетта,1989 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492,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(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ое шасси Т16М,197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855,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 (долевая собственность, доля в праве 1/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ы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346,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 (долевая собственность, 1/264 доли в прав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долевая собственность, доля в праве 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315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пай (долевая собственность, доля в праве 1/264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вартира (долевая собственность, доля в праве ¼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втомобиль легковой, ВАЗ-2107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ТЗ-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рг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915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242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08,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931,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 21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В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Унже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арь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985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-21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долевая собственность, доля в праве 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6T09:39:00Z</dcterms:modified>
  <cp:revision>111</cp:revision>
  <dc:subject/>
  <dc:title/>
</cp:coreProperties>
</file>