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о доходах, расходах, об имуществе и обязательствах имущественного характера председателя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трольно-счетной палаты муниципального образования Апшеронский район и членов его семьи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за период с 1 января 2015 года по 31 декабря 2015 год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tbl>
      <w:tblPr>
        <w:tblW w:w="1587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39"/>
        <w:gridCol w:w="2258"/>
        <w:gridCol w:w="2888"/>
        <w:gridCol w:w="1279"/>
        <w:gridCol w:w="1776"/>
        <w:gridCol w:w="2537"/>
      </w:tblGrid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екларированный годовой доход за 2015 г. (руб.)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5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объектов недвижимого имущества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, марк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ощадь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. м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с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ельников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тьян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ладимир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седатель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620433,09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общая долевая собственность 1/3 с Мельниковым П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ля ИЖС, общая долевая собственность 1/3 с Мельниковым П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под ИЖС, 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незавершенное строительство)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alibri" w:cs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(общая совместная собственность – 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/>
                <w:sz w:val="22"/>
                <w:szCs w:val="22"/>
              </w:rPr>
              <w:t>супруг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лицейский ОРППСП мобильного взвода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Отдела МВД России по Апшеронскому району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42922,66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общая долевая собственность 1/3 с Мельниковой Т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ля ИЖС, общая долевая собственность 1/3 с Мельниковой Т.В. и Мельниковой Т.П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(общая совместная собственность –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упруг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общая долевая собственность 1/3 с Мельниковой Т.В. и Мельниковым П.В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ля ИЖС, общая долевая собственность 1/3 с Мельниковой Т.В. и Мельниковой П.В.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00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 (бессрочное безвозмездное 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9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66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аркунов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рина Александровн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седатель Контрольно-счетной палаты муниципального образования Апшеронский район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745 341,81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индивидуальная собственность, для ведения ЛПХ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442,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ада Калина, ВАЗ 212140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(совместная собственность - супруг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36990,00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34,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ада Калина, ВАЗ 21214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(совместная собственность - супруга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овершеннолетний сын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вартира (пользование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58,</w:t>
            </w:r>
            <w:r>
              <w:rPr>
                <w:rFonts w:eastAsia="Times New Roman" w:cs="Times New Roman"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оссия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1:00Z</dcterms:created>
  <dc:creator>админ</dc:creator>
  <dc:description/>
  <cp:keywords/>
  <dc:language>en-US</dc:language>
  <cp:lastModifiedBy>9</cp:lastModifiedBy>
  <dcterms:modified xsi:type="dcterms:W3CDTF">2016-03-09T05:26:00Z</dcterms:modified>
  <cp:revision>14</cp:revision>
  <dc:subject/>
  <dc:title/>
</cp:coreProperties>
</file>