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трольно-счетной палаты муниципального образования Апшеронский район и членов их семей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за период с 1 января 2015 года по 31 декабря 2015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tbl>
      <w:tblPr>
        <w:tblW w:w="1573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39"/>
        <w:gridCol w:w="2258"/>
        <w:gridCol w:w="2888"/>
        <w:gridCol w:w="1279"/>
        <w:gridCol w:w="1776"/>
        <w:gridCol w:w="2395"/>
      </w:tblGrid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екларированный годовой доход за 2015 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5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, марк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в. м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уб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ветлана Олеговн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нспектор Контрольно-счетной палаты муниципального образования Апшеронский район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663 991,81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3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635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28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очканьян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тьяна Андрониковн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нспектор Контрольно-счетной палаты муниципального образования Апшеронский район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68 918,56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индивидуальная собственность, под ИЖС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22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54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3:00Z</dcterms:created>
  <dc:creator>админ</dc:creator>
  <dc:description/>
  <cp:keywords/>
  <dc:language>en-US</dc:language>
  <cp:lastModifiedBy>9</cp:lastModifiedBy>
  <dcterms:modified xsi:type="dcterms:W3CDTF">2016-03-02T07:01:00Z</dcterms:modified>
  <cp:revision>9</cp:revision>
  <dc:subject/>
  <dc:title/>
</cp:coreProperties>
</file>