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директора муниципального бюджетного учреждения дополнительного образования Детская музыкальная шко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. Гулькевичи муниципального образования Гулькевичский район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368"/>
        <w:gridCol w:w="2164"/>
        <w:gridCol w:w="1149"/>
        <w:gridCol w:w="1371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391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, дачи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легковые:</w:t>
            </w:r>
          </w:p>
          <w:p>
            <w:pPr>
              <w:pStyle w:val="Normal"/>
              <w:rPr/>
            </w:pPr>
            <w:r>
              <w:rPr/>
              <w:t>1) КИА Пикан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635,7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одно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легковые:</w:t>
            </w:r>
          </w:p>
          <w:p>
            <w:pPr>
              <w:pStyle w:val="Normal"/>
              <w:rPr/>
            </w:pPr>
            <w:r>
              <w:rPr/>
              <w:t xml:space="preserve">1) Фольксваген Пасса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>директора муниципального бюджетного учреждения дополнительного образования детская школа искусст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г. Гулькевичи 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3360"/>
        <w:gridCol w:w="1200"/>
        <w:gridCol w:w="960"/>
        <w:gridCol w:w="2368"/>
        <w:gridCol w:w="2164"/>
        <w:gridCol w:w="1149"/>
        <w:gridCol w:w="137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родный 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489,9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ли с/х назначения для садо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трехкомнатная квартира</w:t>
            </w:r>
          </w:p>
          <w:p>
            <w:pPr>
              <w:pStyle w:val="Normal"/>
              <w:rPr/>
            </w:pPr>
            <w:r>
              <w:rPr/>
              <w:t>(долевая,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, дачи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ректора муниципального автономного учреждения культуры «Центр досуга и кино «Зодиак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368"/>
        <w:gridCol w:w="2164"/>
        <w:gridCol w:w="1149"/>
        <w:gridCol w:w="1371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а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136,8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, дачи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(долевая,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директора муниципального бюджетного учреждения культуры «Районный организационно-методический цент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368"/>
        <w:gridCol w:w="2164"/>
        <w:gridCol w:w="1149"/>
        <w:gridCol w:w="1371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цкая</w:t>
            </w:r>
          </w:p>
          <w:p>
            <w:pPr>
              <w:pStyle w:val="Normal"/>
              <w:rPr/>
            </w:pPr>
            <w:r>
              <w:rPr/>
              <w:t>Людмила Алексее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256,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четырехкомнатная кварти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однокомнатная 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ректора муниципального бюджетного  учреждения дополнительного образования детская школа искус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Кубань 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27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гул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829,9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дву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директора муниципального бюджетного учреждения культуры «Межпоселенческая центральная районная библиотека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нофонт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011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одно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</w:rPr>
        <w:t xml:space="preserve">директора муниципального бюджетного учреждения дополнительного образования детская школа искус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Венцы муниципального образования Гулькевичский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92"/>
        <w:gridCol w:w="106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а</w:t>
            </w:r>
          </w:p>
          <w:p>
            <w:pPr>
              <w:pStyle w:val="Normal"/>
              <w:rPr/>
            </w:pPr>
            <w:r>
              <w:rPr/>
              <w:t>Тамара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164,9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Шевроле Аве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ву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1/2 доля в общей долевой собственности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а муниципального бюджетного учреждения культуры «Историко-краеведческий муз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улькевичский район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3360"/>
        <w:gridCol w:w="1200"/>
        <w:gridCol w:w="960"/>
        <w:gridCol w:w="2756"/>
        <w:gridCol w:w="2012"/>
        <w:gridCol w:w="1149"/>
        <w:gridCol w:w="1163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мя, отечество муниципаль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кин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582,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е участки:</w:t>
            </w:r>
          </w:p>
          <w:p>
            <w:pPr>
              <w:pStyle w:val="Normal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, дачи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ВАЗ-211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9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5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13:00Z</dcterms:created>
  <dc:creator>Admin</dc:creator>
  <dc:description/>
  <cp:keywords/>
  <dc:language>en-US</dc:language>
  <cp:lastModifiedBy>Matlashevskaya</cp:lastModifiedBy>
  <cp:lastPrinted>2015-07-21T11:49:00Z</cp:lastPrinted>
  <dcterms:modified xsi:type="dcterms:W3CDTF">2016-06-24T21:39:00Z</dcterms:modified>
  <cp:revision>110</cp:revision>
  <dc:subject/>
  <dc:title>Информация о доходах</dc:title>
</cp:coreProperties>
</file>