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ind w:left="360" w:hanging="0"/>
        <w:jc w:val="center"/>
        <w:rPr/>
      </w:pPr>
      <w:r>
        <w:rPr/>
        <w:t>муниципальной службы начальника управления образования администрации муниципального образования Гулькевичский рай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лы лица, замещающего должност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еева Л.П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91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(индивидуаль-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е участк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д индивидуальное жилищное строительство (индивидуаль-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(индивидуаль-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: </w:t>
            </w:r>
            <w:r>
              <w:rPr>
                <w:lang w:val="en-US"/>
              </w:rPr>
              <w:t>PEUGET-</w:t>
            </w:r>
            <w:r>
              <w:rPr/>
              <w:t>3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/>
        <w:t>муниципальной службы начальник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лы лица, замещающего должност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мбет М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637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rPr/>
            </w:pPr>
            <w:r>
              <w:rPr/>
              <w:t>1) 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вартира (долев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ix</w:t>
            </w:r>
            <w:r>
              <w:rPr/>
              <w:t xml:space="preserve">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73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для размещения гаражей и автостоянок (индивидуаль-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и:</w:t>
            </w:r>
          </w:p>
          <w:p>
            <w:pPr>
              <w:pStyle w:val="Normal"/>
              <w:ind w:right="-108" w:hanging="0"/>
              <w:rPr/>
            </w:pPr>
            <w:r>
              <w:rPr/>
              <w:t>1) гараж незавершенного строительства (индивидуаль-н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/>
        <w:t xml:space="preserve">муниципальной службы начальника финансового управления </w:t>
      </w:r>
    </w:p>
    <w:p>
      <w:pPr>
        <w:pStyle w:val="Normal"/>
        <w:jc w:val="center"/>
        <w:rPr/>
      </w:pPr>
      <w:r>
        <w:rPr/>
        <w:t>администрации муниципального образования Гулькевичский рай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лы лица, замещающего должност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313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долев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946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долев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долев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долев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/>
        <w:t xml:space="preserve">муниципальной службы начальника управления экономики и потребительской сферы </w:t>
      </w:r>
    </w:p>
    <w:p>
      <w:pPr>
        <w:pStyle w:val="Normal"/>
        <w:jc w:val="center"/>
        <w:rPr/>
      </w:pPr>
      <w:r>
        <w:rPr/>
        <w:t>администрации муниципального образования Гулькевичский рай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лы лица, замещающего должност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ько Е.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342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долев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под ИЖС (индивидуаль-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долевая собственность)</w:t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ind w:right="-171" w:hanging="0"/>
              <w:rPr/>
            </w:pPr>
            <w:r>
              <w:rPr/>
              <w:t>1) гараж АГК-2 (индивидуаль-н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12:00Z</dcterms:created>
  <dc:creator>Admin</dc:creator>
  <dc:description/>
  <cp:keywords/>
  <dc:language>en-US</dc:language>
  <cp:lastModifiedBy>Vodchits</cp:lastModifiedBy>
  <cp:lastPrinted>2015-05-06T18:07:00Z</cp:lastPrinted>
  <dcterms:modified xsi:type="dcterms:W3CDTF">2016-05-13T08:28:00Z</dcterms:modified>
  <cp:revision>32</cp:revision>
  <dc:subject/>
  <dc:title>Информация о доходах</dc:title>
</cp:coreProperties>
</file>