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312"/>
        <w:gridCol w:w="1229"/>
        <w:gridCol w:w="1088"/>
        <w:gridCol w:w="1883"/>
      </w:tblGrid>
      <w:tr>
        <w:trPr>
          <w:trHeight w:val="16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312"/>
        <w:gridCol w:w="12"/>
        <w:gridCol w:w="1217"/>
        <w:gridCol w:w="1073"/>
        <w:gridCol w:w="15"/>
        <w:gridCol w:w="1883"/>
      </w:tblGrid>
      <w:tr>
        <w:trPr>
          <w:tblHeader w:val="true"/>
          <w:trHeight w:val="14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1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С.Р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6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1712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538,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енко Я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271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33,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В.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059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п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489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ножко О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24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875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усь М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418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0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нец Е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602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щева Е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799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900/1634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069,8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чарова Н.П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34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87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4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М.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17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67,9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С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6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172,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згина И.И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30,0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ославская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824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3,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олт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3330210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ко Н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011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8,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а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971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449,9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Мондео</w:t>
            </w:r>
          </w:p>
        </w:tc>
      </w:tr>
      <w:tr>
        <w:trPr>
          <w:trHeight w:val="228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градов В.Л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69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Суперб</w:t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108,5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 Ю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184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ая Т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500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рельян И.П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317,4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у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Му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</w:t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кина А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ая приёмно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367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шкова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794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уш А.С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531,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3302</w:t>
            </w:r>
          </w:p>
        </w:tc>
      </w:tr>
      <w:tr>
        <w:trPr>
          <w:trHeight w:val="32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ова Е.В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57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740,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с супругом и сыном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 с супругой и сы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-200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енко Э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828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ковец Т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594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84755,1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ач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 2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320i</w:t>
            </w:r>
          </w:p>
        </w:tc>
      </w:tr>
      <w:tr>
        <w:trPr>
          <w:trHeight w:val="59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на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54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56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скина Е.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504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енко Е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656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ид</w:t>
            </w:r>
          </w:p>
        </w:tc>
      </w:tr>
      <w:tr>
        <w:trPr>
          <w:trHeight w:val="202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463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 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гл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448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зуки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4</w:t>
            </w:r>
          </w:p>
        </w:tc>
      </w:tr>
      <w:tr>
        <w:trPr>
          <w:trHeight w:val="35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улая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604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енко П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10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49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К.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161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щенко Р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032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ББ</w:t>
            </w:r>
          </w:p>
        </w:tc>
      </w:tr>
      <w:tr>
        <w:trPr>
          <w:trHeight w:val="82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59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5008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по месту работы; денежные средства, предоставленные креди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ант</w:t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223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 Д.Б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84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326,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Кольт</w:t>
            </w:r>
          </w:p>
        </w:tc>
      </w:tr>
      <w:tr>
        <w:trPr>
          <w:trHeight w:val="60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стова К.Е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06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о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6</w:t>
            </w:r>
          </w:p>
        </w:tc>
      </w:tr>
      <w:tr>
        <w:trPr>
          <w:trHeight w:val="80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жавина Д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9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еева Л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22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954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инец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880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800,7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 А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939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592,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Жук</w:t>
            </w:r>
          </w:p>
        </w:tc>
      </w:tr>
      <w:tr>
        <w:trPr>
          <w:trHeight w:val="14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тьева Н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712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ненко Д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421,0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тева И.Д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061,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583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Джазз</w:t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икова Н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52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73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257,3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ик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943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ко В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8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с-Трей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-33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цикл ИЖ 6.113-020-05, 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ВЗ-3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кина И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85,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10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Зафир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830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>
          <w:trHeight w:val="1047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4,7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пива Ю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188,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ко В.И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526,0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131 В</w:t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инов В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24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атр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LX 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МЗСА 817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082,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дач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LS-35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дина Я.А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446,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ка Н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131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ова М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40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442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408</w:t>
            </w:r>
          </w:p>
        </w:tc>
      </w:tr>
      <w:tr>
        <w:trPr>
          <w:trHeight w:val="3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ц Д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38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 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 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Легаси</w:t>
            </w:r>
          </w:p>
        </w:tc>
      </w:tr>
      <w:tr>
        <w:trPr>
          <w:trHeight w:val="3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ин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398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тева Г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865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8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Меган</w:t>
            </w:r>
          </w:p>
        </w:tc>
      </w:tr>
      <w:tr>
        <w:trPr>
          <w:trHeight w:val="80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ндарь Н.Е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621,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ин А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398,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ик О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87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1712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315,5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9,3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а М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861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Нексия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шкина Н.М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181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Дж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М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29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944,4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 8284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фова Л.З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8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056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 Д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555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40</w:t>
            </w:r>
          </w:p>
        </w:tc>
      </w:tr>
      <w:tr>
        <w:trPr>
          <w:trHeight w:val="18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968,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чина Т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285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Ноут</w:t>
            </w:r>
          </w:p>
        </w:tc>
      </w:tr>
      <w:tr>
        <w:trPr>
          <w:trHeight w:val="2146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283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иртумянц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699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с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277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746,9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4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ень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766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55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С20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 Л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957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иенко Л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93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>
          <w:trHeight w:val="75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С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707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потечного кредита; собственные сред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щенко Ю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74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059,5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6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чко Т.А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206,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ат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51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шина Н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393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864,6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цев И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13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37,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калова Н.Н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940,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6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Флюенц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6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хтерев Ю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380,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кая 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117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нская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273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375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Ленд Круз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Паджеро Спор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Гол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р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МЗСА 8177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184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зем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, раз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 не определё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з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182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7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рен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986,8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игань Е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124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й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1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нин А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45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039,2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ев И.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307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А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30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294,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енникова      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738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потечного кредита; собственные сред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2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юкова Л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915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Л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755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нников С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3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7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юсаренко Ю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348,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ченко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141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Лано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г Фенг D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51A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СПАЗ-8543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ёв В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298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111130-22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930,8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13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сельский Б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144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с-Трейл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27,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ценко Е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401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Фабия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2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6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лов Е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217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нко Е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09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сенко В.Д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47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илина Ю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403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733,7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ленко Е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296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690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юпа О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58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933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9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л М-67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якова В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674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цева В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14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 А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89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четти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952,1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М.Б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30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896,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Икс 5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В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77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он</w:t>
            </w:r>
          </w:p>
        </w:tc>
      </w:tr>
      <w:tr>
        <w:trPr>
          <w:trHeight w:val="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 С.И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318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, сыном, дочер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мера</w:t>
            </w:r>
          </w:p>
        </w:tc>
      </w:tr>
      <w:tr>
        <w:trPr>
          <w:trHeight w:val="6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747,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супругом, сыном, дочерь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3+-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диров М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126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вная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236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304,9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2217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ипко Т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977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лая О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663?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38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 Д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16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7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роле Аве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7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а Е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162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ва В.П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78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761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 21063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а И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84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998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сред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чукало И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433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ц Е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986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а И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386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чевская О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61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020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Алле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43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хник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979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73,3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6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8:00Z</dcterms:created>
  <dc:creator>Булекова А.Ю.</dc:creator>
  <dc:description/>
  <cp:keywords/>
  <dc:language>en-US</dc:language>
  <cp:lastModifiedBy>Колясников С.В.</cp:lastModifiedBy>
  <cp:lastPrinted>2013-05-23T13:24:00Z</cp:lastPrinted>
  <dcterms:modified xsi:type="dcterms:W3CDTF">2016-05-24T13:51:00Z</dcterms:modified>
  <cp:revision>36</cp:revision>
  <dc:subject/>
  <dc:title>Сведения</dc:title>
</cp:coreProperties>
</file>