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02"/>
        <w:gridCol w:w="2038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5 г. (руб.)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02"/>
        <w:gridCol w:w="2038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по делам молодёж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ькин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876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353,3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 Д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28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14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 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631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ручко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912,1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юк А.Н.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679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851,1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Н.В.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545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41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цкая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771,1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59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а О.П.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  <w:r>
              <w:rPr/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18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55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нко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348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о</w:t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а В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483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748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кредито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кредито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 «Лиман 31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ым ТС 829440</w:t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улин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932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12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/79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73/79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173/79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173/795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241,8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аров А.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187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627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358,8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недвижимого имущест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недвижимого имущест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недвижимого имуществ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99,7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ти-Катич П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505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71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ит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92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767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кцент</w:t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жникова И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494,0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урис</w:t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Я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670,5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  <w:br/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адин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тегор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102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27:00Z</dcterms:created>
  <dc:creator>Булекова А.Ю.</dc:creator>
  <dc:description/>
  <cp:keywords/>
  <dc:language>en-US</dc:language>
  <cp:lastModifiedBy>Колясников С.В.</cp:lastModifiedBy>
  <cp:lastPrinted>2014-04-01T17:00:00Z</cp:lastPrinted>
  <dcterms:modified xsi:type="dcterms:W3CDTF">2016-05-25T08:50:00Z</dcterms:modified>
  <cp:revision>6</cp:revision>
  <dc:subject/>
  <dc:title>Сведения</dc:title>
</cp:coreProperties>
</file>