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5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ция Западного внутригородского округа города Краснода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виненко Д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046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венс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304,6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мин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335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5,4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400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енко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spacing w:lineRule="auto" w:line="240" w:before="0" w:after="0"/>
              <w:ind w:right="-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078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928,3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инков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spacing w:lineRule="auto" w:line="240" w:before="0" w:after="0"/>
              <w:ind w:right="-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275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подвала и первого этажа 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13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591,7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В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spacing w:lineRule="auto" w:line="240" w:before="0" w:after="0"/>
              <w:ind w:right="-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266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Премь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647,9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ч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351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Церат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66,0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Е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приёмн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378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ин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271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9/220538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53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268,8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Джен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усь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441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695,2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инская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342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лас (Авео)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ыгин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2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онов К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610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ник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870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662,6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ангЙонг Актио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8,7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637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юта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285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479,9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ллио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лнерчик О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36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9/4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119,8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Блейз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8,0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9/4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еч Ф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867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инская В.М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343,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кчей Е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374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322,9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Мустан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Йе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 Уа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чина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200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енко Г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91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35,7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юк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338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1,3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за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26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Е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87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 40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6404,5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енкова Н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69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390,5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ко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34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764,6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ценко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038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 И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895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05,2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ченко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538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3623,1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оланцев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237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ворникова Т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115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енко С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5867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17,2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ырная Д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333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Даст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ченко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845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45,1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вах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023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511,8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а О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700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това Е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371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613,9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очно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7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Матрик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иченко Л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56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4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/10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89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кцен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Ю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748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акова Н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748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448,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унха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водов К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670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Муран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7625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полова Е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897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 Д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926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никова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658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рин И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858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286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Церат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-270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но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ге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00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990,2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Элан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евская Е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33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ь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в отношения супруга не предоставлены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бат Д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920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2171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376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401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ной М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634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939,8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ань Р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651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X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иркин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575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 1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421,9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716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энд Ровер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илендер 2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 Д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67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ц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у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енчук Е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062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иест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нжин Е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596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Санн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50,5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зов Д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61,6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тарь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140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/100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212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100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3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0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3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назна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-17А-0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ко Ю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795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бакина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1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-1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44,6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отий Д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951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ан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083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677,1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Серен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якина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352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Спарк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34,3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555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нец Д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339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ыцкая Л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658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; накопления за предыдущие годы; дарение денежных средств родителями; кредитный догов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вердов А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605,8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ато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587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энд Ровер Ренж Ровер Эвок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ников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66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351,5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Церат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ийцев В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695,4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 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442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OLE_LINK2"/>
            <w:bookmarkStart w:id="3" w:name="OLE_LINK1"/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bookmarkEnd w:id="2"/>
            <w:bookmarkEnd w:id="3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08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404,3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444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еч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636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карина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46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977,4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нко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757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тая стоя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йИ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2,3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вак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952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Тусса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947,2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8" w:gutter="0" w:header="709" w:top="143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15:00Z</dcterms:created>
  <dc:creator>Булекова А.Ю.</dc:creator>
  <dc:description/>
  <cp:keywords/>
  <dc:language>en-US</dc:language>
  <cp:lastModifiedBy>Колясников С.В.</cp:lastModifiedBy>
  <cp:lastPrinted>2014-04-01T17:00:00Z</cp:lastPrinted>
  <dcterms:modified xsi:type="dcterms:W3CDTF">2016-05-27T09:04:00Z</dcterms:modified>
  <cp:revision>6</cp:revision>
  <dc:subject/>
  <dc:title>Сведения</dc:title>
</cp:coreProperties>
</file>