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004"/>
        <w:gridCol w:w="1563"/>
        <w:gridCol w:w="1980"/>
        <w:gridCol w:w="2100"/>
        <w:gridCol w:w="1356"/>
        <w:gridCol w:w="1679"/>
        <w:gridCol w:w="1885"/>
      </w:tblGrid>
      <w:tr>
        <w:trPr>
          <w:trHeight w:val="1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5 г.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004"/>
        <w:gridCol w:w="1563"/>
        <w:gridCol w:w="1980"/>
        <w:gridCol w:w="2100"/>
        <w:gridCol w:w="1356"/>
        <w:gridCol w:w="1679"/>
        <w:gridCol w:w="1885"/>
      </w:tblGrid>
      <w:tr>
        <w:trPr>
          <w:tblHeader w:val="true"/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06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цен и тарифов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ло Т.С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101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И.С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111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Н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33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81,4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Инсигния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к В.Д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798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24,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6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82471-0000010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енко В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416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700,9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6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6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енко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62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74,6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271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63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ина М.Б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34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76,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4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энд Крузер Пра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заева З.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296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334,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маскина Е.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777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Ю.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690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219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810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228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Солярис 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а Е.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638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ынова Л.Н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250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ова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9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604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энд Ровер Фрилендер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0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чук О.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485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чук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32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16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В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242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34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3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2/3 доли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3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.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326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596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24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а И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8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а А.Ю.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70,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53,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5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1:05:00Z</dcterms:created>
  <dc:creator>Булекова А.Ю.</dc:creator>
  <dc:description/>
  <cp:keywords/>
  <dc:language>en-US</dc:language>
  <cp:lastModifiedBy>Колясников С.В.</cp:lastModifiedBy>
  <cp:lastPrinted>2013-04-15T15:52:00Z</cp:lastPrinted>
  <dcterms:modified xsi:type="dcterms:W3CDTF">2016-05-24T14:56:00Z</dcterms:modified>
  <cp:revision>9</cp:revision>
  <dc:subject/>
  <dc:title>Сведения</dc:title>
</cp:coreProperties>
</file>