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муниципального образования город Краснодар и членов их семей для размещ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фициальном сайте 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5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1980"/>
        <w:gridCol w:w="1395"/>
        <w:gridCol w:w="1466"/>
        <w:gridCol w:w="2179"/>
      </w:tblGrid>
      <w:tr>
        <w:trPr>
          <w:trHeight w:val="165" w:hRule="atLeast"/>
        </w:trPr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2015 г. (руб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1980"/>
        <w:gridCol w:w="1395"/>
        <w:gridCol w:w="1466"/>
        <w:gridCol w:w="2179"/>
      </w:tblGrid>
      <w:tr>
        <w:trPr>
          <w:tblHeader w:val="true"/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епартамент транспорта, организации дорожного движения и охраны окружающей сре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дминистрации муниципального образования город Краснодар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осов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4701,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431,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Йе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уллаев И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750,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пов В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3004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ение денежных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ротний Д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999,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</w:t>
              <w:softHyphen/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50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ева Н.Л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093,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уленко А.Н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9082,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964,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340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кина Т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917,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рши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186,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2344,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това Н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834,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44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111130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0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5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тейдж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1111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ченко В.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0,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1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1935,3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, предоставленные на безвозмездной основе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ызлова Е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6050,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¼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ью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РАВ4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ов Д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306,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1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гтярева Г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655,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ару Форестер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546,7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груз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2705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а Е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49,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4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00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цубиси Каризм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ышин О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184,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13/10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6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1475,4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6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6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син В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361,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90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тушенок А.В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7411,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ов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308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нгибарян Г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611,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" w:right="-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яшев Р.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653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¼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484,8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¼ доли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¼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ашникова Г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674,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¼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408,6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¼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ынин С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583,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Суперб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ганов Л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838,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АйИкс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½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½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½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ева Т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383,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оротенко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78,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мбарули А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266,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зда 6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Спарк, ГАЗ-333023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шхов Т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460,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Джетт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804,5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 А3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ник А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962,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1/237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1/237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унов М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886,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73,7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2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цев К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60,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уйлов Р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1007,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Мокк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894,4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юшенко Ю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835,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седес Бенц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ченко О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86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енная Н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970,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3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аренко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170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Корс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1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 Д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817,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8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ам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297,5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8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льксваг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гу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801,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8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pBdr>
                <w:right w:val="single" w:sz="4" w:space="4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pBdr>
                <w:right w:val="single" w:sz="4" w:space="4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 С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048,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я комната 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Тигуан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615,3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4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5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,44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мак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622,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Икс-Трейл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хманина О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321,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При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това Ж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394,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кидина Ю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589,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Гетц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087,9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эмерис М.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128,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4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-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сельский В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926,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7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031,5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7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Йети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7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7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мирова М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приёмн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238,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Микр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кова Н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131,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пота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36,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939,1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стовец С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228,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½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седес Бен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-24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ангЙонг Актион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886,2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одориди А.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258,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касова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44,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¼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Марк 2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ельников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239,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талов 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247,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4,8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8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шина Г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549,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Фабия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Кадет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льга Е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606,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1808,0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110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ская Э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029,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ение денежных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Тии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ару Импреза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18:00Z</dcterms:created>
  <dc:creator>Булекова А.Ю.</dc:creator>
  <dc:description/>
  <cp:keywords/>
  <dc:language>en-US</dc:language>
  <cp:lastModifiedBy>Колясников С.В.</cp:lastModifiedBy>
  <cp:lastPrinted>2016-05-16T11:36:00Z</cp:lastPrinted>
  <dcterms:modified xsi:type="dcterms:W3CDTF">2016-05-25T10:53:00Z</dcterms:modified>
  <cp:revision>27</cp:revision>
  <dc:subject/>
  <dc:title>Сведения</dc:title>
</cp:coreProperties>
</file>