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080"/>
        <w:gridCol w:w="1634"/>
        <w:gridCol w:w="1980"/>
        <w:gridCol w:w="1943"/>
        <w:gridCol w:w="1275"/>
        <w:gridCol w:w="1776"/>
        <w:gridCol w:w="2101"/>
      </w:tblGrid>
      <w:tr>
        <w:trPr>
          <w:trHeight w:val="16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080"/>
        <w:gridCol w:w="1634"/>
        <w:gridCol w:w="1980"/>
        <w:gridCol w:w="1943"/>
        <w:gridCol w:w="1275"/>
        <w:gridCol w:w="1776"/>
        <w:gridCol w:w="2101"/>
      </w:tblGrid>
      <w:tr>
        <w:trPr>
          <w:tblHeader w:val="true"/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9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кадровой политики и муниципальной службы</w:t>
            </w:r>
          </w:p>
        </w:tc>
      </w:tr>
      <w:tr>
        <w:trPr>
          <w:trHeight w:val="125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рицкий О.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1824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земельного участ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570,0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Икс-Трейл 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А.С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105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тлиней Е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6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лак А.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474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екова А.Ю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09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/1000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Пиканто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гина Н.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941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сников С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272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уб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537,3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8 доли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ачева Л.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98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3571,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эйл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юкова Т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75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квартиры;  средства государственного материнского капит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1,7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Чайзер, Хёнде Гра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А-1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нко В.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025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стро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,4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рушина Е.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80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02,8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но О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474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27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й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М.Н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34,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рина А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но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496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990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М21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Кью 3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лова И.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 С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5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ленко Е.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68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файнд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>
          <w:trHeight w:val="3023" w:hRule="exac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0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34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1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18:00Z</dcterms:created>
  <dc:creator>Булекова А.Ю.</dc:creator>
  <dc:description/>
  <cp:keywords/>
  <dc:language>en-US</dc:language>
  <cp:lastModifiedBy>Колясников С.В.</cp:lastModifiedBy>
  <cp:lastPrinted>2013-04-15T15:52:00Z</cp:lastPrinted>
  <dcterms:modified xsi:type="dcterms:W3CDTF">2016-05-24T14:08:00Z</dcterms:modified>
  <cp:revision>15</cp:revision>
  <dc:subject/>
  <dc:title>Сведения</dc:title>
</cp:coreProperties>
</file>