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оходах, расходах, об имуществе и обязательствах имущественного характера муниципальных служащих администрации муниципального образования город Краснодар и членов их семей для размещения на официальном сайте в информационно-телекоммуникационной системе общего пользования «Интернет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5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040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5"/>
        <w:gridCol w:w="2177"/>
        <w:gridCol w:w="1437"/>
        <w:gridCol w:w="1800"/>
        <w:gridCol w:w="1980"/>
        <w:gridCol w:w="1400"/>
        <w:gridCol w:w="1680"/>
        <w:gridCol w:w="1751"/>
      </w:tblGrid>
      <w:tr>
        <w:trPr>
          <w:trHeight w:val="165" w:hRule="atLeast"/>
        </w:trPr>
        <w:tc>
          <w:tcPr>
            <w:tcW w:w="2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нициалы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сумма деклариро-ванного годового дохода за 2015 г. (руб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б источниках получения средств, за счёт которых совершена сделка по приобретению земельного участка, другого объекта недвижимого имущества, транспортно-го средства, ценных бумаг, акций, паёв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42" w:hRule="atLeast"/>
        </w:trPr>
        <w:tc>
          <w:tcPr>
            <w:tcW w:w="2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кв. м.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5040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5"/>
        <w:gridCol w:w="2177"/>
        <w:gridCol w:w="1437"/>
        <w:gridCol w:w="1800"/>
        <w:gridCol w:w="1980"/>
        <w:gridCol w:w="1400"/>
        <w:gridCol w:w="1680"/>
        <w:gridCol w:w="1751"/>
      </w:tblGrid>
      <w:tr>
        <w:trPr>
          <w:tblHeader w:val="true"/>
          <w:trHeight w:val="24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1504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правление муниципального контроля администрации муниципального образования город Краснодар</w:t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ян С.А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9164,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 ½ до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  совместная с супругой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Камри</w:t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530,29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  совместная с супруго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1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1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етикянц К.А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179,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седес Бенц 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финогенов В.А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182,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5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169,38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1/5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59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59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тужева Д.Н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563,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З-21124 </w:t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987,50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1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1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данов А.В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1901,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МВ 11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исенко П.А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620,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6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6 доли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,7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блик С.В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9708,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незавершенного строительства – 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8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-2705</w:t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546,44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6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ind w:right="-4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ссан </w:t>
            </w:r>
          </w:p>
          <w:p>
            <w:pPr>
              <w:pStyle w:val="Normal"/>
              <w:spacing w:lineRule="auto" w:line="240" w:before="0" w:after="0"/>
              <w:ind w:right="-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с-Трейл</w:t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луцкий П.Ю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915,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 бокс 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цубиси Паджеро Спорт</w:t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7346,0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с пристройкой 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8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ль Инсигния</w:t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енко Е.В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51,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782,0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,0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,0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хтанов К.Ф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8663,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Фольксваген Пассат </w:t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йворонская М.С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603,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395,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ind w:left="-123" w:right="-4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е Соляри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Приора</w:t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лоева Е.С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, начальник отдел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0295,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3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лобова С.В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339,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 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390,91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3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РАВ4</w:t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4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4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нчаров В.В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9654,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</w:t>
            </w:r>
          </w:p>
          <w:p>
            <w:pPr>
              <w:pStyle w:val="Normal"/>
              <w:spacing w:lineRule="auto" w:line="240" w:before="0" w:after="0"/>
              <w:ind w:left="-123" w:right="-4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Марк 2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у Матиз</w:t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банев Г.Ю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881,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 ¼ доли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211440</w:t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цай Д.А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9524,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3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104</w:t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бский А.Н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9740,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205,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ц Е.А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256,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ковочное место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5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Лексус ИС 250</w:t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1595,60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-212140</w:t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6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гтярева С.И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681,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9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ешко О.В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1395,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енко Д.Е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631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средства по программе «Обеспечение жильем молодых семей» федеральной целевой программы «Жилище» на 2011-2015 годы; собствен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294,6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средства по программе «Обеспечение жильем молодых семей» федеральной целевой программы «Жилище» на 2011-2015 годы; собственные средства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6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средства по программе «Обеспечение жильем молодых семей» федеральной целевой программы «Жилище» на 2011-2015 годы; собственные средства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1/3 доли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6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ядечева Н.И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3837,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7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Тойота РАВ4</w:t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ев Я.А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7249,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Авенсис</w:t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йченко С.В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9365,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</w:t>
            </w:r>
          </w:p>
          <w:p>
            <w:pPr>
              <w:pStyle w:val="Normal"/>
              <w:spacing w:lineRule="auto" w:line="240" w:before="0" w:after="0"/>
              <w:ind w:left="-123" w:right="-4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е Солярис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74</w:t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 Ф.С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315,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,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язин Д.Ю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505,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да Фаби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8910,39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,6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ind w:left="-123" w:right="-4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е АйИкс35</w:t>
            </w:r>
          </w:p>
        </w:tc>
      </w:tr>
      <w:tr>
        <w:trPr>
          <w:trHeight w:val="739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аленко А.А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321,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Хонда Цивик </w:t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тунов И.Ю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363,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667,12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чур А.К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а отдел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1681,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, 1/90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6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собственность, 1/3 доли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Королла Спаси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90,0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4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9</w:t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4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бацкая Н.П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7685,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000,0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66/3124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3,0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Максима</w:t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иченко А.В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372,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маренко И.Ю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1238,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4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7754,49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, 1/10 до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4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Тойота Авенсис</w:t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42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жилиевский А.Л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3111,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, 1/3 до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, 1/12 до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525,90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5 доли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Мурано</w:t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9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щерякова С.С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6686,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Мерседес Бенц Е200</w:t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000,0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нда Цивик</w:t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ненко Т.А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034,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8264,0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8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ind w:left="-123" w:right="-4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е АйИкс35</w:t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7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ва К.Ю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ичева К.Г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6547,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4700/40 до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, 1/3 до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, 1/3 до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, 1/12 до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здание (собственность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ль Астр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ксус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0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-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6 доли)</w:t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34455,3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Ленд Крузер Прадо</w:t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теренко Н.Б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715,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3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овканый В.И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159,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¼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 совместная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сваген Пассат</w:t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914,59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 совместная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сол С.М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460,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0,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ль Астра</w:t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епская А.А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679,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4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Мерседес Бенц</w:t>
            </w:r>
          </w:p>
          <w:p>
            <w:pPr>
              <w:pStyle w:val="Normal"/>
              <w:spacing w:lineRule="auto" w:line="240" w:before="0" w:after="0"/>
              <w:ind w:right="-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180</w:t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005,70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16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16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 Жилой дом 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жорина А.В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909,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банов М.В.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254,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11183</w:t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822,3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ым А.М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322,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2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4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¼ до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3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 А6 Кватр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ва-2121</w:t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</w:t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3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к Н.В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642,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 ¼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 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, ¼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Пежо 308</w:t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2802,17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, ¼ до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, ¼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, ¼ до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, ¼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, ¼ до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, ¼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ов А.А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952,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1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Круз</w:t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1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льняков Н.Н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903,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анова Т.В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853,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3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аляхо Р.Х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970,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 (аренд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Фокус</w:t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аренд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аренда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0,0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0,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лиш Н.Х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341,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собственность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 бок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71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жо 307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седес Бенц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L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е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эн 1997</w:t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лучев А.П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935,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ind w:left="-123" w:right="-4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е Солярис</w:t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алов А.Н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1708,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1/4 доли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1/4 доли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1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Венга</w:t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1/4 доли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1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1/4 доли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1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опина Ю.А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265,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702,82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9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ая О.В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8424,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9269,54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6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6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ова Е.А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366,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7004,2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5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или Эмгранд,</w:t>
            </w:r>
          </w:p>
          <w:p>
            <w:pPr>
              <w:pStyle w:val="Normal"/>
              <w:spacing w:lineRule="auto" w:line="240" w:before="0" w:after="0"/>
              <w:ind w:left="-123" w:right="-4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е Элантр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энд Ровер Фрилендер</w:t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чук Д.В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335,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ченко Е.В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4792,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4406,7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46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ind w:left="-123" w:right="-4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е Акцент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 w:before="0" w:after="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/>
      <w:u w:val="single"/>
    </w:rPr>
  </w:style>
  <w:style w:type="character" w:styleId="WW8Num2z0">
    <w:name w:val="WW8Num2z0"/>
    <w:qFormat/>
    <w:rPr>
      <w:i/>
      <w:u w:val="none"/>
    </w:rPr>
  </w:style>
  <w:style w:type="character" w:styleId="WW8Num4z0">
    <w:name w:val="WW8Num4z0"/>
    <w:qFormat/>
    <w:rPr>
      <w:i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0:15:00Z</dcterms:created>
  <dc:creator>Булекова А.Ю.</dc:creator>
  <dc:description/>
  <cp:keywords/>
  <dc:language>en-US</dc:language>
  <cp:lastModifiedBy>Колясников С.В.</cp:lastModifiedBy>
  <cp:lastPrinted>2014-05-23T14:11:00Z</cp:lastPrinted>
  <dcterms:modified xsi:type="dcterms:W3CDTF">2016-05-25T06:10:00Z</dcterms:modified>
  <cp:revision>89</cp:revision>
  <dc:subject/>
  <dc:title>Сведения</dc:title>
</cp:coreProperties>
</file>