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управления здравоохранения администрации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"/>
        <w:gridCol w:w="1793"/>
        <w:gridCol w:w="2159"/>
        <w:gridCol w:w="1800"/>
        <w:gridCol w:w="2091"/>
        <w:gridCol w:w="1496"/>
        <w:gridCol w:w="12"/>
        <w:gridCol w:w="1624"/>
        <w:gridCol w:w="34"/>
        <w:gridCol w:w="2032"/>
      </w:tblGrid>
      <w:tr>
        <w:trPr>
          <w:trHeight w:val="165" w:hRule="atLeast"/>
        </w:trPr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вление здравоохранения 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С.Н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32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собственность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994,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11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И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 45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лро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Церато 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918,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Ларго </w:t>
            </w:r>
          </w:p>
        </w:tc>
      </w:tr>
      <w:tr>
        <w:trPr>
          <w:trHeight w:val="70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ова Н.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8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91,0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ова Т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40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РАВ4 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263,4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S460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1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ов С.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98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2 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8,7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лучёва И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отдела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61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824,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76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ва Н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8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ева Г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58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56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482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7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ая Е.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2777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698.9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353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жаспирова Д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972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01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989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ин А.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859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196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Е.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2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601,3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шкин Е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0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2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22,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Е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4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6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ёв А.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4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71,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И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41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ян Н.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, начальник отдела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13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469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сса-Эбаль М.Н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2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Е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63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Л.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, 450/3539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ян М.Ю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9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22133 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2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М.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янц Н.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83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5 доли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О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4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816,7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С.Н.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00,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178,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Л.Н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614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66,0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Пун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4 </w:t>
            </w:r>
          </w:p>
        </w:tc>
      </w:tr>
      <w:tr>
        <w:trPr>
          <w:trHeight w:val="611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енко О.М.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08,7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5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89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61,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15     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5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3:00Z</dcterms:created>
  <dc:creator>Булекова А.Ю.</dc:creator>
  <dc:description/>
  <cp:keywords/>
  <dc:language>en-US</dc:language>
  <cp:lastModifiedBy>Колясников С.В.</cp:lastModifiedBy>
  <cp:lastPrinted>2013-05-28T19:00:00Z</cp:lastPrinted>
  <dcterms:modified xsi:type="dcterms:W3CDTF">2016-05-25T11:25:00Z</dcterms:modified>
  <cp:revision>15</cp:revision>
  <dc:subject/>
  <dc:title>Сведения</dc:title>
</cp:coreProperties>
</file>