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55"/>
        </w:tabs>
        <w:ind w:left="0" w:right="-31" w:hanging="0"/>
        <w:rPr/>
      </w:pPr>
      <w:r>
        <w:rPr>
          <w:szCs w:val="28"/>
        </w:rPr>
        <w:t>СВЕДЕНИЯ</w:t>
      </w:r>
    </w:p>
    <w:p>
      <w:pPr>
        <w:pStyle w:val="TextBody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TextBody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финансов администрации муниципального образования город Краснодар</w:t>
      </w:r>
    </w:p>
    <w:p>
      <w:pPr>
        <w:pStyle w:val="TextBody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их семей для размещения на официальном сайте в информационно-телекоммуникационной </w:t>
      </w:r>
    </w:p>
    <w:p>
      <w:pPr>
        <w:pStyle w:val="TextBody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е общего пользования «Интернет» за период с 1 января по 31 декабря 2015 г.</w:t>
      </w:r>
    </w:p>
    <w:p>
      <w:pPr>
        <w:pStyle w:val="TextBody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4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440"/>
        <w:gridCol w:w="1260"/>
        <w:gridCol w:w="1980"/>
        <w:gridCol w:w="2189"/>
        <w:gridCol w:w="1400"/>
        <w:gridCol w:w="1680"/>
        <w:gridCol w:w="2367"/>
      </w:tblGrid>
      <w:tr>
        <w:trPr>
          <w:trHeight w:val="1637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2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артамент финансов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385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анта Ф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Форту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 лодо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hatsu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 4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янская О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902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93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-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, начальник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8515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Пежо 207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ников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200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366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О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5368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559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анова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7393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2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Матрик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8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6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а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218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659,4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Бадгер СиЛ 370»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23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27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рян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538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46,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илин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63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3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Е20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акова Е.Э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37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7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ивская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723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602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88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а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9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гаевская З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7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ентр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енко 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323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0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ова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841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34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3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икник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9077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Л.Ф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481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208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996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09,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8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гаева Г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215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42,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Ланцер 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516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58,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33,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А6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йникова С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442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1/14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1/14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нникова Ж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5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ская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1255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БМВ 3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1827,24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ова Л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5673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159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-21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ель Е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27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В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103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801,3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Джаз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42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 4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икова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262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3031,4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ская И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291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Гетц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60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уцкая А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330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54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ченко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71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883,2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енко К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556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а О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081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13,8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Эх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470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ровская Я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055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0194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шникова О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0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73,2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рег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йцель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388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инач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674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иева О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07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6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Ц18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убцев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4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ова Е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156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621,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а С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865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10,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Функарг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локин Д.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915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скейп</w:t>
            </w:r>
          </w:p>
        </w:tc>
      </w:tr>
      <w:tr>
        <w:trPr>
          <w:trHeight w:val="8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87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на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858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70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ух М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853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ченко Я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70,75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699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 4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ьчук Ю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573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ун Т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91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913,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401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ова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2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72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ова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792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 Д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18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/355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55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 РАВ4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788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ий И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458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ак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766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6249/1523401 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37,13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150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А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11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2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а Л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43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Е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771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А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837,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хня К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990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29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енко Т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16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26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233,3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инская Е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440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790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5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759,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5,1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аплок З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748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хин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831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Гетц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епова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012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енко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04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скей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 81130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пян Н.Х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785,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623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Альбе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 Л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872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ик В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082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Е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700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49,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3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а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7481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714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Ц18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862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ецкая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29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йко М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346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15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на Т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728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6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олис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326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947,5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8/403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чева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794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800,0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ллион</w:t>
            </w:r>
          </w:p>
        </w:tc>
      </w:tr>
      <w:tr>
        <w:trPr>
          <w:trHeight w:val="697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ова Т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65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Л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63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ева 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91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870,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енец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9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шенко Т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09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цкая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938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830,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енко М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70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177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77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орина 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38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862,6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518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накопления за предыдущие годы; денежные средства, полученные в дар от родителей; заё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А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3673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-1102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29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 Ф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60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63,4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пко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572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7041,3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ноженко Д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736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7418,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2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3/2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 К-75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юта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77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накопления за предыдущие годы, денежные средства, полученные в дар от родителей; заё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к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19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кин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0083,66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9894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3652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хно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595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381,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З  Шанс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5" w:leader="none"/>
      </w:tabs>
      <w:spacing w:lineRule="auto" w:line="240" w:before="0" w:after="0"/>
      <w:ind w:left="-426" w:right="6094" w:hanging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i/>
      <w:u w:val="none"/>
    </w:rPr>
  </w:style>
  <w:style w:type="character" w:styleId="WW8Num14z0">
    <w:name w:val="WW8Num14z0"/>
    <w:qFormat/>
    <w:rPr>
      <w:i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7:00Z</dcterms:created>
  <dc:creator>Булекова А.Ю.</dc:creator>
  <dc:description/>
  <cp:keywords/>
  <dc:language>en-US</dc:language>
  <cp:lastModifiedBy>Колясников С.В.</cp:lastModifiedBy>
  <cp:lastPrinted>2016-05-18T09:47:00Z</cp:lastPrinted>
  <dcterms:modified xsi:type="dcterms:W3CDTF">2016-05-27T07:25:00Z</dcterms:modified>
  <cp:revision>26</cp:revision>
  <dc:subject/>
  <dc:title>Сведения</dc:title>
</cp:coreProperties>
</file>