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87"/>
        <w:gridCol w:w="2089"/>
        <w:gridCol w:w="2079"/>
        <w:gridCol w:w="1849"/>
        <w:gridCol w:w="2179"/>
        <w:gridCol w:w="1242"/>
        <w:gridCol w:w="1677"/>
        <w:gridCol w:w="174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3 г. (руб.)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Е.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0 348,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ик 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аллический гараж 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гданов Я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 147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буева Е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575,9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 С.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0 828,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1 V</w:t>
            </w:r>
            <w:r>
              <w:rPr>
                <w:rFonts w:cs="Times New Roman" w:ascii="Times New Roman" w:hAnsi="Times New Roman"/>
                <w:lang w:val="en-US"/>
              </w:rPr>
              <w:t>ortex</w:t>
            </w:r>
            <w:r>
              <w:rPr>
                <w:rFonts w:cs="Times New Roman" w:ascii="Times New Roman" w:hAnsi="Times New Roman"/>
              </w:rPr>
              <w:t xml:space="preserve"> E</w:t>
            </w:r>
            <w:r>
              <w:rPr>
                <w:rFonts w:cs="Times New Roman" w:ascii="Times New Roman" w:hAnsi="Times New Roman"/>
                <w:lang w:val="en-US"/>
              </w:rPr>
              <w:t>stin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ова Н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612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18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Toyota</w:t>
            </w:r>
            <w:r>
              <w:rPr>
                <w:rFonts w:cs="Times New Roman" w:ascii="Times New Roman" w:hAnsi="Times New Roman"/>
                <w:lang w:val="en-US"/>
              </w:rPr>
              <w:t xml:space="preserve"> Coroll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 В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545,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ула Е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 771,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орина М.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приемной председателя городской Думы Красно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 479,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Ю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приемной заместителя председателя городской Думы Краснодар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 598,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тьян Л.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0,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3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3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DUSTER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ак Е.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 164,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9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И.П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26 921,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 легковой BMW-523 I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енко И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 679.7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 М.О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0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532,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ивко А.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729,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иенко Е.Ю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 029,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ч И.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102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352,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И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7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23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4/8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8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ская Е.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567,9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ий А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делами, начальник организацион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5 392,4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722,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</w:t>
            </w:r>
            <w:r>
              <w:rPr>
                <w:rFonts w:cs="Times New Roman" w:ascii="Times New Roman" w:hAnsi="Times New Roman"/>
                <w:lang w:val="en-US"/>
              </w:rPr>
              <w:t xml:space="preserve">19/24 </w:t>
            </w:r>
            <w:r>
              <w:rPr>
                <w:rFonts w:cs="Times New Roman" w:ascii="Times New Roman" w:hAnsi="Times New Roman"/>
              </w:rPr>
              <w:t>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С.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рганизационного отдела управления делам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115,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 легковой Toyota Vers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1/1000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884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нко Н.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 072,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48,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шко Т.Ф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143,8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аенко Н.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758,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ятуллов И.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822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141,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гинов Д.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рганизационн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7 656,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цев К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делами, начальник юридическ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 998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2/6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4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030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2/12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595,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2/6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4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030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 (общая совместная собствен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2/12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6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2/12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итиенко С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02 308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cospor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884,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 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сtav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95,8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.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386,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пляк В. 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 720,8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Skoda Oсtavi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 674,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в Э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17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Nissan Navar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ина Т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1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по закон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на наследство по закон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92,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Lexus GS 3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нова В.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279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ование по завещани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9,9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ri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к К.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делами, начальник отдела учета и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2 314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зунова А.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учета и отчетности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 802,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й Е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743,8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99/89450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 387,8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99/89450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Екатерина Серг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 550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ercedes GL-4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ьянский В.А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бще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4 407,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73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350,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а И.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бщего отдел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2 788,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i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ерева Людмила Никола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бще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051,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К.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бще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782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722,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стокор И.Ю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бщего отдела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 483,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качё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информационных систем и технологий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 276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122,8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5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 А.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информационных систем и технологий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5 513,8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Volkswagen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 А.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ых систем и технологий управления дел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197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i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гур Н.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584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56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</w:rPr>
              <w:t>40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мберг Е.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председателя городской Думы Красно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1 905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0:00Z</dcterms:created>
  <dc:creator>Ткачев Р.А.</dc:creator>
  <dc:description/>
  <cp:keywords/>
  <dc:language>en-US</dc:language>
  <cp:lastModifiedBy>Шпак А. Н.</cp:lastModifiedBy>
  <cp:lastPrinted>2012-05-11T10:08:00Z</cp:lastPrinted>
  <dcterms:modified xsi:type="dcterms:W3CDTF">2016-05-13T06:10:00Z</dcterms:modified>
  <cp:revision>42</cp:revision>
  <dc:subject/>
  <dc:title/>
</cp:coreProperties>
</file>