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связям с общественностью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ьмин Б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202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-315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портэйдж,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877,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Акцен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чик П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624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е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цик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</w:t>
            </w:r>
          </w:p>
        </w:tc>
      </w:tr>
      <w:tr>
        <w:trPr>
          <w:trHeight w:val="573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60,8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о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996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440,4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з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577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54,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инская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79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жа И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иёмн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393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их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422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70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щенко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38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58,3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ьков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63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287,4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ышев Д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730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ышев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сектор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232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87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ёва Л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304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ин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476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щенко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24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роенный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О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665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дол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рзева И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62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Мокк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пян М.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88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79,4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Ларг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ук Е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24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енко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570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784,8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853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26,4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городская Т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15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ик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298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п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163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7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7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 Г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385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Эко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663,8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сун МиД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14:00Z</dcterms:created>
  <dc:creator>Булекова А.Ю.</dc:creator>
  <dc:description/>
  <cp:keywords/>
  <dc:language>en-US</dc:language>
  <cp:lastModifiedBy>Колясников С.В.</cp:lastModifiedBy>
  <cp:lastPrinted>2015-05-13T09:20:00Z</cp:lastPrinted>
  <dcterms:modified xsi:type="dcterms:W3CDTF">2016-05-24T14:38:00Z</dcterms:modified>
  <cp:revision>23</cp:revision>
  <dc:subject/>
  <dc:title>Сведения</dc:title>
</cp:coreProperties>
</file>