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2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719"/>
        <w:gridCol w:w="2238"/>
        <w:gridCol w:w="1957"/>
        <w:gridCol w:w="1865"/>
        <w:gridCol w:w="1257"/>
        <w:gridCol w:w="1776"/>
        <w:gridCol w:w="2002"/>
      </w:tblGrid>
      <w:tr>
        <w:trPr>
          <w:trHeight w:val="165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го дохода за 2015 г. (руб.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ёв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2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757"/>
        <w:gridCol w:w="2236"/>
        <w:gridCol w:w="1972"/>
        <w:gridCol w:w="1879"/>
        <w:gridCol w:w="1259"/>
        <w:gridCol w:w="1704"/>
        <w:gridCol w:w="1949"/>
      </w:tblGrid>
      <w:tr>
        <w:trPr>
          <w:tblHeader w:val="true"/>
          <w:trHeight w:val="14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правление по взаимодействию с правоохранительными органами </w:t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014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н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арного тип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энд Ров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C</w:t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583,3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арного тип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ряев П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, 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806,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ро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Кросс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41,88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пин С.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113,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86,82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ова А.Г.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67,29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гоцкий Р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848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4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1" w:leader="none"/>
              </w:tabs>
              <w:spacing w:lineRule="auto" w:line="240" w:before="0" w:after="0"/>
              <w:ind w:left="-159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579,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исов М.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327,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енко О.Н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464,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-4</w:t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182,69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нко В.П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548,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46,2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579" w:hRule="atLeas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ев Ю.П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519,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Гайя</w:t>
            </w:r>
          </w:p>
        </w:tc>
      </w:tr>
      <w:tr>
        <w:trPr>
          <w:trHeight w:val="579" w:hRule="atLeas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76,34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иченко И.Ф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41,5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 ИС 250</w:t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220,38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,48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к Б.П.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657,57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730</w:t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75,56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аемый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92,56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вников В.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859,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ек А.Х.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000,64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right="-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right="-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15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 821303</w:t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 С.В.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462,56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текс Тинго</w:t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86,55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 А.Н.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894,25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915,91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-4</w:t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590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35,75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0</w:t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нев К.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674,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ённого строительства, квартира-студ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хатсу Копен</w:t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61,88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2008</w:t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21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иков Д.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967,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627,80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,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аховский Б.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631,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27,93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енко В.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233,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426,61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9:40:00Z</dcterms:created>
  <dc:creator>Булекова А.Ю.</dc:creator>
  <dc:description/>
  <cp:keywords/>
  <dc:language>en-US</dc:language>
  <cp:lastModifiedBy>Колясников С.В.</cp:lastModifiedBy>
  <cp:lastPrinted>2013-04-15T15:52:00Z</cp:lastPrinted>
  <dcterms:modified xsi:type="dcterms:W3CDTF">2016-05-25T10:24:00Z</dcterms:modified>
  <cp:revision>11</cp:revision>
  <dc:subject/>
  <dc:title>Сведения</dc:title>
</cp:coreProperties>
</file>