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финансового контрол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ц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985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51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ЗСА 817701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30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33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Т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308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76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ленд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оя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942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74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Р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яева Е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65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Рио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чо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409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енко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50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457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677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29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нко Г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49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13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нин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345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за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¼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8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ой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525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875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от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613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26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жевич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878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кова М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7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пристрой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535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сенко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81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Йонг Актион Спор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ницкая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03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6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окк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615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32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¾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¾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фай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ицкая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83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пристрой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явская Е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939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170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8666/5475327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31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267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08:00Z</dcterms:created>
  <dc:creator>Булекова А.Ю.</dc:creator>
  <dc:description/>
  <cp:keywords/>
  <dc:language>en-US</dc:language>
  <cp:lastModifiedBy>Колясников С.В.</cp:lastModifiedBy>
  <cp:lastPrinted>2016-04-20T11:29:00Z</cp:lastPrinted>
  <dcterms:modified xsi:type="dcterms:W3CDTF">2016-05-25T10:12:00Z</dcterms:modified>
  <cp:revision>8</cp:revision>
  <dc:subject/>
  <dc:title>Сведения</dc:title>
</cp:coreProperties>
</file>