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ДЕПУТАТОВ АБАНСКОГО РАЙОННОГО СОВЕТА ДЕПУТАТОВ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2"/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нпилогов Анатолий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лава Абанского района, Председатель Абанского районного Совета депутатов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10,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Chevrolet Niva 21230055</w:t>
            </w:r>
            <w:r>
              <w:rPr/>
              <w:t xml:space="preserve">, 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2,4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Logo</w:t>
            </w:r>
            <w:r>
              <w:rPr/>
              <w:t>,.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ношенко Елена Михайлов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110,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/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м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84,21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коллективная</w:t>
            </w:r>
          </w:p>
          <w:p>
            <w:pPr>
              <w:pStyle w:val="ConsPlusCell"/>
              <w:jc w:val="center"/>
              <w:rPr/>
            </w:pPr>
            <w:r>
              <w:rPr/>
              <w:t>24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9000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ГАЗ-3110, 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сильев Владимир Михайл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806,2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6,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UNDAI i-30</w:t>
            </w:r>
            <w:r>
              <w:rPr/>
              <w:t>,.</w:t>
            </w:r>
          </w:p>
        </w:tc>
      </w:tr>
      <w:tr>
        <w:trPr>
          <w:trHeight w:val="276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лушко Виктор Никит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51,7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1/2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Трактор МТЗ-82, </w:t>
            </w:r>
          </w:p>
        </w:tc>
      </w:tr>
      <w:tr>
        <w:trPr>
          <w:trHeight w:val="276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7724,7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рнаков Владимир Пет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027,7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 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5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6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7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42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ercedes-Benz ML 300,  Toyota Hilux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 66;</w:t>
            </w:r>
          </w:p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Водный транспорт:</w:t>
            </w:r>
          </w:p>
          <w:p>
            <w:pPr>
              <w:pStyle w:val="ConsPlusCell"/>
              <w:rPr/>
            </w:pPr>
            <w:r>
              <w:rPr/>
              <w:t>Маломерное судно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Прицеп к легковому автомобилю;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прицеп.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2,6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умарин Николай Михайл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22,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1/69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3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RV, 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Nissan Navara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9800,2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алин Станислав Викто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160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8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21 «</w:t>
            </w:r>
            <w:r>
              <w:rPr/>
              <w:t>Нива</w:t>
            </w:r>
            <w:r>
              <w:rPr>
                <w:lang w:val="en-US"/>
              </w:rPr>
              <w:t>»;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 Land Cruiser Prado 150;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. </w:t>
            </w:r>
          </w:p>
        </w:tc>
      </w:tr>
      <w:tr>
        <w:trPr>
          <w:trHeight w:val="3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йцев Игорь Павло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598,1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ab/>
              <w:t>Легковые: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ГАЗ-3102,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Грузовые: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УАЗ-3303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6482,9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8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иганшин Хаким Гума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83,7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/>
            </w:pPr>
            <w:r>
              <w:rPr/>
              <w:t>УАЗ-331514;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6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ухта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5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2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2/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«Купава» 37</w:t>
            </w:r>
            <w:r>
              <w:rPr>
                <w:lang w:val="en-US"/>
              </w:rPr>
              <w:t>HD</w:t>
            </w:r>
            <w:r>
              <w:rPr/>
              <w:t>00-0000320;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ванович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86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0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53,5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0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-3110;</w:t>
            </w:r>
          </w:p>
          <w:p>
            <w:pPr>
              <w:pStyle w:val="ConsPlusCell"/>
              <w:jc w:val="center"/>
              <w:rPr/>
            </w:pPr>
            <w:r>
              <w:rPr/>
              <w:t>УАЗ-3151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YBR</w:t>
            </w:r>
            <w:r>
              <w:rPr/>
              <w:t>-12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рактор </w:t>
            </w:r>
          </w:p>
          <w:p>
            <w:pPr>
              <w:pStyle w:val="ConsPlusCell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1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итвиненко Владимир Никола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56,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.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98,5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.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ютых Зоя Дмитри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69,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льниченко Валентина Алексе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89,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34,99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ВАЗ-21074;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 Vista</w:t>
            </w:r>
            <w:r>
              <w:rPr/>
              <w:t>.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ишуренко Николай Никола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714,2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7/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7405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6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0-55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,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yundai IX-3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Transit,</w:t>
            </w:r>
          </w:p>
          <w:p>
            <w:pPr>
              <w:pStyle w:val="ConsPlusCell"/>
              <w:jc w:val="center"/>
              <w:rPr/>
            </w:pPr>
            <w:r>
              <w:rPr/>
              <w:t>ГАЗ-53,</w:t>
            </w:r>
          </w:p>
          <w:p>
            <w:pPr>
              <w:pStyle w:val="ConsPlusCell"/>
              <w:jc w:val="center"/>
              <w:rPr/>
            </w:pPr>
            <w:r>
              <w:rPr/>
              <w:t>КАМАЗ-451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, 2002 г.в.,</w:t>
            </w:r>
          </w:p>
          <w:p>
            <w:pPr>
              <w:pStyle w:val="ConsPlusCell"/>
              <w:jc w:val="center"/>
              <w:rPr/>
            </w:pPr>
            <w:r>
              <w:rPr/>
              <w:t>Прицеп бортовой ГКБ-8551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08,1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40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8,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овская Татья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5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UDI A 5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 ГКБ 83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негоход Тайга Атака СТ 500 ДР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ох Наталья Алексе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59,1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IFAN X-60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ло Сергей Григор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42,2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47,5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АЗ-3303</w:t>
            </w:r>
          </w:p>
        </w:tc>
      </w:tr>
      <w:tr>
        <w:trPr>
          <w:trHeight w:val="14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Роман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60,8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99443,9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1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4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Светлана</w:t>
            </w:r>
          </w:p>
          <w:p>
            <w:pPr>
              <w:pStyle w:val="ConsPlusCell"/>
              <w:rPr/>
            </w:pPr>
            <w:r>
              <w:rPr/>
              <w:t>Михайл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99443,9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1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60,8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каченко Татьяна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59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308256,6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чикова Галина Георги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07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секционного типа, 14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26,6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KIA-RIO,</w:t>
            </w:r>
          </w:p>
          <w:p>
            <w:pPr>
              <w:pStyle w:val="ConsPlusCell"/>
              <w:jc w:val="center"/>
              <w:rPr/>
            </w:pPr>
            <w:r>
              <w:rPr/>
              <w:t>ВАЗ-2106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Мотоцикл ИЖ-7-107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мрай Ольг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32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52,2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  <w:t>долевая,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IFAN X-60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ркевич Ольг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79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Admin</cp:lastModifiedBy>
  <dcterms:modified xsi:type="dcterms:W3CDTF">2016-05-25T07:55:00Z</dcterms:modified>
  <cp:revision>34</cp:revision>
  <dc:subject/>
  <dc:title/>
</cp:coreProperties>
</file>