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Апано-Ключинского 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Татьян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20.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Нестеров Виктор 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788.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ENALT VTGANE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Анастаси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8 клас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Апано-Ключинского</w:t>
      </w:r>
      <w:r>
        <w:rPr/>
        <w:t xml:space="preserve">  сельсовета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Ларис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61.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Захаров Александр Серге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7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88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ченко Жанна Михайл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09.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2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9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.7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Алексеенко Алёна Серг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8 клас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ина Татьяна Александ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3.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5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Бухарин Сергей Никола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9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анов Сергей Пет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115.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ые автомоби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 CAPELL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Spectra</w:t>
            </w:r>
          </w:p>
        </w:tc>
      </w:tr>
      <w:tr>
        <w:trPr>
          <w:trHeight w:val="5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Туганова Галина Гаяс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а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93.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3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а Татьяна 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99.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Ерохин Виктор Александ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4.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як Тамар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64.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7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9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Паутяк Константин Григор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36.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гули ВАЗ2107</w:t>
            </w:r>
          </w:p>
        </w:tc>
      </w:tr>
      <w:tr>
        <w:trPr>
          <w:trHeight w:val="8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9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, тра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ков Виталий Владими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42.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ва</w:t>
            </w:r>
          </w:p>
        </w:tc>
      </w:tr>
      <w:tr>
        <w:trPr>
          <w:trHeight w:val="7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узовой 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рмер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Болкова Антонина 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ль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31.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Сергей Васи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ые автомоби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3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3036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Алексеенко Алёна Серг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8 клас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21:00Z</dcterms:created>
  <dc:creator>Людмила</dc:creator>
  <dc:description/>
  <cp:keywords/>
  <dc:language>en-US</dc:language>
  <cp:lastModifiedBy>Нестерова</cp:lastModifiedBy>
  <cp:lastPrinted>2016-04-13T11:21:00Z</cp:lastPrinted>
  <dcterms:modified xsi:type="dcterms:W3CDTF">2016-04-28T08:49:00Z</dcterms:modified>
  <cp:revision>11</cp:revision>
  <dc:subject/>
  <dc:title>ПРОЕКТ</dc:title>
</cp:coreProperties>
</file>