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 высшей, главной, ведущей, старшей группы в Ачинском городском Совета депутатов, а также сведения о доходах, об имуществе и обязательствах имущественного характера их супруга (супруги) и несовершеннолетних детей з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952"/>
        <w:gridCol w:w="1221"/>
        <w:gridCol w:w="1958"/>
        <w:gridCol w:w="939"/>
        <w:gridCol w:w="905"/>
        <w:gridCol w:w="1992"/>
        <w:gridCol w:w="2475"/>
        <w:gridCol w:w="939"/>
        <w:gridCol w:w="905"/>
      </w:tblGrid>
      <w:tr>
        <w:trPr/>
        <w:tc>
          <w:tcPr>
            <w:tcW w:w="1429" w:type="dxa"/>
            <w:vMerge w:val="restart"/>
            <w:tcBorders/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5г. (руб.)</w:t>
            </w:r>
          </w:p>
        </w:tc>
        <w:tc>
          <w:tcPr>
            <w:tcW w:w="57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</w:t>
            </w:r>
            <w:r>
              <w:rPr>
                <w:rStyle w:val="StrongEmphasis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</w:tc>
      </w:tr>
      <w:tr>
        <w:trPr>
          <w:trHeight w:val="1216" w:hRule="atLeast"/>
        </w:trPr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bookmarkStart w:id="0" w:name="_Hlk41870727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Style w:val="StrongEmphasis"/>
                <w:sz w:val="20"/>
                <w:szCs w:val="20"/>
              </w:rPr>
              <w:t>Моисеева Татьяна Владимиро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чальник организационно-правового отдела аппарата Ачинского городского Совета депута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05,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bookmarkStart w:id="3" w:name="OLE_LINK2"/>
            <w:bookmarkStart w:id="4" w:name="OLE_LINK1"/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  <w:bookmarkEnd w:id="3"/>
            <w:bookmarkEnd w:id="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в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по 09.10.202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95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по 09.10.2024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безвозмездное пользование по 09.10.2024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Лями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Анна</w:t>
            </w:r>
          </w:p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кторо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организационно-правового отдела аппарата Ачинского городского Совета депута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1,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8,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собственность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Hig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 2011г.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9/100  (долевая собственность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по 30.01.2023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собственность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9/100  (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 собственность)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9/100  (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9/100  (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(индивидуальная собственность)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Квашук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дежда Михайло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рганизационно-правового отдела аппарата Ачинского городского Совета депута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26,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(общая 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(общая 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Амельянович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Екатер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митрие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организационно-правового отдела аппарата Ачинского городского Совета депута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48,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Капрал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Татья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Владимировн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-правового отдела аппарата Ачинского городского Совета депута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24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¼ (общая 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515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¼ (общая 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¼ доля (общая 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¼ доля (общая долевая собствен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возмездное пользование, фактическое предоставле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Мин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Наталья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Александров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-правового отдела аппарата Ачинского городского Совета депута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29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 с 2014 г. по 2016 г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69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 с 2014 г. по 2016 г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 с 2014 г. по 2016 г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56:00Z</dcterms:created>
  <dc:creator>User</dc:creator>
  <dc:description/>
  <cp:keywords/>
  <dc:language>en-US</dc:language>
  <cp:lastModifiedBy>Shevchenko</cp:lastModifiedBy>
  <cp:lastPrinted>2015-05-12T13:02:00Z</cp:lastPrinted>
  <dcterms:modified xsi:type="dcterms:W3CDTF">2016-05-23T04:59:00Z</dcterms:modified>
  <cp:revision>3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