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ведения о доходах, об имуществе, принадлежащем на праве собственности, об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администрации города Ачинска, а также сведения о доходах, об имуществе и обязательствах имущественного характера их супруга (супруги) и несовершеннолетних детей за 2015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60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9"/>
        <w:gridCol w:w="2366"/>
        <w:gridCol w:w="1178"/>
        <w:gridCol w:w="1788"/>
        <w:gridCol w:w="1434"/>
        <w:gridCol w:w="1544"/>
        <w:gridCol w:w="1896"/>
        <w:gridCol w:w="1077"/>
        <w:gridCol w:w="977"/>
        <w:gridCol w:w="891"/>
      </w:tblGrid>
      <w:tr>
        <w:trPr/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щая сумма доход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за 2015г. (руб.)</w:t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е средства, с указанием вида и мар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ов недвижи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мост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</w:tr>
      <w:tr>
        <w:trPr>
          <w:trHeight w:val="466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кеев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ич 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города Ачинска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712,9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Crus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51-010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87,3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 Outbac</w:t>
            </w:r>
          </w:p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5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овлевич 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города Ачинска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689,7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цеп легковой МЗС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7708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Казанка»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nMarine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Лодочный мотор «</w:t>
            </w:r>
            <w:r>
              <w:rPr>
                <w:sz w:val="20"/>
                <w:szCs w:val="20"/>
                <w:lang w:val="en-US"/>
              </w:rPr>
              <w:t>Hond</w:t>
            </w:r>
            <w:r>
              <w:rPr>
                <w:sz w:val="20"/>
                <w:szCs w:val="20"/>
              </w:rPr>
              <w:t>а»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21999,4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,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тепанова Людмила Владимировна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города Ачинск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423,2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8,2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 в коммунальной квартире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  <w:r>
              <w:rPr>
                <w:sz w:val="20"/>
                <w:szCs w:val="20"/>
                <w:lang w:val="en-US"/>
              </w:rPr>
              <w:t xml:space="preserve">      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zer Prad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1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Долгирев 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Ярослав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легович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города Ачинск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815,8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kern w:val="2"/>
                <w:sz w:val="20"/>
                <w:szCs w:val="20"/>
              </w:rPr>
              <w:t>Mitsubishi Outlander X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73,7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3)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ирсанова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алина Николаевна  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экономического развития и планирования 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49,3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долевая собственность, 1/2)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62,78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долевая собственность, 1/2)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 3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Mitsubishi </w:t>
            </w:r>
            <w:r>
              <w:rPr>
                <w:color w:val="000000"/>
                <w:kern w:val="2"/>
                <w:sz w:val="20"/>
                <w:szCs w:val="20"/>
                <w:lang w:val="en-US"/>
              </w:rPr>
              <w:t>ASX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2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Бердышев Алексей Леонидович 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ого управления 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39,3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(долевая собственность, 1/5)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fe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787,9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долевая собственность, 1/5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s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2,7 </w:t>
            </w:r>
            <w:r>
              <w:rPr>
                <w:sz w:val="16"/>
                <w:szCs w:val="16"/>
                <w:lang w:val="en-US"/>
              </w:rPr>
              <w:t>GL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4) 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Андрианова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Нина Вячеславовна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</w:rPr>
              <w:t>Заместитель начальника управления - начальник отдела  претензионно-исковой работы правового управлен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94,6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3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стюченко Николай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Александрович 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управления жилищно-коммунального хозяйства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243,4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o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reela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382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7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59,87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регубова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Евгения Владимировна 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Начальник управления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зации и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го обеспечения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23,65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4)  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yota </w:t>
            </w:r>
            <w:r>
              <w:rPr>
                <w:sz w:val="20"/>
                <w:szCs w:val="20"/>
                <w:lang w:val="en-US"/>
              </w:rPr>
              <w:t xml:space="preserve">Passo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  <w:lang w:val="en-US"/>
              </w:rPr>
              <w:t>89684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Toyota </w:t>
            </w:r>
            <w:r>
              <w:rPr>
                <w:sz w:val="20"/>
                <w:szCs w:val="20"/>
                <w:lang w:val="en-US"/>
              </w:rPr>
              <w:t>Succeed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4)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4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4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Юшина 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Елена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Николаевна  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управления социальной защиты населения 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237,8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3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28,6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3) 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кобелева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офья 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ветлана 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 xml:space="preserve">Начальник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го управления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77,8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7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шина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Николаевна  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по управлению муниципальным имуществом 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  <w:lang w:val="en-US"/>
              </w:rPr>
              <w:t>597795</w:t>
            </w:r>
            <w:r>
              <w:rPr>
                <w:sz w:val="20"/>
                <w:szCs w:val="20"/>
              </w:rPr>
              <w:t>,6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 Ist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998,8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Skyline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Анатольевна 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образования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739,2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,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19,9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Mazda Capella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спертно-правовой работы правового управлен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933,4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491,2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4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oran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АП 8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долевая собственность, 3/8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3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долевая собственность, 3/8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(долевая собственность, 1/4)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собственность, 1/4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иков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Валерье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контроля правового управлен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068,8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19"/>
                <w:szCs w:val="19"/>
              </w:rPr>
              <w:t>Citroën С 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4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lor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специаль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 Практик 2964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2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2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2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ги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Николаевна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азвития предпринимательства управления экономического развития и планирования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59,0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Vitz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 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12,8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Prelud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нко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149,5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шин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ьевич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орта  и молодежной политик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48,9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8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ов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защите прав детей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787,2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6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52,5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Nissan 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-TRAI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цикл</w:t>
            </w:r>
            <w:r>
              <w:rPr>
                <w:sz w:val="20"/>
                <w:szCs w:val="20"/>
                <w:lang w:val="en-US"/>
              </w:rPr>
              <w:t xml:space="preserve"> JAV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/364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1/4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6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ьевна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анализа и прогнозирования  управления экономического развития и планирован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20,48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MPV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  <w:lang w:val="en-US"/>
              </w:rPr>
              <w:t>1399347</w:t>
            </w:r>
            <w:r>
              <w:rPr>
                <w:sz w:val="20"/>
                <w:szCs w:val="20"/>
              </w:rPr>
              <w:t>,7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наева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юджетной и налоговой политики  управления экономического развития и планирования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443,0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6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03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ая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о-коммунального хозяйства управления жилищно-коммунального хозяйств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691,1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15,02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right="50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ГАЗ 311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ых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информационной политике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4,1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ind w:right="50" w:hanging="0"/>
              <w:rPr/>
            </w:pPr>
            <w:r>
              <w:rPr>
                <w:caps/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caps/>
                <w:color w:val="000000"/>
                <w:sz w:val="20"/>
                <w:szCs w:val="20"/>
                <w:lang w:val="en-US"/>
              </w:rPr>
              <w:t>priora</w:t>
            </w:r>
            <w:r>
              <w:rPr>
                <w:cap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Lada 21713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Renault Fluence</w:t>
            </w:r>
          </w:p>
          <w:p>
            <w:pPr>
              <w:pStyle w:val="Normal"/>
              <w:ind w:right="50" w:hanging="0"/>
              <w:rPr>
                <w:rFonts w:eastAsia="Calibri"/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10,2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ов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экономического анализа и ценовой политики управления экономического развития и планирования 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46,9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 1/3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/>
            </w:r>
            <w:r>
              <w:rPr>
                <w:sz w:val="11"/>
                <w:szCs w:val="11"/>
                <w:rFonts w:cs="Arial" w:ascii="Arial" w:hAnsi="Arial"/>
                <w:color w:val="000000"/>
              </w:rPr>
              <w:instrText xml:space="preserve"> HYPERLINK "http://www.kia.ru/models/picanto/index.php" \l "popup_auth"</w:instrText>
            </w:r>
            <w:r>
              <w:rPr>
                <w:sz w:val="11"/>
                <w:szCs w:val="11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1"/>
                <w:szCs w:val="11"/>
              </w:rPr>
            </w:r>
            <w:r>
              <w:rPr>
                <w:sz w:val="11"/>
                <w:szCs w:val="11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ivic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77,5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Strea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ова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отделом муниципальной службы и документационного обеспечения управления делами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90,0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рахов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отделом информатизации и организации межведомственного взаимодействия управления делами 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776,9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4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3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36,62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3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ченко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общим отделом управления делами 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751,9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430,0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re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прицеп 8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алевская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</w:rPr>
              <w:t>Заведующий отделом бухгалтерского учета и контроля - Главный бухгалтер администрации город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510,48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56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йхель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сип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</w:rPr>
              <w:t>Консультант Главы администрации города по мобилизационной работе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092,5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ГАЗ-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48,2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(долевая собственность, 1/3)  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алев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 Николаев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Главный архитектор города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354,0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42,70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Лада 3212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,0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8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ич 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жилищно-коммунального хозяйства управления ЖКХ 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075,8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Hyundai Tucson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Об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ха-30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СА 817711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360,8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аев Анатолий Владимир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инспектор отдела жилищно-коммунального хозяйства управления ЖКХ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33,8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ggo</w:t>
            </w:r>
            <w:r>
              <w:rPr>
                <w:sz w:val="20"/>
                <w:szCs w:val="20"/>
              </w:rPr>
              <w:t xml:space="preserve"> (Т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58,0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Chevrolet </w:t>
            </w:r>
            <w:r>
              <w:rPr>
                <w:sz w:val="20"/>
                <w:szCs w:val="20"/>
                <w:lang w:val="en-US"/>
              </w:rPr>
              <w:t>Aveo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ин Александр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жилищно-коммунального хозяйства управления ЖКХ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45,30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kern w:val="2"/>
                <w:sz w:val="20"/>
                <w:szCs w:val="20"/>
              </w:rPr>
              <w:t>Mitsubishi Outlander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6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6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8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68,0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6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кадровой работе и защите государственной тайны общего отдела управления делами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15,9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общего отдела управления делами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05,3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6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543,8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217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3315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елева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на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общего отдела управления делам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57,0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енко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общего отдела управления делами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12,4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0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ик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спертно-правовой работы правового управления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33,08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долевая собственность, ½)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½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487,7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½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 3469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1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½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9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улькина Наталья Владимир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етензионно-исковой работы правового управлен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54,7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 Наталья Владимировн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илищно-коммунального хозяйства  управления жилищно-коммунального хозяйства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93,3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4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юченко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Викторов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муниципальной службы и документационного обеспечения управления делами 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59,87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243,4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o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reela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382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й службы и документационного обеспечения управления делам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40,0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Vitz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ачи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Style17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порта и молодежной политики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56,3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3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54,6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цан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Андре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</w:rPr>
              <w:t>Главный специалист отдела спорта и молодежной политик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91,9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Sanny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а Виктория Сергеевна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</w:rPr>
              <w:t>Ведущий специалист отдела спорта и молодежной политик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95,3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лашникова Ирина Георгиевна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 xml:space="preserve">администрации города Ачинска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60,5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1/2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алерие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ссии по делам несовершеннолетних и защите их прав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54,58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ос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етензионно-исковой работы правового управления</w:t>
            </w:r>
          </w:p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45,5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3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988,0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ки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спертно-правовой работы правового управлен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29,2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Golf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370,4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L</w:t>
            </w:r>
            <w:r>
              <w:rPr>
                <w:sz w:val="20"/>
                <w:szCs w:val="20"/>
              </w:rPr>
              <w:t xml:space="preserve"> 25</w:t>
            </w:r>
            <w:r>
              <w:rPr>
                <w:sz w:val="20"/>
                <w:szCs w:val="20"/>
                <w:lang w:val="en-US"/>
              </w:rPr>
              <w:t>L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6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Николае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спертно-правовой работы правового управлен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81,4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гаева Татья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спертно-правовой работы правового управления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00,88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ВАЗ </w:t>
            </w: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>2114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2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байко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шания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итовн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</w:rPr>
              <w:t>Ведущий специалист отдела муниципального контроля правового управления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15,24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813,8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Ips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  <w:r>
              <w:rPr>
                <w:color w:val="333333"/>
                <w:sz w:val="20"/>
                <w:szCs w:val="20"/>
              </w:rPr>
              <w:t>Mitsubishi Fuso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2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ова Анастасия Владислав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спертно-правовой работы правового управлен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96,6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25,5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is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ева Ксения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</w:rPr>
              <w:t xml:space="preserve">Ведущий специалист -ответственный секретарь административной комиссии администрации города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21,0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 собственность, 1/4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279,3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9050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в Константин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етензионно-исковой работы правового управлен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76,9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Primer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74,2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нцова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сильевн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ческого анализа и прогнозирования  управления экономического развития и планирования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158,1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долевая собственность, ½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фаломеев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Сергеевн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</w:rPr>
              <w:t>Ведущий специалист отдела экономического анализа и прогнозирования  управления экономического развития и планирования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32,18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ерова Татьяна Владимировн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юджетной и налоговой политики  управления экономического развития и планирования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971,2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476,93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hevrolet</w:t>
            </w:r>
            <w:r>
              <w:rPr>
                <w:sz w:val="20"/>
                <w:szCs w:val="20"/>
                <w:lang w:val="en-US"/>
              </w:rPr>
              <w:t xml:space="preserve"> Niva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0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лодка </w:t>
            </w:r>
            <w:r>
              <w:rPr>
                <w:sz w:val="20"/>
                <w:szCs w:val="20"/>
                <w:lang w:val="en-US"/>
              </w:rPr>
              <w:t xml:space="preserve">Nisamaran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isamaran</w:t>
            </w:r>
            <w:r>
              <w:rPr>
                <w:sz w:val="20"/>
                <w:szCs w:val="20"/>
              </w:rPr>
              <w:t xml:space="preserve"> Торнадо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прицеп Крепыш 821303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а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Михайл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</w:rPr>
              <w:t>Ведущий специалист отдела экономического анализа и прогнозирования    управления экономического развития и планирован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75,3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293,3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(долевая собственность, 1/2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n1"/>
                <w:sz w:val="20"/>
                <w:szCs w:val="20"/>
              </w:rPr>
              <w:t>Honda Fit Aria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(долевая собственность, 1/2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2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Еле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развития предпринимательства управления экономического развития и планирования 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48,2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Васильевн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развития предпринимательства управления экономического развития и планирования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891,2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Raum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а Татья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надьевна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</w:rPr>
              <w:t>Ведущий специалист администрации город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09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6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арев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Олег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</w:rPr>
              <w:t>Ведущий специалист отдела жилищно-коммунального хозяйства  управления жилищно-коммунального хозяйств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07,8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2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Axel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</w:rPr>
              <w:t>11520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 Викторовн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ультуры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609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ммер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ссии по делам несовершеннолетних и защите их прав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1,8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1,7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ссии по делам несовершеннолетних и защите их прав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1135,1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3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4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494,7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3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LIFAN X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4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4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лобова Улья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защите прав детей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75,1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4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Анатольевна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защите прав детей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4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стикова Еле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защите прав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53,68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1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2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шкина Галина Эдуард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sz w:val="20"/>
                <w:szCs w:val="20"/>
              </w:rPr>
              <w:t>Главный специалист отдела по защите прав детей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95,7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761,3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Nadi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 Ири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ьевна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защите прав детей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18,0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2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ид-Абло Мадин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ехат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защите прав детей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09,1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долевая собственность,1/2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лева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ния Николае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защите прав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47,1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чкова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ого контроля правового управления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32,4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4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38,5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us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негоболотоход СХ МОТО Х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Polar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M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лодка Ори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идроцикл </w:t>
            </w:r>
            <w:r>
              <w:rPr>
                <w:sz w:val="20"/>
                <w:szCs w:val="20"/>
                <w:lang w:val="en-US"/>
              </w:rPr>
              <w:t>BRP RX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25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зелева Анжела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овна 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 отдела бухгалтерского учета и контроля 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117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ната в общежитии  (долевая собственность,1/2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ната в общежитии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Mark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ната в общежитии (долевая собственность,1/2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гин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Юрь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администратор отдела информатизации и организации межведомственного взаимодействия управления делам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12,8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Prelud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59,0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3)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Vitz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Сведения о доходах, об имуществе, принадлежащем на праве собственности, об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                  управлении социальной защиты населения администрации города Ачинска, а также сведения о доходах, об имуществе и обязательствах имущественного характера их супруга (супруги) и несовершеннолетних детей за 2015 год</w:t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4985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2807"/>
        <w:gridCol w:w="1436"/>
        <w:gridCol w:w="2037"/>
        <w:gridCol w:w="1070"/>
        <w:gridCol w:w="855"/>
        <w:gridCol w:w="2044"/>
        <w:gridCol w:w="1276"/>
        <w:gridCol w:w="1062"/>
        <w:gridCol w:w="975"/>
      </w:tblGrid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Фамилия, имя, отчество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Должность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Общая сумма дохода</w:t>
              <w:br/>
              <w:t>за 2015г. (руб.)</w:t>
            </w:r>
          </w:p>
        </w:tc>
        <w:tc>
          <w:tcPr>
            <w:tcW w:w="60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вид объекта недвижимости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площадь, кв.м.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страна располо-</w:t>
              <w:br/>
              <w:t>жен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транспортные средства,  с указанием вида и мар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вид объекта недвижи-</w:t>
              <w:br/>
              <w:t>мости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площадь, кв.м.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страна располо-</w:t>
              <w:br/>
              <w:t>жен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Мельникова Елена Николае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Заместитель начальника управления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20 870,82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Квартира (долевая собственность, ½) 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7,7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супруг  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57 870,91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Квартира (долевая собственность, ½) 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7,7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Ваз 21214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7,0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7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Песегова Марина Борисо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Заместитель начальника управления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14 821,96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 (долевая собственность,¼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102,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Жилой дом (долевая собственность,¼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59,3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72" w:hRule="atLeast"/>
        </w:trPr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1 300,28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 (долевая собственность,¼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102,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Жилой дом (долевая собственность,¼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59,3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Toyota  Camr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 (долевая собственность,¼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102,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Жилой дом (долевая собственность,¼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59,3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Апальков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Игорь Федорович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Начальник отдела по работе с гражданами пожилого возраста, инвалидами, военнослужащими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69 576,25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Квартира (совместная собственность) 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5,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13 573,16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Квартира (совместная собственность) 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5,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Ваз 2106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Алмосов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Анна Валерьевна 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едущий специалист организационно-правового отдела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47 918,87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Honda Fit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Kia sportage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Жилой дом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5,8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Жилой дом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5,8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Агеев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льга Николаевна 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Главный специалист отдела информационного обеспечения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448 225,</w:t>
            </w:r>
            <w:r>
              <w:rPr>
                <w:color w:val="000000"/>
                <w:sz w:val="20"/>
                <w:szCs w:val="20"/>
                <w:lang w:eastAsia="zh-CN"/>
              </w:rPr>
              <w:t>90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2,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 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5,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2,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Алабина 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Анна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икторо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едущий специалист отдела по назначению мер социальной поддержки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4 875,07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Квартира (совместная собственность) 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4,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12 210,33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Квартира (совместная собственность) 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4,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4,6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4,6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Бельский Евгений Владимирович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Главный специалист отдела информационного обеспечения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48 925,44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1,7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Toyota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Corolla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Fielder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7,9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19 493,60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 1/3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2,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1,7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1,7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Бурцев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Ирина Григорье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Главный специалист отдела учета, социальных выплат и консолидированной отчетности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21 992,48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3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Toyota Nadia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Жилой дом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6,3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 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8,3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36 649,52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 1/2)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8,3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3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Жилой дом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6,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8,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3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Жилой дом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6,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Брилев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ксана Викторо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едущий специалист отдела организации социального обслуживания населения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81 148,86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0,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 142 980,10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OPEL ZAFIR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0,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0,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Власов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ксана Валентино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Начальник отдела по вопросам семьи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60 458,06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Квартира (совместная собственность) 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7,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 (долевая собственность, 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Жилой дом (долевая собственность, 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0,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46 851,17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 (долевая собственность, 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Volvo XC 70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Жилой дом (долевая собственность, 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0,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Земельный участок 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Жилой дом 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0,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Земельный участок 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Жилой дом 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0,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 ½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2,8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Васьков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арья Анатолье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Ведущий специалист организационно-правового отдела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17 496,63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 1/3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3,3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5,4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 (долевая собственность, 1/1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4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89 910,19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5,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4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5,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5,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олкова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леся Владимиро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Ведущий специалист отдела по назначению мер социальной поддержки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17 775,10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9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TOYOTA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WILL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CYPHA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6,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9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6,6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Григорчук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Ирина Василье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Главный специалист отдела организации социального обслуживания населения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85 886,08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8,4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0,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4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1 071,33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 2/3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0,3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Hyundai Avante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 1/4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0,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3,7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3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0,3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Глушак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Полина Сергее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едущий специалист отдела организации социального обслуживания населения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8 366,77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0"/>
                <w:lang w:val="en-US" w:eastAsia="zh-CN"/>
              </w:rPr>
              <w:t>Nissan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X</w:t>
            </w: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trail</w:t>
            </w:r>
            <w:r>
              <w:rPr>
                <w:color w:val="000000"/>
                <w:sz w:val="20"/>
                <w:szCs w:val="20"/>
                <w:lang w:eastAsia="zh-CN"/>
              </w:rPr>
              <w:t>,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Toyota Vitz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9,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Жилой дом (долевая собственность,1/3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7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9,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Жилой дом (долевая собственность,1/3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7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9,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Гузева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Анастасия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лего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Начальник отдела по назначению мер социальной поддержки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24 449,22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,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6,3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,6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еньгина  Любовь Андрее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Главный специалист отдела по работе с гражданами пожилого возраста, инвалидами, военнослужащими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 456 359,41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1500,0 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 для эксплуатации гаража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9,0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5,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Деревянный дом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5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7,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886" w:hRule="atLeast"/>
        </w:trPr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79 575,81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5,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Lada </w:t>
            </w:r>
            <w:r>
              <w:rPr>
                <w:color w:val="000000"/>
                <w:sz w:val="20"/>
                <w:szCs w:val="20"/>
                <w:lang w:eastAsia="zh-CN"/>
              </w:rPr>
              <w:t>11176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7,2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аценко    Анжела Виталье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Главный специалист отдела по вопросам семьи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40 933,89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3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6,3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95 359,0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и легковые:</w:t>
            </w:r>
          </w:p>
          <w:p>
            <w:pPr>
              <w:pStyle w:val="Normal"/>
              <w:suppressAutoHyphens w:val="true"/>
              <w:spacing w:before="0" w:after="150"/>
              <w:rPr/>
            </w:pPr>
            <w:r>
              <w:rPr>
                <w:color w:val="000000"/>
                <w:sz w:val="20"/>
                <w:szCs w:val="20"/>
                <w:lang w:val="en-US" w:eastAsia="zh-CN"/>
              </w:rPr>
              <w:t>BMW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X</w:t>
            </w:r>
            <w:r>
              <w:rPr>
                <w:color w:val="000000"/>
                <w:sz w:val="20"/>
                <w:szCs w:val="20"/>
                <w:lang w:eastAsia="zh-CN"/>
              </w:rPr>
              <w:t>5</w:t>
            </w:r>
          </w:p>
          <w:p>
            <w:pPr>
              <w:pStyle w:val="Normal"/>
              <w:suppressAutoHyphens w:val="true"/>
              <w:spacing w:before="0" w:after="15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Toyota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Camry</w:t>
            </w:r>
          </w:p>
          <w:p>
            <w:pPr>
              <w:pStyle w:val="Normal"/>
              <w:suppressAutoHyphens w:val="true"/>
              <w:spacing w:before="0" w:after="15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и грузовые:</w:t>
            </w:r>
          </w:p>
          <w:p>
            <w:pPr>
              <w:pStyle w:val="Normal"/>
              <w:suppressAutoHyphens w:val="true"/>
              <w:spacing w:before="0" w:after="15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АМАЗ 5410</w:t>
            </w:r>
          </w:p>
          <w:p>
            <w:pPr>
              <w:pStyle w:val="Normal"/>
              <w:suppressAutoHyphens w:val="true"/>
              <w:spacing w:before="0" w:after="15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Toyota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Toyo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Ace</w:t>
            </w:r>
          </w:p>
          <w:p>
            <w:pPr>
              <w:pStyle w:val="Normal"/>
              <w:suppressAutoHyphens w:val="true"/>
              <w:spacing w:before="0" w:after="15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Toyota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Toyo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Ace</w:t>
            </w:r>
          </w:p>
          <w:p>
            <w:pPr>
              <w:pStyle w:val="Normal"/>
              <w:suppressAutoHyphens w:val="true"/>
              <w:spacing w:before="0" w:after="15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УАЗ 3303</w:t>
            </w:r>
          </w:p>
          <w:p>
            <w:pPr>
              <w:pStyle w:val="Normal"/>
              <w:suppressAutoHyphens w:val="true"/>
              <w:spacing w:before="0" w:after="15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Сельскохозяйственная техника:</w:t>
            </w:r>
          </w:p>
          <w:p>
            <w:pPr>
              <w:pStyle w:val="Normal"/>
              <w:suppressAutoHyphens w:val="true"/>
              <w:spacing w:before="0" w:after="15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Трактор Т 150</w:t>
            </w:r>
          </w:p>
          <w:p>
            <w:pPr>
              <w:pStyle w:val="Normal"/>
              <w:suppressAutoHyphens w:val="true"/>
              <w:spacing w:before="0" w:after="15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Водный транспорт:</w:t>
            </w:r>
          </w:p>
          <w:p>
            <w:pPr>
              <w:pStyle w:val="Normal"/>
              <w:suppressAutoHyphens w:val="true"/>
              <w:spacing w:before="0" w:after="150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Лодка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BRANT</w:t>
            </w:r>
            <w:r>
              <w:rPr>
                <w:color w:val="000000"/>
                <w:sz w:val="20"/>
                <w:szCs w:val="20"/>
                <w:lang w:eastAsia="zh-CN"/>
              </w:rPr>
              <w:t>-330</w:t>
            </w:r>
          </w:p>
          <w:p>
            <w:pPr>
              <w:pStyle w:val="Normal"/>
              <w:suppressAutoHyphens w:val="true"/>
              <w:spacing w:before="0" w:after="15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Иные транспортные средства:</w:t>
            </w:r>
          </w:p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кран МАЗ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Земельный участок 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501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883,27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Жилой дом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10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3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6,3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6,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Нежилое здание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97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бровольская Евгения Валерье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едущий специалист отдела по приему документов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74 906.53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омната в общежитии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2,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6,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6,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6,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Зюзя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Галина Юрье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Ведущий специалист отдела по назначению мер социальной поддержки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4 478,30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4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OPEL CORSA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7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3,3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4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3,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Кочанов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Елена Анатолье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Начальник отдела организации социального обслуживания населения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70 823,14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,075 г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2,3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3,3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Кун                Ирина Василье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Заместитель начальника отдела учета, социальных выплат и консолидированной отчетности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20 319,02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2/4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6,8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022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совместная собственность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3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Дачный дом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2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7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44 925,16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02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Chevrolet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LacetI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прицеп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Прицеп легковой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7,0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4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6,8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совместная собственность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3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Жилой дом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2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Корчишвили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Нодар Давидович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Главный специалист организационно-правового отдела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07 772,22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4)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09,4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Ваз 213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Дачный дом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4,5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 для ведения личного подсобного хозяйств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61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42 658,13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 под гаражом (долевая собственность,1/4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8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прицеп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КЗАП 8140 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(долевая собственность,1/4)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Дачный дом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4,5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4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09,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4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9,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  (долевая собственность,1/4)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,2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 для ведения личного подсобного хозяйств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61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Кондратенко Наталья Викторо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Начальник отдела информационного обеспечения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61 817,40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22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прицеп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Прицеп легковой УАЗ,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ММ381029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0,10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Жилой дом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4,9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03 080,20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Hyundai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i</w:t>
            </w:r>
            <w:r>
              <w:rPr>
                <w:color w:val="000000"/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0,1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Жилой дом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4,9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22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Когодеева Наталья Сергее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едущий специалист организационно-правового отдела 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56 520,53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9,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1,8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68 962,17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9,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092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1,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9,5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Квартира 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9,5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Курганов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Александр Вячеславович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Главный специалист отдела информационного обеспечения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83 542,99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6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8,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Ford Focus 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8,8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68 026,47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8,8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Квартира 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8,8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Квартира 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8,8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Курилова 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Юлия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лего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едущий специалист отдела учета, социальных выплат и консолидированной отчетности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36 761,85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7,1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Toyota Raum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282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trHeight w:val="714" w:hRule="atLeast"/>
        </w:trPr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 730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2)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7,1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Лесневская Наталья Иннокентьевна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лавный специалист отдела по работе с гражданами пожилого возраста, инвалидами, военнослужащими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76 167,69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7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2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Садовый участок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96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4,1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77 900,20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2)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7,0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Toyota Ipsum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4,1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Садовый участок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96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Левш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Наталья Александро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едущий специалист отдела по приему документов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03 783,56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9,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9,2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Мельникова Ирина Александро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едущий специалист отдела организации социального обслуживания населения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27 318,43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Mazda Demi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3,5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3,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Минаев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льга Геннадьевна 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едущий специалист отдела по вопросам семьи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4 338,86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3,8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Муранин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Анна Александро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едущий специалист отдела информационного обеспечения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89 049,48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8,6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2,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13 824,99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8,1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2,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8,1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2,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Неробов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Татьяна Николае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Главный специалист отдела по назначению мер социальной поддержки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26 907,85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0,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Honda Torneo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3,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Нефедов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Марина Викторовна 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едущий специалист отдела по работе с гражданами пожилого возраста, инвалидами, военнослужащими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57 047,21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9,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Toyota Vitz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8,1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садчук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Галина Дмитрие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Начальник отдела учета, социальных выплат и консолидированной отчетности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88 304,74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 (долевая собственность, ½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77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Жилой дом (долевая собственность, ½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6,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 (долевая собственность, 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3,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4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5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63 768,95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 (долевая собственность, ½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77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Ваз 21099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Mitsubishi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Otlander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0" w:after="15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прицеп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зап 8140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4,0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Жилой дом (долевая собственность, ½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6,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 (долевая собственность, 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3,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Гараж 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5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шаров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Людмила Александро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едущий специалист отдела по назначению мер социальной поддержки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87 801,50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9,7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9,7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Павлов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Марина Валентино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Начальник отдела по приему документов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70 660,24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9,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Пьянкова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льга Андрее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Ведущий специалист отдела учета, социальных выплат и консолидированной отчетности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65 487,36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1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Полубинская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леся Виталье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едущий специалист отдела по работе с гражданами пожилого возраста, инвалидами, военнослужащими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1 884,96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0,6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Садовый участок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39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1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trHeight w:val="65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8,9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 (долевая собственность,3/4)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5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9,8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49 839,38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8,9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Ssang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Yong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Korand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0,6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9,8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Садовый участок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39,0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 (долевая собственность,1/4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5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1,0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8,9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Садовый участок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39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5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Рудь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Татьяна Олего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Главный специалист отдела учета, социальных выплат и консолидированной отчетности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 118 488,45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6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Toyota RAV4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2,0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,3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4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6,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3,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1,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0,1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3,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3,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Романова Светлана Николае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едущий специалист отдела по вопросам семьи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16 513,62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3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0,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Honda Striam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 (долевая собственность,1/5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0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01 641,41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1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0,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4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2,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 (долевая собственность,1/5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0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0,5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1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0,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 (долевая собственность,1/5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0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1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0,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 (долевая собственность,1/5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0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ерая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Марина Викторо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едущий специалист отдела учета, социальных выплат и консолидированной отчетности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85 568,18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0,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4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9,1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86 299,16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Toyota Probox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Квартира 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0,2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0,2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0,2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ргутская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ксана Анатолье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едущий специалист отдела по приему документов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57 218,98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9,3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Соломатин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Татьяна Валерье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едущий специалист отдела по назначению мер социальной поддержки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61 449,95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3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3,9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0,8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trHeight w:val="152" w:hRule="atLeast"/>
        </w:trPr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0,8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роежкина Юлия Александро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едущий специалист отдела информационного обеспечения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78 790,85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Квартира (совместная собственность) 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3,9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3,9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Квартира 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3,9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Сартаков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Наталья Геннадье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едущий специалист отдела по вопросам семьи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12 354,73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0,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0,5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Квартира 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0,5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Симонов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льга Алексее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Ведущий специалист отдела по приему документов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81 134,96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4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2/3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1,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4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1,6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3)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3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3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1,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ницерева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Юлия Викторо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Ведущий специалист отдела по вопросам семьи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69 850,25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1/3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8,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3,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29 183,01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3,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3,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3,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Терентьева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Елена Сергее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Главный специалист организационно-правового отдела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85 854,95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9,3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9,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Токарев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Елена Анатолье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едущий специалист отдела по вопросам семьи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60 082,44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 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1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 1/5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5,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 345 556,47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 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1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Mazda MPV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1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1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Флусов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Наталья Владимиро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Ведущий специалист отдела организации социального обслуживания населения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67 180,88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0,9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51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1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trHeight w:val="519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Жилой дом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8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trHeight w:val="578" w:hRule="atLeast"/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85 881,91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51,0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Ваз 2108</w:t>
            </w:r>
          </w:p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Квартира 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0,9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Жилой дом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8,0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 1/6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0,8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1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0,9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51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Жилой дом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8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trHeight w:val="190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1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Хованская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Елена Владимиро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едущий специалист отдела по работе с гражданами пожилого возраста, инвалидами, военнослужащими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88 890,94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CHEVROLET LACETTI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1,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омната (долевая собственность, 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,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Целых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лег Николаевич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Начальник организационно-правового отдела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580 963,82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1,7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0"/>
                <w:lang w:val="en-US" w:eastAsia="zh-CN"/>
              </w:rPr>
              <w:t>LADA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LARGUS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LADA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RSOY</w:t>
            </w:r>
            <w:r>
              <w:rPr>
                <w:color w:val="000000"/>
                <w:sz w:val="20"/>
                <w:szCs w:val="20"/>
                <w:lang w:eastAsia="zh-CN"/>
              </w:rPr>
              <w:t>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L</w:t>
            </w:r>
            <w:r>
              <w:rPr>
                <w:color w:val="000000"/>
                <w:sz w:val="20"/>
                <w:szCs w:val="20"/>
                <w:lang w:eastAsia="zh-CN"/>
              </w:rPr>
              <w:t>;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Toyota COROLLA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4,0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trHeight w:val="480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9,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91 324,02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LADA LARGUS, LADA RSOY5L;</w:t>
            </w:r>
          </w:p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Toyota COROLL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1,7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9,5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,79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1,7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,79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1,7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,79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1,7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Цыкунов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Татьяна Геннадье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едущий специалист отдела учета, социальных выплат и консолидированной отчетности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531 229,41 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2,8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2,8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Шиков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Татьяна Викторо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Главный специалист отдела по назначению мер социальной поддержки 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8 667,73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4,9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7,1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3,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,03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 участок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165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1,0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Toyota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COROLLA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грузовой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0"/>
                <w:lang w:val="en-US" w:eastAsia="zh-CN"/>
              </w:rPr>
              <w:t>Toyota Hiace</w:t>
            </w:r>
            <w:r>
              <w:rPr>
                <w:color w:val="000000"/>
                <w:sz w:val="20"/>
                <w:szCs w:val="20"/>
                <w:lang w:eastAsia="zh-CN"/>
              </w:rPr>
              <w:t>,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3,4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 участок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 участок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1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Жилой дом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8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7,1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0,1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8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араж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1,7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7,1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7,1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Шокарева 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Юлия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Николае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Ведущий специалист отдела по назначению мер социальной поддержки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38 509,41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5,1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Шкредова Татьяна Викторо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Ведущий специалист отдела по вопросам  семьи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20 170,82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4,2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33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00 606,59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33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Toyota COROLLA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4,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4,2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33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Юрков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Елена Анатолье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едущий специалист отдела учета, социальных выплат и консолидированной отчетности 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8 902,52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 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4,7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00,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31 212,52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 (долевая собственность, 1/2)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4,7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Нива 212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00,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  <w:tr>
        <w:trPr>
          <w:cantSplit w:val="true"/>
        </w:trPr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4,7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оссия</w:t>
            </w:r>
          </w:p>
        </w:tc>
      </w:tr>
    </w:tbl>
    <w:p>
      <w:pPr>
        <w:pStyle w:val="Normal"/>
        <w:suppressAutoHyphens w:val="true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 </w:t>
      </w:r>
    </w:p>
    <w:p>
      <w:pPr>
        <w:pStyle w:val="Normal"/>
        <w:suppressAutoHyphens w:val="true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eastAsia="zh-CN"/>
        </w:rPr>
      </w:pPr>
      <w:r>
        <w:rPr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, об имуществе, принадлежащем на праве собственности, об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комитете по управлению муниципальным имуществом администрации города Ачинска, а также сведения о доходах, об имуществе и обязательствах имущественного характера их супруга (супруги) и несовершеннолетних детей за 2015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2441"/>
        <w:gridCol w:w="1063"/>
        <w:gridCol w:w="2018"/>
        <w:gridCol w:w="1114"/>
        <w:gridCol w:w="851"/>
        <w:gridCol w:w="2105"/>
        <w:gridCol w:w="1122"/>
        <w:gridCol w:w="1122"/>
        <w:gridCol w:w="936"/>
      </w:tblGrid>
      <w:tr>
        <w:trPr/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2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щая сумма доход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за 2015г. (руб.)</w:t>
            </w:r>
          </w:p>
        </w:tc>
        <w:tc>
          <w:tcPr>
            <w:tcW w:w="6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Светлана Ивановна</w:t>
            </w:r>
          </w:p>
        </w:tc>
        <w:tc>
          <w:tcPr>
            <w:tcW w:w="2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комитета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23,1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1/2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1/2)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200,6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1/2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Ирина Владимировна</w:t>
            </w:r>
          </w:p>
        </w:tc>
        <w:tc>
          <w:tcPr>
            <w:tcW w:w="2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95,4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НИССАН </w:t>
            </w:r>
            <w:r>
              <w:rPr>
                <w:sz w:val="20"/>
                <w:szCs w:val="20"/>
                <w:lang w:val="en-US"/>
              </w:rPr>
              <w:t>QashQai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49,5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1/2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чук Светлана Геннадьевна</w:t>
            </w:r>
          </w:p>
        </w:tc>
        <w:tc>
          <w:tcPr>
            <w:tcW w:w="2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31,2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657,6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ан  </w:t>
            </w:r>
            <w:r>
              <w:rPr>
                <w:sz w:val="20"/>
                <w:szCs w:val="20"/>
                <w:lang w:val="en-US"/>
              </w:rPr>
              <w:t>MARCH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и автостоян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Светлана Анатольевна</w:t>
            </w:r>
          </w:p>
        </w:tc>
        <w:tc>
          <w:tcPr>
            <w:tcW w:w="2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объектами муниципальной собственности комитета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20,7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2/3)   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n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объектами муниципальной собственности комитет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49,4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0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ехтерева Галина Ивановн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по управлению объектами муниципальной собственности комитет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72,8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5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аборовская Елена Фануровна</w:t>
            </w:r>
          </w:p>
        </w:tc>
        <w:tc>
          <w:tcPr>
            <w:tcW w:w="2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по управлению объектами муниципальной собственности комитета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7,8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3)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4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 278,6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0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Ярошенко Татьяна Вячеславовн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земельных отно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964,7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½ )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04,7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</w:t>
            </w:r>
          </w:p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½)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Богданова Лариса Юрьевн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земельных отношений комитет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259,3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3)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(долевая собственность,1/3) 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Белых 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арья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Юрьевн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земельных отношений комитет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21,3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74,76</w:t>
            </w:r>
          </w:p>
        </w:tc>
        <w:tc>
          <w:tcPr>
            <w:tcW w:w="2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Леонович Татьяна Олеговна</w:t>
            </w:r>
          </w:p>
        </w:tc>
        <w:tc>
          <w:tcPr>
            <w:tcW w:w="2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земельных отношений комитета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15,5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долевая собственность,1/8)  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(долевая собственность,1/8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1/4)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Болотская Галина Ивановна</w:t>
            </w:r>
          </w:p>
        </w:tc>
        <w:tc>
          <w:tcPr>
            <w:tcW w:w="2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управлению муниципальным жилищным фондом комитета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593,8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оремчук Татьяна Владимировн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по управлению муниципальным жилищным фондом комитет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498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17,5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Partner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овик Людмила  Николаевн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жилищным фондом комитет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62,7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1/2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 619,0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2) 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3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2)   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Сведения о доходах, об имуществе, принадлежащем на праве собственности, об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                  финансовом управлении администрации города Ачинска, а также сведения о доходах, об имуществе и обязательствах имущественного характера их супруга (супруги) и несовершеннолетних детей за 2015 год</w:t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4985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2807"/>
        <w:gridCol w:w="1436"/>
        <w:gridCol w:w="2047"/>
        <w:gridCol w:w="1060"/>
        <w:gridCol w:w="855"/>
        <w:gridCol w:w="2044"/>
        <w:gridCol w:w="1276"/>
        <w:gridCol w:w="1062"/>
        <w:gridCol w:w="975"/>
      </w:tblGrid>
      <w:tr>
        <w:trPr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Фамилия, имя, отчество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Должность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Общая сумма дохода</w:t>
              <w:br/>
              <w:t>за 2015г. (руб.)</w:t>
            </w:r>
          </w:p>
        </w:tc>
        <w:tc>
          <w:tcPr>
            <w:tcW w:w="60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площадь, кв.м.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страна располо-</w:t>
              <w:br/>
              <w:t>жен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транспортные средства,  с указанием вида и мар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вид объекта недвижи-</w:t>
              <w:br/>
              <w:t>мости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площадь, кв.м.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jc w:val="center"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страна располо-</w:t>
              <w:br/>
              <w:t>жения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Лещёв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Екатерина Карловна 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аместитель начальника управления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78 674,07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 (долевая собственность, 1/3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5,8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00,7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Жилой дом 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0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79 660,77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 (долевая собственность, 1/3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5,8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Автомобиль легковой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</w:t>
            </w:r>
            <w:r>
              <w:rPr>
                <w:sz w:val="20"/>
                <w:szCs w:val="20"/>
                <w:lang w:val="en-US" w:eastAsia="zh-CN"/>
              </w:rPr>
              <w:t>ia Soren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Гараж 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Автомобильный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прицеп 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ЗАП 8140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,0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Земельный участок 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Почепцов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лён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натолье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ачальник бюджетного отдел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91 650,58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Жилой дом (долевая собственность, 1/2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6,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Автомобиль легковой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en-US" w:eastAsia="zh-CN"/>
              </w:rPr>
              <w:t>Opel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val="en-US" w:eastAsia="zh-CN"/>
              </w:rPr>
              <w:t>Astra</w:t>
            </w:r>
            <w:r>
              <w:rPr>
                <w:sz w:val="20"/>
                <w:szCs w:val="20"/>
                <w:lang w:eastAsia="zh-CN"/>
              </w:rPr>
              <w:t xml:space="preserve">  (</w:t>
            </w:r>
            <w:r>
              <w:rPr>
                <w:sz w:val="20"/>
                <w:szCs w:val="20"/>
                <w:lang w:val="en-US" w:eastAsia="zh-CN"/>
              </w:rPr>
              <w:t>A</w:t>
            </w:r>
            <w:r>
              <w:rPr>
                <w:sz w:val="20"/>
                <w:szCs w:val="20"/>
                <w:lang w:eastAsia="zh-CN"/>
              </w:rPr>
              <w:t>-</w:t>
            </w:r>
            <w:r>
              <w:rPr>
                <w:sz w:val="20"/>
                <w:szCs w:val="20"/>
                <w:lang w:val="en-US" w:eastAsia="zh-CN"/>
              </w:rPr>
              <w:t>H</w:t>
            </w:r>
            <w:r>
              <w:rPr>
                <w:sz w:val="20"/>
                <w:szCs w:val="20"/>
                <w:lang w:eastAsia="zh-CN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40 849,95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Жилой дом (долевая собственность, 1/2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6,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7,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,1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Жилой дом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6,6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Храмова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Ирина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Вадимо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Главный специалист бюджетного отдел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7 642,57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 (долевая собственность, 1/3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7,8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,6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супруг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0" w:after="150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77 263,93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Автомобиль легковой </w:t>
            </w:r>
          </w:p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АЗ 21214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,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 w:eastAsia="zh-CN"/>
              </w:rPr>
              <w:t>Volkswagen Polo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4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,6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кобелин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ксан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лександровна</w:t>
            </w:r>
          </w:p>
          <w:p>
            <w:pPr>
              <w:pStyle w:val="Normal"/>
              <w:suppressAutoHyphens w:val="true"/>
              <w:spacing w:before="0" w:after="150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едущий специалист бюджетного отдела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19 413,58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 (долевая собственность, 4/6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3,7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 (долевая собственность, 1/4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8,8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 (долевая собственность, 1/6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3,7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 (долевая собственность, 1/6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3,7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Непомнющий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Андрей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Михайлович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едущий специалист бюджетного отдела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39 998,67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 (долевая собственность, 1/2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,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KIA Sportage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Квартира 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,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Струч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Евгения</w:t>
            </w:r>
          </w:p>
          <w:p>
            <w:pPr>
              <w:pStyle w:val="Normal"/>
              <w:suppressAutoHyphens w:val="true"/>
              <w:spacing w:before="0" w:after="150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Владимиро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едущий специалист бюджетного отдела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4 333,84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емельный участок (долевая собственность, 1/2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05,1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Жилой дом (незавершенный строительством объект) (долевая собственность, 1/2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4,4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8 872,35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Автомобиль легковой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ГАЗ 31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езавершенный строительством объект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4,4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езавершенный строительством объект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4,4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езавершенный строительством объект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4,4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Ракитина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Светлана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Владимировна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едущий специалист бюджетного отдела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66 152,54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 (долевая собственность, 1/2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,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 (долевая собственность, 2/3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3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61 748,01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3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3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3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Демьянова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Людмила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Владимиро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едущий специалист бюджетного отдел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97 722,48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 (долевая собственность, 1/4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7,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7,6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 xml:space="preserve">Дудаладова 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Анна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Дмитрие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едущий специалист бюджетного отдела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5 050,26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222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 (долевая собственность, 1/3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5,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35 671,07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 (долевая собственность, 1/3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5,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Автомобиль легковой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Honda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val="en-US" w:eastAsia="zh-CN"/>
              </w:rPr>
              <w:t>CR</w:t>
            </w:r>
            <w:r>
              <w:rPr>
                <w:sz w:val="20"/>
                <w:szCs w:val="20"/>
                <w:lang w:eastAsia="zh-CN"/>
              </w:rPr>
              <w:t>-</w:t>
            </w:r>
            <w:r>
              <w:rPr>
                <w:sz w:val="20"/>
                <w:szCs w:val="20"/>
                <w:lang w:val="en-US" w:eastAsia="zh-CN"/>
              </w:rPr>
              <w:t>V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0,0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 (долевая собственность, 1/3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5,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 (долевая собственность, 1/3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5,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Квартира 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5,6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 xml:space="preserve">Зайцева 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Алевтина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Валерье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едущий специалист бюджетного отдела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 678,48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емельный участок (долевая собственность, 1/4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00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Жилой дом (долевая собственность, 1/4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6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 (долевая собственность, 1/5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3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62 290,58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Квартира 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3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color w:val="1E2A32"/>
                <w:shd w:fill="FFFFFF" w:val="clear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spacing w:lineRule="atLeast" w:line="259" w:before="91" w:after="156"/>
              <w:rPr>
                <w:lang w:val="en-US" w:eastAsia="zh-CN"/>
              </w:rPr>
            </w:pPr>
            <w:hyperlink r:id="rId2">
              <w:r>
                <w:rPr>
                  <w:rStyle w:val="InternetLink"/>
                  <w:sz w:val="20"/>
                  <w:szCs w:val="20"/>
                  <w:shd w:fill="FFFFFF" w:val="clear"/>
                  <w:lang w:eastAsia="zh-CN"/>
                </w:rPr>
                <w:t>Toyota</w:t>
              </w:r>
              <w:r>
                <w:rPr>
                  <w:rStyle w:val="InternetLink"/>
                  <w:sz w:val="20"/>
                  <w:szCs w:val="20"/>
                  <w:shd w:fill="FFFFFF" w:val="clear"/>
                  <w:lang w:val="en-US" w:eastAsia="zh-CN"/>
                </w:rPr>
                <w:t xml:space="preserve"> Camry </w:t>
              </w:r>
            </w:hyperlink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-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zh-CN"/>
              </w:rPr>
            </w:pPr>
            <w:r>
              <w:rPr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Гараж 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9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Жилой дом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6,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Симоненко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Оксана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Николаевна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ачальник отдела учета и контроля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10 597,49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 (долевая собственность, 1/2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3,8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Автомобиль легковой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ГАЗ 24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3 953,66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 (долевая собственность, 1/2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3,8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Автомобиль легковой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Toyota Nadi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3,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3,8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Попова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Вера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Николаевна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аместитель начальника отдела учета и контроля по ревизионной работе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19 957,46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 041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1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Часть жилого дома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,3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7,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Репинская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Анна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Евгенье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Главный специалист отдела учета и контроля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22 140,11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 (долевая собственность, 1/2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2,7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66 105,33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Земельный участок 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56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Автомобиль легковой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Ford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val="en-US" w:eastAsia="zh-CN"/>
              </w:rPr>
              <w:t>C</w:t>
            </w:r>
            <w:r>
              <w:rPr>
                <w:sz w:val="20"/>
                <w:szCs w:val="20"/>
                <w:lang w:eastAsia="zh-CN"/>
              </w:rPr>
              <w:t>-</w:t>
            </w:r>
            <w:r>
              <w:rPr>
                <w:sz w:val="20"/>
                <w:szCs w:val="20"/>
                <w:lang w:val="en-US" w:eastAsia="zh-CN"/>
              </w:rPr>
              <w:t>Max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Жилой дом 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9,3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Квартира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(долевая собственность, 1/2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2,7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2,7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2,7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 xml:space="preserve">Павлова 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Татьяна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Александро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Главный специалист отдела учета и контроля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3 055,15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Квартира </w:t>
            </w:r>
          </w:p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(долевая собственность, 1/2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,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,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 906 118,26</w:t>
            </w:r>
          </w:p>
        </w:tc>
        <w:tc>
          <w:tcPr>
            <w:tcW w:w="2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емельный участок (долевая собственность, 1/4)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05,0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spacing w:before="0" w:after="150"/>
              <w:rPr/>
            </w:pPr>
            <w:r>
              <w:rPr>
                <w:sz w:val="20"/>
                <w:szCs w:val="20"/>
                <w:lang w:eastAsia="zh-CN"/>
              </w:rPr>
              <w:t>K</w:t>
            </w:r>
            <w:r>
              <w:rPr>
                <w:sz w:val="20"/>
                <w:szCs w:val="20"/>
                <w:lang w:val="en-US" w:eastAsia="zh-CN"/>
              </w:rPr>
              <w:t>I</w:t>
            </w:r>
            <w:r>
              <w:rPr>
                <w:sz w:val="20"/>
                <w:szCs w:val="20"/>
                <w:lang w:eastAsia="zh-CN"/>
              </w:rPr>
              <w:t>A Sportage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,3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втомобиль легковой</w:t>
            </w:r>
          </w:p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АЗ 21214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Жилой дом (долевая собственность, 1/4)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1,7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Водный транспорт                                 мотолодка </w:t>
            </w:r>
            <w:r>
              <w:rPr>
                <w:sz w:val="20"/>
                <w:szCs w:val="20"/>
                <w:lang w:val="en-US" w:eastAsia="zh-CN"/>
              </w:rPr>
              <w:t>Solar 380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ицеп автомобильный легковой КМ 3828420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сын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,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 xml:space="preserve">Полозова 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Диана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Сергее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едущий специалист отдела учета и контроля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8 464,84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Квартира </w:t>
            </w:r>
          </w:p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(долевая собственность, 1/2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,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супруг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90 252,57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Квартира </w:t>
            </w:r>
          </w:p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(долевая собственность, 1/2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,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дочь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,2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Домрачев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Денис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Евгеньевич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истемный администратор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56 060,26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артира (долевая собственность, 1/2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4,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оссия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Автомобиль легковой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Nissan Not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</w:tbl>
    <w:p>
      <w:pPr>
        <w:pStyle w:val="Normal"/>
        <w:suppressAutoHyphens w:val="true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eastAsia="zh-CN"/>
        </w:rPr>
      </w:pPr>
      <w:r>
        <w:rPr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ведения о доходах, об имуществе, принадлежащем на праве собственности, об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управлении образования администрации города Ачинска, а также сведения о доходах, об имуществе и обязательствах имущественного характера их супруга (супруги) и несовершеннолетних детей за 2015 год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1822"/>
        <w:gridCol w:w="1221"/>
        <w:gridCol w:w="2046"/>
        <w:gridCol w:w="956"/>
        <w:gridCol w:w="930"/>
        <w:gridCol w:w="2823"/>
        <w:gridCol w:w="1298"/>
        <w:gridCol w:w="1048"/>
        <w:gridCol w:w="1013"/>
      </w:tblGrid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умма дохода</w:t>
              <w:br/>
              <w:t>за 2015г. (руб.)</w:t>
            </w:r>
          </w:p>
        </w:tc>
        <w:tc>
          <w:tcPr>
            <w:tcW w:w="675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-</w:t>
              <w:br/>
              <w:t>жени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, с указанием вида и марк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а недвижи-</w:t>
              <w:br/>
              <w:t>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-</w:t>
              <w:br/>
              <w:t>жения</w:t>
            </w:r>
          </w:p>
        </w:tc>
      </w:tr>
      <w:tr>
        <w:trPr>
          <w:trHeight w:val="655" w:hRule="atLeast"/>
        </w:trPr>
        <w:tc>
          <w:tcPr>
            <w:tcW w:w="15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жатая Светлана Станиславовна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школьного, общего и дополнительного образования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469,5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5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,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,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F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 «Обь»</w:t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 КЗАП 8140</w:t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,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0" w:hRule="atLeast"/>
        </w:trPr>
        <w:tc>
          <w:tcPr>
            <w:tcW w:w="15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Ваньев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лия Геннадьевна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, общего и дополнительного образования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95,79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 1/3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3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15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76,1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 1/3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CARD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3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 1/3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3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15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37" w:hRule="atLeast"/>
        </w:trPr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3" w:hRule="atLeast"/>
        </w:trPr>
        <w:tc>
          <w:tcPr>
            <w:tcW w:w="15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вдокимова Марин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леговна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, общего и дополнительного образования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16,0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4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531,1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IK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4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4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4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мельянова Наталья Владимировна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, общего и дополнительного образования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55,7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3" w:hRule="atLeast"/>
        </w:trPr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77,39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3" w:hRule="atLeast"/>
        </w:trPr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3" w:hRule="atLeast"/>
        </w:trPr>
        <w:tc>
          <w:tcPr>
            <w:tcW w:w="15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ыгорев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а Александровна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, общего и дополнительного образования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29,4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4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68,7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3" w:hRule="atLeast"/>
        </w:trPr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5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нников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ежда Владимировна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дошкольного, общего и дополнительного образования 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36,07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5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03,8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ong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окурова Евгения Игоревна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, общего и дополнительного образования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70,9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68,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S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n1">
    <w:name w:val="fn1"/>
    <w:qFormat/>
    <w:rPr/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Lucida Sans Unicode" w:cs="Mangal"/>
      <w:sz w:val="28"/>
      <w:szCs w:val="28"/>
      <w:lang w:eastAsia="zh-CN"/>
    </w:rPr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yota-krasnoyarsk.ru/o_kompanii/novosti/Toyota-predstavlyaet-obnovlennuyu-multimediynuyu-sistemu-Toyota-Touch-2-s-navigatsiey.tme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3:09:00Z</dcterms:created>
  <dc:creator>User</dc:creator>
  <dc:description/>
  <dc:language>en-US</dc:language>
  <cp:lastModifiedBy>Mayorova.C</cp:lastModifiedBy>
  <cp:lastPrinted>2016-05-23T08:10:00Z</cp:lastPrinted>
  <dcterms:modified xsi:type="dcterms:W3CDTF">2016-05-26T03:09:00Z</dcterms:modified>
  <cp:revision>2</cp:revision>
  <dc:subject/>
  <dc:title>Сведения о доходах за 2009 год и имуществе по состоянию на 31 декабря 2009 года о доходах, об имуществе и обязательствах имущественного характера муниципальных служащих «руководители», замещающих должности муниципальной службы категории</dc:title>
</cp:coreProperties>
</file>