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Сведения о доходах, об имуществе, принадлежащем на праве собственности, об обязательствах имущественного характера, предоставленные лицами, замещающими должности  руководителей муниципальных учреждений, подведомственных Администрации города Ачинска, а также сведения о доходах, об имуществе и обязательствах имущественного характера их супруга (супруги) и несовершеннолетних детей за 2015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8"/>
        <w:gridCol w:w="2285"/>
        <w:gridCol w:w="1372"/>
        <w:gridCol w:w="1803"/>
        <w:gridCol w:w="1310"/>
        <w:gridCol w:w="833"/>
        <w:gridCol w:w="2475"/>
        <w:gridCol w:w="1001"/>
        <w:gridCol w:w="896"/>
        <w:gridCol w:w="842"/>
      </w:tblGrid>
      <w:tr>
        <w:trPr/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Фамилия, имя, отчество</w:t>
            </w:r>
          </w:p>
        </w:tc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олжность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бщая сумма доход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за 2015г. (руб.)</w:t>
            </w:r>
          </w:p>
        </w:tc>
        <w:tc>
          <w:tcPr>
            <w:tcW w:w="6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мост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</w:tr>
      <w:tr>
        <w:trPr>
          <w:trHeight w:val="1085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ев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Владимировн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МБУ ДО «Ачинская детская художественная школа имени А.М. Знака»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619,57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08,16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70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хин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надьевич 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«Специализированная детско-юношеская спортивная школа Олимпийского резерва по единоборствам»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374,4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Polaris widetrak iq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56" w:hRule="atLeast"/>
        </w:trPr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левский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Александр Семенович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МБУ ДО «Детско-юношеская спортивная школа «Центр игровых видов спорта» 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132,03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3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496,68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3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67" w:hRule="atLeast"/>
        </w:trPr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Константиновна</w:t>
            </w:r>
          </w:p>
        </w:tc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МБУ ДО «Комплексная детско-юношеская спортивная школа города Ачинска» 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861,9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835,1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07</w:t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05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ляков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МБУК «Ачинская городская централизованная библиотечная система»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05,31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устин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нн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овна 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МБУ ДО «Ачинская детская музыкальная школа № 1»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187,9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Audi A4</w:t>
            </w:r>
            <w:r>
              <w:rPr>
                <w:sz w:val="20"/>
                <w:szCs w:val="20"/>
              </w:rPr>
              <w:t xml:space="preserve">            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60,0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60,0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айдо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оновна 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Ачинский музейно-выставочный центр»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675,26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санов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ия Николаевна  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МБУ ДО «Ачинская детская музыкальная школа № 2»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22,2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1/2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95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516,96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долевая собственность,1/2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Автомобиль легковой                УАЗ - 469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Nissan Tino</w:t>
            </w:r>
            <w:r>
              <w:rPr>
                <w:sz w:val="20"/>
                <w:szCs w:val="20"/>
              </w:rPr>
              <w:t xml:space="preserve">               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48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вилун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Викторович </w:t>
            </w:r>
          </w:p>
        </w:tc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«Управление капитального строительства» 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823,79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1/4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36,33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(долевая собственность,1/4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-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All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ачан </w:t>
            </w:r>
          </w:p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Марина </w:t>
            </w:r>
          </w:p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Михайловна </w:t>
            </w:r>
          </w:p>
        </w:tc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Ачинский краеведческий музей им. Д.С. Каргаполова»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778,26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3)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,0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2" w:hRule="atLeast"/>
        </w:trPr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66,57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252,0</w:t>
            </w:r>
          </w:p>
          <w:p>
            <w:pPr>
              <w:pStyle w:val="Style15"/>
              <w:spacing w:before="0" w:after="0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t</w:t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раков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ён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Директор 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МБУ «ММЦ «Сибирь» 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87,03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1/3)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о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Евгения Александровна </w:t>
            </w:r>
          </w:p>
        </w:tc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 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Архив города Ачинска» 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501,26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959,0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Ractis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ndai I30</w:t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маченко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Петрович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ской спортивный комплекс «Олимп»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357,09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1/3)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captiva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77,3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3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атуто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андровна</w:t>
            </w:r>
          </w:p>
        </w:tc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К «Городской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ец культуры» 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563,15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Juke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утенко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Александровна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МАОУ «Сокол»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81,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4)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179,37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оров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ана 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sz w:val="20"/>
                <w:szCs w:val="20"/>
              </w:rPr>
              <w:t>Дмитриевн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МКУ «Центр бухгалтерского учета» 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243,45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3,4  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2" w:hRule="atLeast"/>
        </w:trPr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8467,53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3,4  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оссия </w:t>
            </w:r>
          </w:p>
        </w:tc>
        <w:tc>
          <w:tcPr>
            <w:tcW w:w="2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Honda Edix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,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954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очь  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, 1/4)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3,4   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оссия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954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очь   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3,4 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оссия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ченко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Николаевн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ДО «Детско-юношеская спортивная школа» им. Г.М. Мельниковой»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432,83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Tiguan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  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color w:val="6633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66330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3:08:00Z</dcterms:created>
  <dc:creator>Кадры</dc:creator>
  <dc:description/>
  <cp:keywords/>
  <dc:language>en-US</dc:language>
  <cp:lastModifiedBy>Mayorova.C</cp:lastModifiedBy>
  <cp:lastPrinted>2015-05-22T15:27:00Z</cp:lastPrinted>
  <dcterms:modified xsi:type="dcterms:W3CDTF">2016-04-07T10:05:00Z</dcterms:modified>
  <cp:revision>16</cp:revision>
  <dc:subject/>
  <dc:title>ПРОШУ заполнить в электронном виде отправить в отдел кадров управления образования в срок до 26</dc:title>
</cp:coreProperties>
</file>