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рактера руководителя муниципального казенного дошкольного образовательного  учреждения детский сад комбинированного вида «Улыбка» города Бородино, (супруги (супруга), несовершеннолетних детей), подлежащие размещению в сети Интерн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326"/>
        <w:gridCol w:w="1194"/>
        <w:gridCol w:w="834"/>
        <w:gridCol w:w="966"/>
        <w:gridCol w:w="1914"/>
        <w:gridCol w:w="1146"/>
        <w:gridCol w:w="1260"/>
        <w:gridCol w:w="1440"/>
      </w:tblGrid>
      <w:tr>
        <w:trPr>
          <w:trHeight w:val="5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умма дохода за 20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5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0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18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 МКДОУ «Ул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синенко Ири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59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 кв.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40 легковой (седа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МЗ-8103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указывается только степень родства (супруг (супруга), несовершеннолетний сын, несовершеннолетняя доч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  <w:t>Приложение 5</w:t>
    </w:r>
  </w:p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  <w:t xml:space="preserve">к Порядку представления гражданами, </w:t>
    </w:r>
  </w:p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  <w:t xml:space="preserve">претендующими на замещение должностей руководителей </w:t>
    </w:r>
  </w:p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  <w:t xml:space="preserve">муниципальных учреждений города Бородино </w:t>
    </w:r>
  </w:p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  <w:t>и руководителями муниципальных учреждений города</w:t>
    </w:r>
  </w:p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Бородино сведений о доходах, об имуществе и </w:t>
    </w:r>
  </w:p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  <w:t>обязательствах имущественного характера а также о доходах,</w:t>
    </w:r>
  </w:p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>об имуществе и обязательствах имущественного</w:t>
    </w:r>
  </w:p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>характера своих супруги (супруга) и несовершеннолетних детей</w:t>
    </w:r>
  </w:p>
  <w:p>
    <w:pPr>
      <w:pStyle w:val="Normal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17:00Z</dcterms:created>
  <dc:creator>Татьяна</dc:creator>
  <dc:description/>
  <cp:keywords/>
  <dc:language>en-US</dc:language>
  <cp:lastModifiedBy>Секретарь</cp:lastModifiedBy>
  <cp:lastPrinted>2015-05-27T09:46:00Z</cp:lastPrinted>
  <dcterms:modified xsi:type="dcterms:W3CDTF">2016-04-25T08:03:00Z</dcterms:modified>
  <cp:revision>9</cp:revision>
  <dc:subject/>
  <dc:title/>
</cp:coreProperties>
</file>