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вышающая общий доход муниципального служащего, замещающего должность муниципальной службы высшей, главной, ведущей, старшей группы,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сильева Ольга Викторовна, ведущий специалист Отдела по управлению муниципальным имуществом города Бородино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место службы, занимаемая должность)</w:t>
      </w:r>
    </w:p>
    <w:p>
      <w:pPr>
        <w:pStyle w:val="Normal"/>
        <w:jc w:val="center"/>
        <w:rPr/>
      </w:pPr>
      <w:r>
        <w:rPr/>
        <w:t>Отчетный период с 01.01.2015 по 31.12.201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сдел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рона совершенной сделки (муниципальный служащий или его супруг (супруг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трана расположения, площад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й объект недвижимости (указать вид, страну расположения, площадь)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, Россия, 44,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 Ольг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р матери</w:t>
            </w:r>
            <w:bookmarkStart w:id="0" w:name="_GoBack"/>
            <w:bookmarkEnd w:id="0"/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(доли участия, паев в уставных (складочных) капиталах организац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7:00Z</dcterms:created>
  <dc:creator>Администратор</dc:creator>
  <dc:description/>
  <dc:language>en-US</dc:language>
  <cp:lastModifiedBy>SM</cp:lastModifiedBy>
  <dcterms:modified xsi:type="dcterms:W3CDTF">2016-05-05T07:17:00Z</dcterms:modified>
  <cp:revision>2</cp:revision>
  <dc:subject/>
  <dc:title/>
</cp:coreProperties>
</file>