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73"/>
        <w:gridCol w:w="1303"/>
        <w:gridCol w:w="1861"/>
        <w:gridCol w:w="1230"/>
        <w:gridCol w:w="1776"/>
        <w:gridCol w:w="1989"/>
        <w:gridCol w:w="1300"/>
        <w:gridCol w:w="1229"/>
        <w:gridCol w:w="1169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амилия, имя отчество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щая сумма дохода за 2015 год, 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Вид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трана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Транспортные средства, принадлежащие на праве собственности,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 указанием вида и мар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Вид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бъектов недвижи-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в.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трана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асполо-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бкин Михаил Иванович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хране труда и ТБ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539,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Лифан –Х-60, 201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зержинский детский сад №4 «Березка» воспитате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 531,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ьева Дилором Уткуро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опросам опеки и попечитель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205,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,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сан Вингроуд,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Мотьев Максим Николае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 МБОУ Дзержинская СШ №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 965,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Мотьев Тимур Максим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 МБДОУ Дзержинский детский сад №1 «Чебураш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Мотьев Даниил Максим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БОУ Дзержинская сош №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ыгина Надежда Николае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 183,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 X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зоэлектросварщик ОАО «Дзержинское автотранспортное предприяти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 184,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щенко Ирина Николае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школьному образован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 580,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1/2 общая совмест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,2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Трещенко Вероника Романо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 4Б класса МБОУ Дзержинская СШ№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1/2 общая совмест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лександр Тимофее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начальному, основному и среднему образован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6853,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102, 2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zda 626, 1986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,</w:t>
            </w:r>
          </w:p>
          <w:p>
            <w:pPr>
              <w:pStyle w:val="Normal"/>
              <w:rPr/>
            </w:pPr>
            <w:r>
              <w:rPr/>
              <w:t xml:space="preserve">Дзержинский центр помощи семь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 107,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иньш Надежда Геннадье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образования и нормативно-правового обеспеч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 115,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х комнатная 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Битиньш Владимир Александр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975,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х комнатная 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</w:p>
          <w:p>
            <w:pPr>
              <w:pStyle w:val="Normal"/>
              <w:rPr/>
            </w:pPr>
            <w:r>
              <w:rPr/>
              <w:t>ВАЗ 211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рева Екатерина Василье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оспитанию, оздоровлению и дополнительному образованию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470,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Suzuki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  <w:r>
              <w:rPr/>
              <w:t xml:space="preserve"> </w:t>
            </w:r>
            <w:r>
              <w:rPr>
                <w:lang w:val="en-US"/>
              </w:rPr>
              <w:t>Solio</w:t>
            </w:r>
            <w:r>
              <w:rPr/>
              <w:t>, 2000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Тумарев Кирилл Вячеслав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1 класса МБОУ Дзержинская СШ№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3:00Z</dcterms:created>
  <dc:creator>Администратор</dc:creator>
  <dc:description/>
  <cp:keywords/>
  <dc:language>en-US</dc:language>
  <cp:lastModifiedBy>User</cp:lastModifiedBy>
  <cp:lastPrinted>2016-04-22T15:39:00Z</cp:lastPrinted>
  <dcterms:modified xsi:type="dcterms:W3CDTF">2016-04-22T08:39:00Z</dcterms:modified>
  <cp:revision>28</cp:revision>
  <dc:subject/>
  <dc:title>Фамилия, имя отчество</dc:title>
</cp:coreProperties>
</file>