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мельяновского районного Совета депутатов</w:t>
      </w:r>
      <w:r>
        <w:rPr>
          <w:rFonts w:cs="Times New Roman" w:ascii="Times New Roman" w:hAnsi="Times New Roman"/>
          <w:sz w:val="28"/>
          <w:szCs w:val="28"/>
        </w:rPr>
        <w:t>, а также сведения о до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несовершеннолетних детей за 2015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985"/>
        <w:gridCol w:w="1134"/>
        <w:gridCol w:w="142"/>
        <w:gridCol w:w="2126"/>
        <w:gridCol w:w="142"/>
        <w:gridCol w:w="708"/>
        <w:gridCol w:w="142"/>
        <w:gridCol w:w="284"/>
        <w:gridCol w:w="1275"/>
        <w:gridCol w:w="1418"/>
        <w:gridCol w:w="1134"/>
        <w:gridCol w:w="36"/>
        <w:gridCol w:w="926"/>
        <w:gridCol w:w="30"/>
        <w:gridCol w:w="2410"/>
      </w:tblGrid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</w:t>
              <w:br/>
              <w:t xml:space="preserve">  руб.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  <w:br/>
              <w:t xml:space="preserve"> кв. 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  <w:br/>
              <w:t xml:space="preserve"> кв. м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 Самохвалова Нина Михайл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редседатель Емельяновского районного Совета депутатов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12659,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 Земельный участок  под ЛПХ   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Земельный участок  под ЛПХ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8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Tayota-avensis</w:t>
            </w:r>
          </w:p>
        </w:tc>
      </w:tr>
      <w:tr>
        <w:trPr>
          <w:trHeight w:val="8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вартира  (общая долевая, 1/2 доли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пруг   </w:t>
              <w:br/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4948,6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ведения ЛПХ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АЗ    469</w:t>
            </w:r>
          </w:p>
        </w:tc>
      </w:tr>
      <w:tr>
        <w:trPr>
          <w:trHeight w:val="37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Чевелюк Андрей Анто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Емельяновского районного Совета депутатов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436,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 Земельный участок  под ИЖС   (общая долевая, ½ доля)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  Земельный участок  под ИЖС   (общая долевая, ½ доля)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.  Земельный участок  под ИЖС (индивидуальна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0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½ дол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общая долевая, 5/8 доли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 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пруга   </w:t>
              <w:br/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9 6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ведения ЛПХ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 общая долевая, 3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ИЖС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 </w:t>
              <w:br/>
            </w:r>
            <w:hyperlink r:id="rId4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под ИЖС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 </w:t>
              <w:br/>
            </w:r>
            <w:hyperlink r:id="rId5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под ИЖС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4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 </w:t>
              <w:br/>
            </w:r>
            <w:hyperlink r:id="rId6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под ИЖС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4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3. Абасов Мислим Магарамович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2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для с/х использования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для с/х использова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 для с/х использова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емельный участок для с/х использова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емельный участок для с/х использова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емельный участок для эксплуатации свинофермы и хозяйственным двором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Земельный участок для с/х использова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6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4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27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2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5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крестьянского (фермерского)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втомобили легков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эйндж Ровер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да Нива 212140, 4х4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да Нива 212140, 4х4.</w:t>
            </w:r>
          </w:p>
        </w:tc>
      </w:tr>
      <w:tr>
        <w:trPr>
          <w:trHeight w:val="17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 </w:t>
              <w:br/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 </w:t>
              <w:br/>
            </w:r>
            <w:hyperlink r:id="rId8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 </w:t>
              <w:br/>
            </w:r>
            <w:hyperlink r:id="rId9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4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 Алтухов Евгений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27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Земельный участок для размещения объектов торговли, общественного питания и бытового обслуживания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. Земельный участок для размещения объектов торговли, общественного питания и бытового обслужива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 Земельный участок для размещения объектов торговли, общественного питания и бытового обслужива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4. Земельный участок для размещения объектов торговли, общественного питания и бытового обслуживания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5. Земельный участок для размещения объектов торговли, общественного питания и бытового обслуживания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Земельный участок для ведения личного подсобного хозяйств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вартира (общая долевая ¼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Нежилое здание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Нежилое помещение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Нежилое помещение 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приусадебный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втомобили легковые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  RIO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5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  </w:t>
              <w:br/>
            </w:r>
            <w:hyperlink r:id="rId1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5566,33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втомобили легковые: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 xml:space="preserve">4 ; </w:t>
            </w:r>
            <w:r>
              <w:rPr>
                <w:sz w:val="24"/>
                <w:szCs w:val="24"/>
                <w:lang w:val="en-US"/>
              </w:rPr>
              <w:t>LEX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X</w:t>
            </w: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 </w:t>
              <w:br/>
            </w:r>
            <w:hyperlink r:id="rId11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hyperlink r:id="rId12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Вычужанин Пет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257,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 дачный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городный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(общая долевая,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приусадебный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,</w:t>
            </w:r>
          </w:p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 Granta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Супруга </w:t>
            </w:r>
            <w:hyperlink r:id="rId13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93,8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риусадебный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34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6.Горюнов Игорь Ив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9185,6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од ИЖС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земельный участок под ЛПХ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втомобили легковые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 31105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ельскохозяйственная техника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Т-25,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МТЗ-82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дный транспорт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лодка "Прогресс".</w:t>
            </w:r>
          </w:p>
        </w:tc>
      </w:tr>
      <w:tr>
        <w:trPr>
          <w:trHeight w:val="4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пруга </w:t>
            </w:r>
            <w:hyperlink r:id="rId14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9049,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  <w:p>
            <w:pPr>
              <w:pStyle w:val="ConsPlusCell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назначения (пай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 Дзюба Андре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30,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квартира, 1/3 доля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под ЛП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 гараж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квартира, обременения права (ипотека)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mry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22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  </w:t>
              <w:br/>
            </w:r>
            <w:hyperlink r:id="rId16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16,3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,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20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8.  Гурова  Татьяна 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790,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под с/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под ЛП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4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NISSAN CKYLINE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RENAULT DUSTER </w:t>
            </w:r>
          </w:p>
        </w:tc>
      </w:tr>
      <w:tr>
        <w:trPr>
          <w:trHeight w:val="26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</w:t>
              <w:br/>
            </w:r>
            <w:hyperlink r:id="rId17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12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 CAPA</w:t>
            </w:r>
          </w:p>
        </w:tc>
      </w:tr>
      <w:tr>
        <w:trPr>
          <w:trHeight w:val="34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9. Кукарцев Иван Евген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50,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од ИЖС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3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земельный участок для размещения объектов торговли, общ.питания и бытового обслуживания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втомобили легковые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ORA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ные транспортные средства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ход YAMAHA K540E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 </w:t>
            </w:r>
            <w:r>
              <w:rPr>
                <w:sz w:val="24"/>
                <w:szCs w:val="24"/>
                <w:lang w:val="en-US"/>
              </w:rPr>
              <w:t>ISE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S</w:t>
            </w:r>
            <w:r>
              <w:rPr>
                <w:sz w:val="24"/>
                <w:szCs w:val="24"/>
              </w:rPr>
              <w:t>1610</w:t>
            </w:r>
            <w:r>
              <w:rPr>
                <w:sz w:val="24"/>
                <w:szCs w:val="24"/>
                <w:lang w:val="en-US"/>
              </w:rPr>
              <w:t>GIF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3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0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а</w:t>
            </w:r>
            <w:hyperlink r:id="rId18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786,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од ИЖС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3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жилой дом (общая долевая 1/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адоводства и огородниче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WISH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ёнок </w:t>
            </w:r>
            <w:hyperlink r:id="rId19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4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Лубкова Галин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611,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земельный участок для ведения  ЛПХ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. 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ОЙОТА Калди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  </w:t>
              <w:br/>
            </w:r>
            <w:hyperlink r:id="rId2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4633,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адовый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 Луц Марина Геннад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480,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ое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жилой дом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ое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ое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1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8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  <w:hyperlink r:id="rId21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409,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4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Малинина Юлия Вале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2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RAV 4</w:t>
            </w:r>
          </w:p>
        </w:tc>
      </w:tr>
      <w:tr>
        <w:trPr>
          <w:trHeight w:val="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  </w:t>
              <w:br/>
            </w:r>
            <w:hyperlink r:id="rId22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емельный участок под ЛПХ (общая долевая 1/2)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. Земельный участок под ЛПХ (общая долевая 1/2)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 под ЛПХ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Жилой дом (общая долевая 1/2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Жилой дом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Жилой дом (общая долевая 1/2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вартира (общая долевая 1/2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вартира (общая долевая 1/2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Гараж 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2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втомобили легков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 Мельникова Наталья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724,8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собственность 1/2)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втомобили легковые: 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Mercedes-Benz GLK.</w:t>
            </w:r>
          </w:p>
        </w:tc>
      </w:tr>
      <w:tr>
        <w:trPr>
          <w:trHeight w:val="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упруг</w:t>
            </w:r>
            <w:hyperlink r:id="rId23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sz w:val="24"/>
                <w:szCs w:val="24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собственность 1/2)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втомобили легковые: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. Мотоцикл: </w:t>
            </w:r>
            <w:r>
              <w:rPr>
                <w:sz w:val="24"/>
                <w:szCs w:val="24"/>
                <w:lang w:val="en-US"/>
              </w:rPr>
              <w:t>Yamah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ragstar</w:t>
            </w: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-летний ребенок </w:t>
            </w:r>
            <w:hyperlink r:id="rId24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-летний ребенок </w:t>
            </w:r>
            <w:hyperlink r:id="rId25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0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14.  Калачев Владимир Пет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Емельяновского районного Совета депутатов на непостоянной основе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2758,7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 под ЛПХ   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Земельный участок  под ЛПХ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78,4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ЛП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под ЛПХ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 xml:space="preserve">35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К-700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зовой </w:t>
            </w:r>
          </w:p>
        </w:tc>
      </w:tr>
      <w:tr>
        <w:trPr>
          <w:trHeight w:val="35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кая постройка 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5. Орликова Татьяна Анатоль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Депутат Емельяновского районного Совета депутатов на непостоянной основе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037,8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 1/3 дол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rina</w:t>
            </w:r>
          </w:p>
        </w:tc>
      </w:tr>
      <w:tr>
        <w:trPr>
          <w:trHeight w:val="9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  <w:hyperlink r:id="rId26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55,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sta</w:t>
            </w:r>
          </w:p>
        </w:tc>
      </w:tr>
      <w:tr>
        <w:trPr>
          <w:trHeight w:val="36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16. Павленко Татьяна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Депутат Емельяновского районного Совета депутатов на непостоянной основе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03,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/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/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посадки картоф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строительства производственной базы (цех распилки леса, склады пиломатериа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  <w:hyperlink r:id="rId27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45,8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/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/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т Нива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1.</w:t>
            </w:r>
          </w:p>
        </w:tc>
      </w:tr>
      <w:tr>
        <w:trPr>
          <w:trHeight w:val="14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17. Подус Людмил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Депутат Емельяновского районного Совета депутатов на непостоянной основе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915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/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9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  <w:hyperlink r:id="rId28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48,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/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MW 520i</w:t>
            </w:r>
          </w:p>
        </w:tc>
      </w:tr>
      <w:tr>
        <w:trPr>
          <w:trHeight w:val="181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18.  Скорозвон Наталья Артем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891,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 для ведения подсобного хозяйств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KIA RIO</w:t>
            </w:r>
          </w:p>
        </w:tc>
      </w:tr>
      <w:tr>
        <w:trPr>
          <w:trHeight w:val="4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комнатная 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  Соколова Любовь Дмит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 112, 4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, ЛП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под ЛП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, ЛП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земельный участок, ЛП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1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  <w:hyperlink r:id="rId29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 162,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емельный участок, ИЖС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, ИЖС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, ИЖС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, ИЖС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емельный участок, ЛП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емельный участок, ЛП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емельный участок, ЛП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Жилой дом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Хоз. постройк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Хоз. постройк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втомобили легковые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АЗ 2206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Хонда  </w:t>
            </w:r>
            <w:r>
              <w:rPr>
                <w:sz w:val="24"/>
                <w:szCs w:val="24"/>
                <w:lang w:val="en-US"/>
              </w:rPr>
              <w:t>ACCORD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. Автомобили грузовые: ГАЗ-51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20.  Шагало Зенове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62,7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адоводства и огоро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втомобили легковые: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цеп к легковым  ТС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3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пруга   </w:t>
              <w:br/>
            </w:r>
            <w:hyperlink r:id="rId3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624,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левая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адоводства и огоро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постройка (индивидуа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втомобили легковые: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latz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rin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Toyota rach.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1. Адашкин Анатолий Федоро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доходах, об имуществе и обязательствах имущественного характера не предоставлена депута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Емельяновский районный 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 Антоненко Никола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путат Емельяновского районного Совета депутатов на непостоянной основе</w:t>
            </w:r>
          </w:p>
        </w:tc>
        <w:tc>
          <w:tcPr>
            <w:tcW w:w="119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доходах, об имуществе и обязательствах имущественного характера не предоставлена депута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Емельяновский районный Совет депутат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Сведения представляются без указания персональных данных членов семьи.</w:t>
      </w:r>
    </w:p>
    <w:sectPr>
      <w:type w:val="nextPage"/>
      <w:pgSz w:orient="landscape" w:w="16838" w:h="11906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Bguadeloupetitletext2">
    <w:name w:val="b-guadeloupe__title-text2"/>
    <w:basedOn w:val="Style14"/>
    <w:qFormat/>
    <w:rPr/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78D44B6C5095545B37A22CC34CA4743BD16BA5E81D0B0F52CA7FFA49060C9767523F0B3F791B10D30365UBjCH" TargetMode="External"/><Relationship Id="rId3" Type="http://schemas.openxmlformats.org/officeDocument/2006/relationships/hyperlink" Target="consultantplus://offline/ref=1A78D44B6C5095545B37A22CC34CA4743BD16BA5E81D0B0F52CA7FFA49060C9767523F0B3F791B10D30365UBjCH" TargetMode="External"/><Relationship Id="rId4" Type="http://schemas.openxmlformats.org/officeDocument/2006/relationships/hyperlink" Target="consultantplus://offline/ref=1A78D44B6C5095545B37A22CC34CA4743BD16BA5E81D0B0F52CA7FFA49060C9767523F0B3F791B10D30365UBjCH" TargetMode="External"/><Relationship Id="rId5" Type="http://schemas.openxmlformats.org/officeDocument/2006/relationships/hyperlink" Target="consultantplus://offline/ref=1A78D44B6C5095545B37A22CC34CA4743BD16BA5E81D0B0F52CA7FFA49060C9767523F0B3F791B10D30365UBjCH" TargetMode="External"/><Relationship Id="rId6" Type="http://schemas.openxmlformats.org/officeDocument/2006/relationships/hyperlink" Target="consultantplus://offline/ref=1A78D44B6C5095545B37A22CC34CA4743BD16BA5E81D0B0F52CA7FFA49060C9767523F0B3F791B10D30365UBjCH" TargetMode="External"/><Relationship Id="rId7" Type="http://schemas.openxmlformats.org/officeDocument/2006/relationships/hyperlink" Target="consultantplus://offline/ref=1A78D44B6C5095545B37A22CC34CA4743BD16BA5E81D0B0F52CA7FFA49060C9767523F0B3F791B10D30365UBjCH" TargetMode="External"/><Relationship Id="rId8" Type="http://schemas.openxmlformats.org/officeDocument/2006/relationships/hyperlink" Target="consultantplus://offline/ref=1A78D44B6C5095545B37A22CC34CA4743BD16BA5E81D0B0F52CA7FFA49060C9767523F0B3F791B10D30365UBjCH" TargetMode="External"/><Relationship Id="rId9" Type="http://schemas.openxmlformats.org/officeDocument/2006/relationships/hyperlink" Target="consultantplus://offline/ref=1A78D44B6C5095545B37A22CC34CA4743BD16BA5E81D0B0F52CA7FFA49060C9767523F0B3F791B10D30365UBjCH" TargetMode="External"/><Relationship Id="rId10" Type="http://schemas.openxmlformats.org/officeDocument/2006/relationships/hyperlink" Target="consultantplus://offline/ref=1A78D44B6C5095545B37A22CC34CA4743BD16BA5E81D0B0F52CA7FFA49060C9767523F0B3F791B10D30365UBjCH" TargetMode="External"/><Relationship Id="rId11" Type="http://schemas.openxmlformats.org/officeDocument/2006/relationships/hyperlink" Target="consultantplus://offline/ref=1A78D44B6C5095545B37A22CC34CA4743BD16BA5E81D0B0F52CA7FFA49060C9767523F0B3F791B10D30365UBjCH" TargetMode="External"/><Relationship Id="rId12" Type="http://schemas.openxmlformats.org/officeDocument/2006/relationships/hyperlink" Target="consultantplus://offline/ref=1A78D44B6C5095545B37A22CC34CA4743BD16BA5E81D0B0F52CA7FFA49060C9767523F0B3F791B10D30365UBjCH" TargetMode="External"/><Relationship Id="rId13" Type="http://schemas.openxmlformats.org/officeDocument/2006/relationships/hyperlink" Target="consultantplus://offline/ref=1A78D44B6C5095545B37A22CC34CA4743BD16BA5E81D0B0F52CA7FFA49060C9767523F0B3F791B10D30365UBjCH" TargetMode="External"/><Relationship Id="rId14" Type="http://schemas.openxmlformats.org/officeDocument/2006/relationships/hyperlink" Target="consultantplus://offline/ref=1A78D44B6C5095545B37A22CC34CA4743BD16BA5E81D0B0F52CA7FFA49060C9767523F0B3F791B10D30365UBjCH" TargetMode="External"/><Relationship Id="rId15" Type="http://schemas.openxmlformats.org/officeDocument/2006/relationships/hyperlink" Target="consultantplus://offline/ref=1A78D44B6C5095545B37A22CC34CA4743BD16BA5E81D0B0F52CA7FFA49060C9767523F0B3F791B10D30365UBjCH" TargetMode="External"/><Relationship Id="rId16" Type="http://schemas.openxmlformats.org/officeDocument/2006/relationships/hyperlink" Target="consultantplus://offline/ref=1A78D44B6C5095545B37A22CC34CA4743BD16BA5E81D0B0F52CA7FFA49060C9767523F0B3F791B10D30365UBjCH" TargetMode="External"/><Relationship Id="rId17" Type="http://schemas.openxmlformats.org/officeDocument/2006/relationships/hyperlink" Target="consultantplus://offline/ref=1A78D44B6C5095545B37A22CC34CA4743BD16BA5E81D0B0F52CA7FFA49060C9767523F0B3F791B10D30365UBjCH" TargetMode="External"/><Relationship Id="rId18" Type="http://schemas.openxmlformats.org/officeDocument/2006/relationships/hyperlink" Target="consultantplus://offline/ref=1A78D44B6C5095545B37A22CC34CA4743BD16BA5E81D0B0F52CA7FFA49060C9767523F0B3F791B10D30365UBjCH" TargetMode="External"/><Relationship Id="rId19" Type="http://schemas.openxmlformats.org/officeDocument/2006/relationships/hyperlink" Target="consultantplus://offline/ref=1A78D44B6C5095545B37A22CC34CA4743BD16BA5E81D0B0F52CA7FFA49060C9767523F0B3F791B10D30365UBjCH" TargetMode="External"/><Relationship Id="rId20" Type="http://schemas.openxmlformats.org/officeDocument/2006/relationships/hyperlink" Target="consultantplus://offline/ref=1A78D44B6C5095545B37A22CC34CA4743BD16BA5E81D0B0F52CA7FFA49060C9767523F0B3F791B10D30365UBjCH" TargetMode="External"/><Relationship Id="rId21" Type="http://schemas.openxmlformats.org/officeDocument/2006/relationships/hyperlink" Target="consultantplus://offline/ref=1A78D44B6C5095545B37A22CC34CA4743BD16BA5E81D0B0F52CA7FFA49060C9767523F0B3F791B10D30365UBjCH" TargetMode="External"/><Relationship Id="rId22" Type="http://schemas.openxmlformats.org/officeDocument/2006/relationships/hyperlink" Target="consultantplus://offline/ref=1A78D44B6C5095545B37A22CC34CA4743BD16BA5E81D0B0F52CA7FFA49060C9767523F0B3F791B10D30365UBjCH" TargetMode="External"/><Relationship Id="rId23" Type="http://schemas.openxmlformats.org/officeDocument/2006/relationships/hyperlink" Target="consultantplus://offline/ref=1A78D44B6C5095545B37A22CC34CA4743BD16BA5E81D0B0F52CA7FFA49060C9767523F0B3F791B10D30365UBjCH" TargetMode="External"/><Relationship Id="rId24" Type="http://schemas.openxmlformats.org/officeDocument/2006/relationships/hyperlink" Target="consultantplus://offline/ref=1A78D44B6C5095545B37A22CC34CA4743BD16BA5E81D0B0F52CA7FFA49060C9767523F0B3F791B10D30365UBjCH" TargetMode="External"/><Relationship Id="rId25" Type="http://schemas.openxmlformats.org/officeDocument/2006/relationships/hyperlink" Target="consultantplus://offline/ref=1A78D44B6C5095545B37A22CC34CA4743BD16BA5E81D0B0F52CA7FFA49060C9767523F0B3F791B10D30365UBjCH" TargetMode="External"/><Relationship Id="rId26" Type="http://schemas.openxmlformats.org/officeDocument/2006/relationships/hyperlink" Target="consultantplus://offline/ref=1A78D44B6C5095545B37A22CC34CA4743BD16BA5E81D0B0F52CA7FFA49060C9767523F0B3F791B10D30365UBjCH" TargetMode="External"/><Relationship Id="rId27" Type="http://schemas.openxmlformats.org/officeDocument/2006/relationships/hyperlink" Target="consultantplus://offline/ref=1A78D44B6C5095545B37A22CC34CA4743BD16BA5E81D0B0F52CA7FFA49060C9767523F0B3F791B10D30365UBjCH" TargetMode="External"/><Relationship Id="rId28" Type="http://schemas.openxmlformats.org/officeDocument/2006/relationships/hyperlink" Target="consultantplus://offline/ref=1A78D44B6C5095545B37A22CC34CA4743BD16BA5E81D0B0F52CA7FFA49060C9767523F0B3F791B10D30365UBjCH" TargetMode="External"/><Relationship Id="rId29" Type="http://schemas.openxmlformats.org/officeDocument/2006/relationships/hyperlink" Target="consultantplus://offline/ref=1A78D44B6C5095545B37A22CC34CA4743BD16BA5E81D0B0F52CA7FFA49060C9767523F0B3F791B10D30365UBjCH" TargetMode="External"/><Relationship Id="rId30" Type="http://schemas.openxmlformats.org/officeDocument/2006/relationships/hyperlink" Target="consultantplus://offline/ref=1A78D44B6C5095545B37A22CC34CA4743BD16BA5E81D0B0F52CA7FFA49060C9767523F0B3F791B10D30365UBjCH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43:00Z</dcterms:created>
  <dc:creator>Шумкова</dc:creator>
  <dc:description/>
  <cp:keywords/>
  <dc:language>en-US</dc:language>
  <cp:lastModifiedBy>Райсовет-юрист</cp:lastModifiedBy>
  <cp:lastPrinted>2016-04-25T14:23:00Z</cp:lastPrinted>
  <dcterms:modified xsi:type="dcterms:W3CDTF">2016-05-11T07:29:00Z</dcterms:modified>
  <cp:revision>72</cp:revision>
  <dc:subject/>
  <dc:title/>
</cp:coreProperties>
</file>