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депутата </w:t>
      </w:r>
      <w:r>
        <w:rPr>
          <w:rFonts w:cs="Times New Roman" w:ascii="Times New Roman" w:hAnsi="Times New Roman"/>
          <w:b/>
          <w:sz w:val="28"/>
          <w:szCs w:val="28"/>
        </w:rPr>
        <w:t>Емельянов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Адашкина А.Ф., а также сведения о доходах, об имуществе и обязательствах имущественного характера супруга (супруги) и несовершеннолетних детей за 201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оставлены депутатом в Емельяновский районный Совет депутатов с нарушением срок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0" w:type="dxa"/>
        <w:jc w:val="left"/>
        <w:tblInd w:w="-5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5"/>
        <w:gridCol w:w="1775"/>
        <w:gridCol w:w="1638"/>
        <w:gridCol w:w="2225"/>
        <w:gridCol w:w="1375"/>
        <w:gridCol w:w="1325"/>
        <w:gridCol w:w="1025"/>
        <w:gridCol w:w="1175"/>
        <w:gridCol w:w="925"/>
        <w:gridCol w:w="2472"/>
      </w:tblGrid>
      <w:tr>
        <w:trPr>
          <w:trHeight w:val="64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  </w:t>
              <w:br/>
              <w:t>отчество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.   Адашкин Анатолий Федорович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4 488,9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с/х назнач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ЛПХ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 — земли поселений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4. земельный участок — земли особо охраняемых территорий и объектов, для создания рекреационной зоны для организации отдыха, туризма, физкультурно-оздоровительной и спортивной деятельности граждан (индивидуальная)земельный участок — земли поселений 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594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trol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ые транспортные средства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«Беларус»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</w:tr>
      <w:tr>
        <w:trPr>
          <w:trHeight w:val="41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5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51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5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4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95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 </w:t>
              <w:br/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58,22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lang w:val="en-US"/>
              </w:rPr>
              <w:t>Lexus RX35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0"/>
      <w:szCs w:val="20"/>
    </w:rPr>
  </w:style>
  <w:style w:type="character" w:styleId="Bguadeloupetitletext2">
    <w:name w:val="b-guadeloupe__title-text2"/>
    <w:basedOn w:val="1"/>
    <w:qFormat/>
    <w:rPr/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78D44B6C5095545B37A22CC34CA4743BD16BA5E81D0B0F52CA7FFA49060C9767523F0B3F791B10D30365UBj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17:00Z</dcterms:created>
  <dc:creator>Шумкова</dc:creator>
  <dc:description/>
  <cp:keywords/>
  <dc:language>en-US</dc:language>
  <cp:lastModifiedBy>Райсовет-юрист</cp:lastModifiedBy>
  <dcterms:modified xsi:type="dcterms:W3CDTF">2016-06-20T06:39:00Z</dcterms:modified>
  <cp:revision>2</cp:revision>
  <dc:subject/>
  <dc:title/>
</cp:coreProperties>
</file>