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bookmark2"/>
      <w:bookmarkStart w:id="1" w:name="bookmark2"/>
      <w:bookmarkEnd w:id="1"/>
    </w:p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/>
      </w:pPr>
      <w:r>
        <w:rPr>
          <w:b/>
          <w:sz w:val="22"/>
          <w:szCs w:val="22"/>
        </w:rPr>
        <w:t>УТОЧНЕННЫЕ СВЕДЕНИЯ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 об имуществе и обязательствах имущественного характера Главы  района, муниципальных служащих, замещающих должности муниципальной службы в Администрации Иланского района, а также их супруга (супруги) и несовершеннолетних детей за 2015 год 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состоянию на 31 декабря 2015 года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1"/>
        <w:gridCol w:w="1409"/>
        <w:gridCol w:w="1396"/>
        <w:gridCol w:w="849"/>
        <w:gridCol w:w="1698"/>
        <w:gridCol w:w="989"/>
        <w:gridCol w:w="1278"/>
        <w:gridCol w:w="1140"/>
        <w:gridCol w:w="60"/>
        <w:gridCol w:w="1021"/>
        <w:gridCol w:w="1619"/>
        <w:gridCol w:w="841"/>
        <w:gridCol w:w="1345"/>
        <w:gridCol w:w="1799"/>
      </w:tblGrid>
      <w:tr>
        <w:trPr>
          <w:trHeight w:val="107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№</w:t>
            </w:r>
          </w:p>
          <w:p>
            <w:pPr>
              <w:pStyle w:val="Bodytext3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милия,</w:t>
            </w:r>
          </w:p>
          <w:p>
            <w:pPr>
              <w:pStyle w:val="1"/>
              <w:spacing w:lineRule="exact" w:line="281"/>
              <w:ind w:left="40" w:first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мя, Отчество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щая</w:t>
            </w:r>
          </w:p>
          <w:p>
            <w:pPr>
              <w:pStyle w:val="1"/>
              <w:spacing w:lineRule="exact" w:line="27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дохода</w:t>
            </w:r>
          </w:p>
          <w:p>
            <w:pPr>
              <w:pStyle w:val="Bodytext4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руб.)</w:t>
            </w:r>
          </w:p>
        </w:tc>
        <w:tc>
          <w:tcPr>
            <w:tcW w:w="6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объектов</w:t>
            </w:r>
          </w:p>
          <w:p>
            <w:pPr>
              <w:pStyle w:val="1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 объектов</w:t>
            </w:r>
          </w:p>
          <w:p>
            <w:pPr>
              <w:pStyle w:val="1"/>
              <w:spacing w:lineRule="exact" w:line="274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недвижимого имущества, находящих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ведения об источниках получения  средств, за счёт которых совершена  сделка (вид приобретённого имущества)</w:t>
            </w:r>
          </w:p>
        </w:tc>
      </w:tr>
      <w:tr>
        <w:trPr>
          <w:trHeight w:val="3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ов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движимос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.м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Транспортные средств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а недвижимост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 (кв.м.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рка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98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ьхименко Ольга Анатол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 74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4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8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нецов   Сергей Михайл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71 1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З Лада  217230 Приора, 201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 2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7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бинова          Нина            Адам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района по экономике и финанс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 8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совмест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7 92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/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3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PREMIO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2012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груз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АЗ, 3741,1988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        Андрей Евгеньеви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района по оперативным вопрос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31 49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Mitsubishi</w:t>
            </w:r>
            <w:r>
              <w:rPr>
                <w:sz w:val="18"/>
                <w:szCs w:val="18"/>
                <w:lang w:val="ru-RU" w:eastAsia="ru-RU"/>
              </w:rPr>
              <w:t>, Каштер, 199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1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0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/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4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>, Крузер, 2007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/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94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жилое зд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4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хмазянова Гальниса Рашид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 7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/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,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Xonda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Logo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2001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/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м да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(обще долевая , 2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</w:t>
            </w:r>
          </w:p>
          <w:p>
            <w:pPr>
              <w:pStyle w:val="1"/>
              <w:ind w:left="100" w:hanging="0"/>
              <w:rPr/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(общая долевая, 2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7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 Валентина Анатоль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мобилизационной подготов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 3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2 88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Nissan AD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6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0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бьёв        Виктор Михайл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ГО и ЧС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 57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 1/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57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совмест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 1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 1/6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78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З, 1221, 198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совмест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2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1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бенюк        Елена Александ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 20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 48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4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>, Корона, 1994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араж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ы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араж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ы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Гараж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ы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омова        Наталья Геннад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 2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 (общая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Жилой дом 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 4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(общая долевая, ½)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,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corola</w:t>
            </w:r>
            <w:r>
              <w:rPr>
                <w:sz w:val="18"/>
                <w:szCs w:val="18"/>
                <w:lang w:val="ru-RU" w:eastAsia="ru-RU"/>
              </w:rPr>
              <w:t>, 2</w:t>
            </w:r>
            <w:r>
              <w:rPr>
                <w:sz w:val="18"/>
                <w:szCs w:val="18"/>
                <w:lang w:val="en-US" w:eastAsia="ru-RU"/>
              </w:rPr>
              <w:t>00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Жилой дом 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,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6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,2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6,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се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мила Никола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кадра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 60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48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8 097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4,0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СЗ 2107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9,4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одный транспорт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одка «Казанка»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у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Васил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 8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>,</w:t>
            </w:r>
            <w:r>
              <w:rPr>
                <w:sz w:val="18"/>
                <w:szCs w:val="18"/>
                <w:lang w:val="en-US" w:eastAsia="ru-RU"/>
              </w:rPr>
              <w:t xml:space="preserve"> Funcargo</w:t>
            </w:r>
            <w:r>
              <w:rPr>
                <w:sz w:val="18"/>
                <w:szCs w:val="18"/>
                <w:lang w:val="ru-RU" w:eastAsia="ru-RU"/>
              </w:rPr>
              <w:t>, 2000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9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3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шк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Васильеви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охране тру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9 488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 7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8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ницкая Наталья Владими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охране окружающей сред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3 38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е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38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егк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ИССАН патфайндер, 1988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говор купли- продажи -  легковой автомобиль НИССАН патфайндер, 1988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е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,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УАЗ 33036, 2002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говор купли- продажи - легковой автомобиль УАЗ 33036, 2002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7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бед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Александ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анализу и прогнозированию агропромышленного производ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 83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9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5,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развитию животноводств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 75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е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4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НИССАН </w:t>
            </w:r>
            <w:r>
              <w:rPr>
                <w:sz w:val="18"/>
                <w:szCs w:val="18"/>
                <w:lang w:val="en-US" w:eastAsia="ru-RU"/>
              </w:rPr>
              <w:t>sanny</w:t>
            </w:r>
            <w:r>
              <w:rPr>
                <w:sz w:val="18"/>
                <w:szCs w:val="18"/>
                <w:lang w:val="ru-RU" w:eastAsia="ru-RU"/>
              </w:rPr>
              <w:t>, 2003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омната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,7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3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лл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Эдуард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 23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чанова Светлана Владими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бухгалтерскому учёту и отчётност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 38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29,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ЕНО ЭСПЕЙС, 2006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егковой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З 21144, 2010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 84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легковой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З 2121, 198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29,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0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гачева Анастасия Александ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юридическим вопрос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 66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1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 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8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,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Квартира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 46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Nissan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ALMERA</w:t>
            </w: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20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яб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ы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муниципальному контролю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 8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0,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 (общая долевая, 0,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 63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0,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01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WISH</w:t>
            </w:r>
            <w:r>
              <w:rPr>
                <w:sz w:val="18"/>
                <w:szCs w:val="18"/>
                <w:lang w:val="ru-RU" w:eastAsia="ru-RU"/>
              </w:rPr>
              <w:t>, 2005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 (общая долевая, 0,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6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ашкевич Марина Александ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контролю за документооборот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 42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3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 69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967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З 31105, 2007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967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(общая долевая, 1/8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967,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(общая долевая, 1/8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53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ачк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Михайл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ельского хозяйства и продовольств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 47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876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АЗ Лада 210540, 2008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758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9438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456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9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1"/>
              <w:spacing w:before="120" w:after="660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грузово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1"/>
              <w:spacing w:before="120" w:after="660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Ж 271501011, 1991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599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4/5 в 50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9590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Жилой дом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 80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(общая долевая, 1/38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97589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9438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45614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92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8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597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Жилой дом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3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65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ром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лия Анатоль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4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70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 96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7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1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УКОВОДИТЕЛИ СТРУКТУРНЫХ ПОДРАЗДЕЛЕНИЙ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ёва Екатерина Михайл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КУ «финансовое управление Администрации Иланского района Красноярского края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 44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совмест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1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совмест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,8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Honda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Civic</w:t>
            </w:r>
            <w:r>
              <w:rPr>
                <w:sz w:val="18"/>
                <w:szCs w:val="18"/>
                <w:lang w:val="ru-RU" w:eastAsia="ru-RU"/>
              </w:rPr>
              <w:t xml:space="preserve">, 2002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Sungari</w:t>
            </w:r>
            <w:r>
              <w:rPr>
                <w:sz w:val="18"/>
                <w:szCs w:val="18"/>
                <w:lang w:val="ru-RU" w:eastAsia="ru-RU"/>
              </w:rPr>
              <w:t>, 1989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Toyota</w:t>
            </w:r>
            <w:r>
              <w:rPr>
                <w:sz w:val="18"/>
                <w:szCs w:val="18"/>
                <w:lang w:val="ru-RU" w:eastAsia="ru-RU"/>
              </w:rPr>
              <w:t xml:space="preserve">, </w:t>
            </w:r>
            <w:r>
              <w:rPr>
                <w:sz w:val="18"/>
                <w:szCs w:val="18"/>
                <w:lang w:val="en-US" w:eastAsia="ru-RU"/>
              </w:rPr>
              <w:t>Corolla</w:t>
            </w:r>
            <w:r>
              <w:rPr>
                <w:sz w:val="18"/>
                <w:szCs w:val="18"/>
                <w:lang w:val="ru-RU" w:eastAsia="ru-RU"/>
              </w:rPr>
              <w:t>, 2000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,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овска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МКУ «Отдел экономического развития и прогнозирования Администрации Иланского района Красноярскогокрая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 40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08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Жилой дом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,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 551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индивидуальная)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2,50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автомобиль легково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/>
            </w:pPr>
            <w:r>
              <w:rPr>
                <w:sz w:val="18"/>
                <w:szCs w:val="18"/>
                <w:lang w:val="en-US" w:eastAsia="ru-RU"/>
              </w:rPr>
              <w:t>Skoda</w:t>
            </w:r>
            <w:r>
              <w:rPr>
                <w:sz w:val="18"/>
                <w:szCs w:val="18"/>
                <w:lang w:val="ru-RU" w:eastAsia="ru-RU"/>
              </w:rPr>
              <w:t>,</w:t>
            </w:r>
            <w:r>
              <w:rPr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Октивия, 2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 08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,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ровец Нели Иван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управления образования Администрации Иланского район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 10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1/2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0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92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Гараж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1,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type w:val="nextPage"/>
      <w:pgSz w:orient="landscape" w:w="16838" w:h="11906"/>
      <w:pgMar w:left="567" w:right="539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qFormat/>
    <w:rPr>
      <w:sz w:val="27"/>
    </w:rPr>
  </w:style>
  <w:style w:type="character" w:styleId="Bodytext3">
    <w:name w:val="Body text (3)_"/>
    <w:qFormat/>
    <w:rPr>
      <w:sz w:val="22"/>
    </w:rPr>
  </w:style>
  <w:style w:type="character" w:styleId="Bodytext">
    <w:name w:val="Body text_"/>
    <w:qFormat/>
    <w:rPr>
      <w:sz w:val="23"/>
    </w:rPr>
  </w:style>
  <w:style w:type="character" w:styleId="Bodytext4">
    <w:name w:val="Body text (4)_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120" w:after="660"/>
      <w:outlineLvl w:val="0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6:00Z</dcterms:created>
  <dc:creator>xxx</dc:creator>
  <dc:description/>
  <cp:keywords/>
  <dc:language>en-US</dc:language>
  <cp:lastModifiedBy>Admin</cp:lastModifiedBy>
  <cp:lastPrinted>2016-05-20T18:16:00Z</cp:lastPrinted>
  <dcterms:modified xsi:type="dcterms:W3CDTF">2016-05-30T09:14:00Z</dcterms:modified>
  <cp:revision>20</cp:revision>
  <dc:subject/>
  <dc:title>СВЕДЕНИЯ</dc:title>
</cp:coreProperties>
</file>