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Главы сельсовета и муниципального служащего, замещающего должность муниципальной службы, а также  сведения о доходах, об имуществе и обязательствах имущественного характера супруга(супруги) и несовершеннолетних детей  за 2015 год по состоянию на 31 декабря 2015года.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82"/>
        <w:gridCol w:w="1021"/>
        <w:gridCol w:w="2068"/>
        <w:gridCol w:w="1159"/>
        <w:gridCol w:w="1316"/>
        <w:gridCol w:w="1721"/>
        <w:gridCol w:w="1159"/>
        <w:gridCol w:w="1312"/>
        <w:gridCol w:w="1748"/>
      </w:tblGrid>
      <w:tr>
        <w:trPr>
          <w:trHeight w:val="13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 имя, отчество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а за год, тыс.руб</w:t>
            </w:r>
          </w:p>
        </w:tc>
        <w:tc>
          <w:tcPr>
            <w:tcW w:w="4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находящихся  в пользовании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вид, марка</w:t>
            </w:r>
          </w:p>
        </w:tc>
      </w:tr>
      <w:tr>
        <w:trPr>
          <w:trHeight w:val="13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в.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 расположения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ёнов Анатолий Александрови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ов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,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 0,35га,  квартира общ.площадью 42,7 кв.м; Россия,  Иланский р-н, с.Ю-Александровка, ул.Механизаторская,56-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0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кв.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063, 1985 г.в.;</w:t>
            </w:r>
          </w:p>
          <w:p>
            <w:pPr>
              <w:pStyle w:val="Normal"/>
              <w:rPr/>
            </w:pPr>
            <w:r>
              <w:rPr/>
              <w:t>ВАЗ  2123,</w:t>
            </w:r>
          </w:p>
          <w:p>
            <w:pPr>
              <w:pStyle w:val="Normal"/>
              <w:rPr/>
            </w:pPr>
            <w:r>
              <w:rPr/>
              <w:t>2005 г.в.</w:t>
            </w:r>
          </w:p>
        </w:tc>
      </w:tr>
      <w:tr>
        <w:trPr>
          <w:trHeight w:val="12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.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-Александровка, ул.Олимпийская,15-1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-Александровка, ул.Олимпийская,15-1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 кв.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ова Елена Иванов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сельсов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,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  кварти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-Александровка, ул.Озерная, д.6-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 0,20га,  квартира ¼ доли общ.площадью 73,9 кв.м; Россия,  Иланский р-н, с.Ю-Александровка, ул.Озерная,6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и ОАО «Южный-2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кв.м</w:t>
            </w:r>
          </w:p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 кв.м</w:t>
            </w:r>
          </w:p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9 от доли уставного капитал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 ВАЗ  111830,2008г.в</w:t>
            </w:r>
          </w:p>
          <w:p>
            <w:pPr>
              <w:pStyle w:val="Normal"/>
              <w:rPr/>
            </w:pPr>
            <w:r>
              <w:rPr/>
              <w:t>Трактор Т-4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пер Галина Николаевн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 сельсове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,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 0,35га,  квартира 1/5 доли общ.площадью 70,0 кв.м; Россия,  Иланский р-н, с.Ю-Александровка, ул.Новая,12-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ции ОАО «Южный-2»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кв.м</w:t>
            </w:r>
          </w:p>
          <w:p>
            <w:pPr>
              <w:pStyle w:val="Normal"/>
              <w:rPr/>
            </w:pPr>
            <w:r>
              <w:rPr/>
              <w:t>62,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шт., доля 0,07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  УАЗ-31514, 2001г.в.</w:t>
            </w:r>
          </w:p>
          <w:p>
            <w:pPr>
              <w:pStyle w:val="Normal"/>
              <w:rPr/>
            </w:pPr>
            <w:r>
              <w:rPr/>
              <w:t>РЕНО,2012 г.в</w:t>
            </w:r>
          </w:p>
          <w:p>
            <w:pPr>
              <w:pStyle w:val="Normal"/>
              <w:rPr/>
            </w:pPr>
            <w:r>
              <w:rPr/>
              <w:t>Мини-трактор</w:t>
            </w:r>
          </w:p>
          <w:p>
            <w:pPr>
              <w:pStyle w:val="Normal"/>
              <w:rPr/>
            </w:pPr>
            <w:r>
              <w:rPr/>
              <w:t>1991г.в.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депутатов Южно-Александровского сельского Совета, а также  сведения о доходах, об имуществе и обязательствах имущественного характера супруга(супруги) и несовершеннолетних детей  за 2015 год по состоянию на 31 декабря 2015года.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539"/>
        <w:gridCol w:w="988"/>
        <w:gridCol w:w="2417"/>
        <w:gridCol w:w="1125"/>
        <w:gridCol w:w="1208"/>
        <w:gridCol w:w="1678"/>
        <w:gridCol w:w="1125"/>
        <w:gridCol w:w="1281"/>
        <w:gridCol w:w="1706"/>
      </w:tblGrid>
      <w:tr>
        <w:trPr>
          <w:trHeight w:val="135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 имя, отчество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а за год, тыс.руб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находящихся  в пользовании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вид, марка</w:t>
            </w:r>
          </w:p>
        </w:tc>
      </w:tr>
      <w:tr>
        <w:trPr>
          <w:trHeight w:val="135" w:hRule="atLeast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в.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а в Банках, в рубля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 расположения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нишникова Нина Петро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,83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 0,34га,  квартира общ.площадью 56,9 кв.м; Россия,  Иланский р-н, с.Ю-Александровка, ул.Механизаторская,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40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6,9кв.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лер Елена Владимиро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председа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,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Ю-Александровка, ул.Озерная, д.5-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.участок, 1/3 доли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1/3 дол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96 кв.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,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/3 доли  квартир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-Александровка, ул.Озерная, д.5-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6 кв.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2109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STRE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-66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сенко Василий Васильеви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,48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Иланский ул.Ленина, д.57 кв.6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ербан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79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АИКБ Енисей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 COROLA 2005</w:t>
            </w:r>
            <w:r>
              <w:rPr/>
              <w:t>г.в.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ербан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Валентина Викторо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,41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ербанк</w:t>
            </w:r>
          </w:p>
          <w:p>
            <w:pPr>
              <w:pStyle w:val="Normal"/>
              <w:rPr/>
            </w:pPr>
            <w:r>
              <w:rPr/>
              <w:t>1056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ижных Татьяна Петро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3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2 доли Россия,  Иланский р-н, с.Ю-Александровка, ул.ОЛимпийкая,11-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7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2 доли Россия,  Иланский р-н, с.Ю-Александровка, ул.ОЛимпийкая,11-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2кв.м</w:t>
            </w:r>
          </w:p>
          <w:p>
            <w:pPr>
              <w:pStyle w:val="Normal"/>
              <w:rPr/>
            </w:pPr>
            <w:r>
              <w:rPr/>
              <w:t>67,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61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елеева Елена Викторо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55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1/6 доли Ю-Александровка, ул.Олимпийская,д.15.кв.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8,6  кв.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ербан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АИКБ Енисейский 10 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5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1/6 доли Ю-Александровка, ул.Олимпийская,д.15.кв.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и ОАО «Южный-2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0,0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1/6 доли Ю-Александровка, ул.Олимпийская,д.15.кв.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  кв.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Татьяна Владимиро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69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ербан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,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исейск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3,7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Ю-Александр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зерная, 3кв.2; пл.88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1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г.Краснояр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Транзитная,д.36 кв.2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, 2010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53, 1993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игуан, 2014 г.в.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ыко Галина Владимиро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2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Южно-Александров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Набережная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ва Алла Вячеславо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6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ербан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вклада на сум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40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Южно-Александровка, ул.Колхозная, 24 кв.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Южно-Александровка, ул.Колхозная, 24 -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Южно-Александровка, ул.Лесная, 4 -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л-131 1976г.в.;</w:t>
            </w:r>
          </w:p>
          <w:p>
            <w:pPr>
              <w:pStyle w:val="Normal"/>
              <w:rPr/>
            </w:pPr>
            <w:r>
              <w:rPr/>
              <w:t>Тойота 2000г.в.;</w:t>
            </w:r>
          </w:p>
          <w:p>
            <w:pPr>
              <w:pStyle w:val="Normal"/>
              <w:rPr/>
            </w:pPr>
            <w:r>
              <w:rPr/>
              <w:t>Нива 1996 г.в.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рамова Ольга </w:t>
            </w: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70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0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Южно-Александровка, ул.Колхозная, 3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Южно-Александровка, ул.Колхозная, 4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Александро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олхозная,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кв.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60 1993 г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23:46:00Z</dcterms:created>
  <dc:creator>User</dc:creator>
  <dc:description/>
  <cp:keywords/>
  <dc:language>en-US</dc:language>
  <cp:lastModifiedBy>user</cp:lastModifiedBy>
  <cp:lastPrinted>2016-04-20T08:14:00Z</cp:lastPrinted>
  <dcterms:modified xsi:type="dcterms:W3CDTF">2016-05-13T02:59:00Z</dcterms:modified>
  <cp:revision>9</cp:revision>
  <dc:subject/>
  <dc:title>СВЕДЕНИЯ</dc:title>
</cp:coreProperties>
</file>