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 по состоянию на 31 декабря 2015 года, представленные муниципальными служащими, замещающими должности муниципальной службы муниципального образования Новогородский сельсовет Иланского района Красноярского кра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61"/>
        <w:gridCol w:w="1701"/>
        <w:gridCol w:w="923"/>
        <w:gridCol w:w="1533"/>
        <w:gridCol w:w="1164"/>
        <w:gridCol w:w="1908"/>
        <w:gridCol w:w="1115"/>
        <w:gridCol w:w="1074"/>
        <w:gridCol w:w="1355"/>
        <w:gridCol w:w="1276"/>
        <w:gridCol w:w="1133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 доход (руб.)</w:t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недвижимого имущества принадлежащих  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х средств, принадлежащих  на праве собственности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кв. м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, кв. м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а</w:t>
            </w:r>
          </w:p>
        </w:tc>
      </w:tr>
      <w:tr>
        <w:trPr>
          <w:trHeight w:val="146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црих Татьяна Владимир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Новогородского сельсовета 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7245,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891,3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долевая собственность, доля в праве 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долевая собственность, ½ дол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долевая собственность доля в праве ½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щая долевая собственность, ½ доля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емли сельскохозяйственного назначения Общая долевая собственность 1/2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,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кто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211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-16</w:t>
            </w:r>
          </w:p>
        </w:tc>
      </w:tr>
      <w:tr>
        <w:trPr>
          <w:trHeight w:val="146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анова Марина Валерь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ий ребено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Новогородского о сельсовета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348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долевая собственность, доля в праве 1/3 дол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долевая собственность, ½ дол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долевая собственность, доля в праве 1/3 дол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долевая собственность, 1/3 дол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яго Зоя Василь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администрации  Новогородского сельсовет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159,7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522,9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, фактическое прожи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, фактическое прожи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отранспор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АЗ 469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З УРА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ина Альбина Григо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644,8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и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бственност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сельскохозяйственного назнач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по состоянию на 31 декабря 2015 года, руководителя муниципального бюджетного учреждения «Центр хозяйственного обслуживания» при администрации Новогородского сельсовета Иланского района Красноярского кра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456"/>
        <w:gridCol w:w="1701"/>
        <w:gridCol w:w="923"/>
        <w:gridCol w:w="1533"/>
        <w:gridCol w:w="1164"/>
        <w:gridCol w:w="1908"/>
        <w:gridCol w:w="1115"/>
        <w:gridCol w:w="1074"/>
        <w:gridCol w:w="1355"/>
        <w:gridCol w:w="1276"/>
        <w:gridCol w:w="1133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 доход (руб.)</w:t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недвижимого имущества принадлежащих   на праве 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х средств, принадлежащих  на праве собственности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кв. м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, кв. м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а</w:t>
            </w:r>
          </w:p>
        </w:tc>
      </w:tr>
      <w:tr>
        <w:trPr>
          <w:trHeight w:val="151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маленок Татьяна Юрь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МБУ «ЦХО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190,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28,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ь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сельскохозяйственного назнач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щая долевая собственность, 1/8 дол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6,9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0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ктор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-210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-2107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-40АП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депутатов Новогородского сельского Совета, а также сведения о доходах, об имуществе и обязательствах имущественного характера супруга (супруги) и несовершеннолетних детей за  2015   год по состоянию на 31 декабря 2015    года</w:t>
      </w:r>
    </w:p>
    <w:tbl>
      <w:tblPr>
        <w:tblW w:w="15020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1394"/>
        <w:gridCol w:w="992"/>
        <w:gridCol w:w="1843"/>
        <w:gridCol w:w="1134"/>
        <w:gridCol w:w="1224"/>
        <w:gridCol w:w="1544"/>
        <w:gridCol w:w="1230"/>
        <w:gridCol w:w="1545"/>
        <w:gridCol w:w="1868"/>
      </w:tblGrid>
      <w:tr>
        <w:trPr>
          <w:trHeight w:val="620" w:hRule="atLeast"/>
        </w:trPr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милия, имя, отчество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ая сумма дохода за год тыс.руб.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транспортных средств, вид, марка</w:t>
            </w:r>
          </w:p>
        </w:tc>
      </w:tr>
      <w:tr>
        <w:trPr>
          <w:trHeight w:val="1420" w:hRule="atLeas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ощадь кв.м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ощадь кв.м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Козловская Галина Иннокентьевна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утат сельского Совет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281,1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ая долевая собственность, доля в праве 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бствен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емельный участок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ая долевая собственность, ½ дол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общая долевая собственность, доля в праве 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сельскохозяйственного назнач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. Общая долевая собственность, ½ дол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,7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89,39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8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шпор Наталья Алексее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утат сельского Совет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539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ира собственност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хель Геннадий Иван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сельского Совета депу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 873,1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 172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сельскохозяйственного назнач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ственность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ира собственност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бственност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сельскохозяйственного назнач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ственность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3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4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пенкова Ольга Никола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сельского Совета депута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инский Анатолий Геннадье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ий ребенок (опекаемы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ий ребенок (опекаемы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ий ребенок (опекаемый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ельского Совета депу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 314,8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кович Анна Михайло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ельского Совета депу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353,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 087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овская Алена Алексеев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ельского Совета депу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 103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ира собственн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бицына Галина Юрь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овершеннолетний ребено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ельского Совета депутат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47,6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ова Ольга Серге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овершеннолетний ребен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ий ребен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ельского Совета депутат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. Общая долевая собственность, 1/3 дол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общая долевая собственность, доля в праве 1/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сельскохозяйственного назнач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евая 4/9 дол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. Общая долевая собственность, 1/3 дол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общая долевая собственность, доля в праве 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. Общая долевая собственность, 1/3 дол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общая долевая собственность, доля в праве 1/3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0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ктор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тз-80</w:t>
            </w:r>
          </w:p>
        </w:tc>
      </w:tr>
      <w:tr>
        <w:trPr>
          <w:trHeight w:val="22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маленок Артем Анатолье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ий ребен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ельского Совета депутато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 000,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567" w:right="-766" w:hanging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6:20:00Z</dcterms:created>
  <dc:creator>Admin</dc:creator>
  <dc:description/>
  <cp:keywords/>
  <dc:language>en-US</dc:language>
  <cp:lastModifiedBy>user</cp:lastModifiedBy>
  <cp:lastPrinted>2016-01-03T12:24:00Z</cp:lastPrinted>
  <dcterms:modified xsi:type="dcterms:W3CDTF">2016-05-13T02:51:00Z</dcterms:modified>
  <cp:revision>52</cp:revision>
  <dc:subject/>
  <dc:title/>
</cp:coreProperties>
</file>