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322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доходах, об имуществе и обязательствах имущественного характера руководителей муниципальных учреждений Иланского района, а также их супруга (супруги) и несовершеннолетних детей за 2015 год 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>
          <w:sz w:val="22"/>
          <w:szCs w:val="22"/>
        </w:rPr>
      </w:pPr>
      <w:r>
        <w:rPr>
          <w:sz w:val="22"/>
          <w:szCs w:val="22"/>
        </w:rPr>
        <w:t>по состоянию на 31 декабря 2015 года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9382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8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1"/>
                              <w:gridCol w:w="1409"/>
                              <w:gridCol w:w="1396"/>
                              <w:gridCol w:w="849"/>
                              <w:gridCol w:w="1698"/>
                              <w:gridCol w:w="989"/>
                              <w:gridCol w:w="1278"/>
                              <w:gridCol w:w="1140"/>
                              <w:gridCol w:w="1081"/>
                              <w:gridCol w:w="1619"/>
                              <w:gridCol w:w="841"/>
                              <w:gridCol w:w="1345"/>
                            </w:tblGrid>
                            <w:tr>
                              <w:trPr>
                                <w:trHeight w:val="1074" w:hRule="atLeast"/>
                              </w:trPr>
                              <w:tc>
                                <w:tcPr>
                                  <w:tcW w:w="4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Фамилия,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81"/>
                                    <w:ind w:left="40" w:first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мя, 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бщая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78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мма дохода</w:t>
                                  </w:r>
                                </w:p>
                                <w:p>
                                  <w:pPr>
                                    <w:pStyle w:val="Bodytext41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18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чень объектов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auto" w:line="240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еречень  объектов</w:t>
                                  </w:r>
                                </w:p>
                                <w:p>
                                  <w:pPr>
                                    <w:pStyle w:val="1"/>
                                    <w:spacing w:lineRule="exact" w:line="27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,</w:t>
                                  </w:r>
                                </w:p>
                                <w:p>
                                  <w:pPr>
                                    <w:pStyle w:val="1"/>
                                    <w:ind w:left="3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 объекта недвижимости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ка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Барсуков Дмитрий Никифорович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руководитель МКУ «Единая дежурно-диспетчерская служба -112 Иланского района Красноярского края»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50 871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втомобиль легковой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pacing w:lineRule="auto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ЦУБИСИ Оутлендер, 2005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0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02 380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0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,0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4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Ма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Геннад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Геннадьевич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руководитель МКУ «Отдел архитектуры и градостроительства»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03 936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4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втомобиль легковой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ХОНДА</w:t>
                                  </w:r>
                                </w:p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r-v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1999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napToGrid w:val="false"/>
                                    <w:spacing w:lineRule="auto" w:line="24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втомобиль легковой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ЗД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axel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2008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108 805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4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4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вартира 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,4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0" w:hRule="atLeast"/>
                              </w:trPr>
                              <w:tc>
                                <w:tcPr>
                                  <w:tcW w:w="4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Файзулина Наталья Вячеславовна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руководитель МКУ Администрации Иланского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1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общая долевая, 1/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1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района «Отдел строительства, жилищно-коммунального хозяйства, транспорта и связи»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453 102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716 656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общая долевая, 1/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1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втомобиль легковой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or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Monde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, 2006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,7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общая долевая, 1/3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3,1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Черкасова Елена Алексеевна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Руководитель МБУ «Информационно-правовой центр»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913 759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napToGrid w:val="false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8,3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Шарикова Светлана Петровна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директор МКУ «Архив Иланского района»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</w:rPr>
                                    <w:t>364 603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0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auto" w:line="240"/>
                                    <w:ind w:left="12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,5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10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napToGrid w:val="false"/>
                                    <w:ind w:left="8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8pt;height:595.3pt;mso-wrap-distance-left:9pt;mso-wrap-distance-right:9pt;mso-wrap-distance-top:0pt;mso-wrap-distance-bottom:0pt;margin-top:0.05pt;mso-position-vertical-relative:text;margin-left:41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1"/>
                        <w:gridCol w:w="1409"/>
                        <w:gridCol w:w="1396"/>
                        <w:gridCol w:w="849"/>
                        <w:gridCol w:w="1698"/>
                        <w:gridCol w:w="989"/>
                        <w:gridCol w:w="1278"/>
                        <w:gridCol w:w="1140"/>
                        <w:gridCol w:w="1081"/>
                        <w:gridCol w:w="1619"/>
                        <w:gridCol w:w="841"/>
                        <w:gridCol w:w="1345"/>
                      </w:tblGrid>
                      <w:tr>
                        <w:trPr>
                          <w:trHeight w:val="1074" w:hRule="atLeast"/>
                        </w:trPr>
                        <w:tc>
                          <w:tcPr>
                            <w:tcW w:w="4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амилия,</w:t>
                            </w:r>
                          </w:p>
                          <w:p>
                            <w:pPr>
                              <w:pStyle w:val="1"/>
                              <w:spacing w:lineRule="exact" w:line="281"/>
                              <w:ind w:left="40" w:first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мя, Отче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ая</w:t>
                            </w:r>
                          </w:p>
                          <w:p>
                            <w:pPr>
                              <w:pStyle w:val="1"/>
                              <w:spacing w:lineRule="exact" w:line="278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мма дохода</w:t>
                            </w:r>
                          </w:p>
                          <w:p>
                            <w:pPr>
                              <w:pStyle w:val="Bodytext41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618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объектов</w:t>
                            </w:r>
                          </w:p>
                          <w:p>
                            <w:pPr>
                              <w:pStyle w:val="1"/>
                              <w:spacing w:lineRule="auto" w:line="240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 объектов</w:t>
                            </w:r>
                          </w:p>
                          <w:p>
                            <w:pPr>
                              <w:pStyle w:val="1"/>
                              <w:spacing w:lineRule="exact" w:line="27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объектов</w:t>
                            </w:r>
                          </w:p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,</w:t>
                            </w:r>
                          </w:p>
                          <w:p>
                            <w:pPr>
                              <w:pStyle w:val="1"/>
                              <w:ind w:left="3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1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 объекта недвижимости</w:t>
                            </w:r>
                          </w:p>
                        </w:tc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ка</w:t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Барсуков Дмитрий Никифорович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руководитель МКУ «Единая дежурно-диспетчерская служба -112 Иланского района Красноярского края»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550 871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втомобиль легковой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pacing w:lineRule="auto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ЦУБИСИ Оутлендер, 2005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,0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02 380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,0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,0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4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 xml:space="preserve">Мак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 xml:space="preserve">Геннади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Геннадьевич</w:t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руководитель МКУ «Отдел архитектуры и градостроительства»</w:t>
                            </w:r>
                          </w:p>
                        </w:tc>
                        <w:tc>
                          <w:tcPr>
                            <w:tcW w:w="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03 936</w:t>
                            </w:r>
                          </w:p>
                        </w:tc>
                        <w:tc>
                          <w:tcPr>
                            <w:tcW w:w="1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40</w:t>
                            </w:r>
                          </w:p>
                        </w:tc>
                        <w:tc>
                          <w:tcPr>
                            <w:tcW w:w="1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втомобиль легковой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ХОНДА</w:t>
                            </w:r>
                          </w:p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r-v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1999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napToGrid w:val="false"/>
                              <w:spacing w:lineRule="auto" w:line="240"/>
                              <w:ind w:left="10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втомобиль легковой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ЗД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axel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2008</w:t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08 805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4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4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вартира 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,4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060" w:hRule="atLeast"/>
                        </w:trPr>
                        <w:tc>
                          <w:tcPr>
                            <w:tcW w:w="4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Файзулина Наталья Вячеславовна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руководитель МКУ Администрации Иланского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100" w:hanging="0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1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общая долевая, 1/3)</w:t>
                            </w:r>
                          </w:p>
                        </w:tc>
                        <w:tc>
                          <w:tcPr>
                            <w:tcW w:w="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10</w:t>
                            </w:r>
                          </w:p>
                        </w:tc>
                        <w:tc>
                          <w:tcPr>
                            <w:tcW w:w="1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района «Отдел строительства, жилищно-коммунального хозяйства, транспорта и связи»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453 102</w:t>
                            </w:r>
                          </w:p>
                        </w:tc>
                        <w:tc>
                          <w:tcPr>
                            <w:tcW w:w="1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10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716 656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общая долевая, 1/3)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1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втомобиль легковой</w:t>
                            </w:r>
                          </w:p>
                        </w:tc>
                        <w:tc>
                          <w:tcPr>
                            <w:tcW w:w="1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or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Monde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 2006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,7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общая долевая, 1/3)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3,1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Черкасова Елена Алексеевна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Руководитель МБУ «Информационно-правовой центр»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913 759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napToGrid w:val="false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,30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Шарикова Светлана Петровна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директор МКУ «Архив Иланского района»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364 603</w:t>
                            </w:r>
                          </w:p>
                        </w:tc>
                        <w:tc>
                          <w:tcPr>
                            <w:tcW w:w="1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0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auto" w:line="240"/>
                              <w:ind w:left="12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,5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10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napToGrid w:val="false"/>
                              <w:ind w:left="8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39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Times New Roman" w:hAnsi="Arial Unicode MS;Times New Roman" w:eastAsia="Times New Roman" w:cs="Arial Unicode MS;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ing1">
    <w:name w:val="Heading #1_"/>
    <w:qFormat/>
    <w:rPr>
      <w:sz w:val="27"/>
    </w:rPr>
  </w:style>
  <w:style w:type="character" w:styleId="Bodytext3">
    <w:name w:val="Body text (3)_"/>
    <w:qFormat/>
    <w:rPr>
      <w:sz w:val="22"/>
    </w:rPr>
  </w:style>
  <w:style w:type="character" w:styleId="Bodytext">
    <w:name w:val="Body text_"/>
    <w:qFormat/>
    <w:rPr>
      <w:sz w:val="23"/>
    </w:rPr>
  </w:style>
  <w:style w:type="character" w:styleId="Bodytext4">
    <w:name w:val="Body text (4)_"/>
    <w:qFormat/>
    <w:rPr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120" w:after="660"/>
      <w:outlineLvl w:val="0"/>
    </w:pPr>
    <w:rPr>
      <w:rFonts w:ascii="Times New Roman" w:hAnsi="Times New Roman" w:cs="Times New Roman"/>
      <w:color w:val="000000"/>
      <w:sz w:val="27"/>
      <w:szCs w:val="27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36:00Z</dcterms:created>
  <dc:creator>xxx</dc:creator>
  <dc:description/>
  <dc:language>en-US</dc:language>
  <cp:lastModifiedBy>ОАБП</cp:lastModifiedBy>
  <cp:lastPrinted>2016-05-20T14:33:00Z</cp:lastPrinted>
  <dcterms:modified xsi:type="dcterms:W3CDTF">2016-05-20T10:19:00Z</dcterms:modified>
  <cp:revision>15</cp:revision>
  <dc:subject/>
  <dc:title>СВЕДЕНИЯ</dc:title>
</cp:coreProperties>
</file>