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о доходах, об имуществе и обязательствах имущественного  характера Главы Администрации района и муниципального служащего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замещающего должность муниципальной службы, а также  сведения о доходах, об имуществе и обязательства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мущественного характера супруга (супруги)  и несовершеннолетних детей  за 2015 год по состоянию на 31 декабря 2015</w:t>
      </w:r>
      <w:r>
        <w:rPr/>
        <w:t>года</w:t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5"/>
        <w:gridCol w:w="993"/>
        <w:gridCol w:w="1559"/>
        <w:gridCol w:w="992"/>
        <w:gridCol w:w="993"/>
        <w:gridCol w:w="1134"/>
        <w:gridCol w:w="992"/>
        <w:gridCol w:w="851"/>
        <w:gridCol w:w="1134"/>
        <w:gridCol w:w="850"/>
        <w:gridCol w:w="851"/>
        <w:gridCol w:w="708"/>
        <w:gridCol w:w="70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за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асходах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80" w:hanging="0"/>
              <w:jc w:val="center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умма сдел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приоб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Ясинская Елена Пет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У КУМИ Администрации Илан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флюе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ный договор от 12.11.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долевого участия от  26.10.2015 №2/454 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сы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ромова Еле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орона приеми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уцу эл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Пястун Татьяна Серг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упру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,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ный договор №111649 от 06.05.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купли продажи</w:t>
            </w:r>
          </w:p>
        </w:tc>
      </w:tr>
      <w:tr>
        <w:trPr/>
        <w:tc>
          <w:tcPr>
            <w:tcW w:w="3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ный договор №Ф7728/121741ПЖ/Д000 от 10.11.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купли продажи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Краснова Татья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суп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доч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*» Сведения представляются без указания персональных данных членов семь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Я, Ф.И.О., выражаю своё согласие на обработку, в том числе на размещение в информационно-телекоммуникационной сете общего пользования (сети Интернет) сведений о моих доходах, об имуществе и обязательствах имущественного характера, а также сведения о доходах, оба имуществе и обязательствах имущественного характера моих супруга (супруги) и несовершеннолетних детей за 2014 год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0"/>
    </w:pPr>
    <w:rPr>
      <w:sz w:val="23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23:42:00Z</dcterms:created>
  <dc:creator>Людмила</dc:creator>
  <dc:description/>
  <cp:keywords/>
  <dc:language>en-US</dc:language>
  <cp:lastModifiedBy>vov</cp:lastModifiedBy>
  <dcterms:modified xsi:type="dcterms:W3CDTF">2016-05-05T12:48:00Z</dcterms:modified>
  <cp:revision>9</cp:revision>
  <dc:subject/>
  <dc:title>СВЕДЕНИЯ</dc:title>
</cp:coreProperties>
</file>