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ТОЧНЕННЫЕ 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 характера Главы </w:t>
      </w:r>
    </w:p>
    <w:p>
      <w:pPr>
        <w:pStyle w:val="Normal"/>
        <w:jc w:val="center"/>
        <w:rPr/>
      </w:pPr>
      <w:r>
        <w:rPr>
          <w:sz w:val="28"/>
          <w:szCs w:val="28"/>
        </w:rPr>
        <w:t>Кучердаевского сельсовета  Иланского района, а также сведения о доходах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муществе  и обязательствах  имущественного  характера супруга (супруги)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и несовершеннолетних детей за 2015 год по состоянию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 31 декабря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729"/>
        <w:gridCol w:w="1219"/>
        <w:gridCol w:w="1596"/>
        <w:gridCol w:w="1101"/>
        <w:gridCol w:w="1556"/>
        <w:gridCol w:w="1010"/>
        <w:gridCol w:w="1080"/>
        <w:gridCol w:w="1260"/>
        <w:gridCol w:w="1080"/>
        <w:gridCol w:w="1718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год, , тыс. руб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 принадлежащих на праве собственности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енко Валерий Ильи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 Кучердаевского сельсовета Ила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816.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¼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ЙОТА Алли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 16 М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енко Вера Николаевн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799.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евая квартир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« * « Сведения представляются без указания персональных данных членов семьи </w:t>
      </w:r>
    </w:p>
    <w:p>
      <w:pPr>
        <w:pStyle w:val="Normal"/>
        <w:jc w:val="both"/>
        <w:rPr/>
      </w:pPr>
      <w:r>
        <w:rPr/>
        <w:t>Я,  Прохоренко  Валерий Ильич, выражаю свое согласие на обработку, в том числе на размещение в информационно- 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моих супруга  (супруги) и несовершеннолетних детей за 2015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ТОЧНЕННЫЕ 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 характера  заместителя Глав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учердаевского сельсовета  Иланского района  и муниципального служащего,  замещающего должность муниципальной службы,  а также сведения о доходах, об имуществе  и обязательствах  имущественного  характера супруга ( супруги)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и несовершеннолетних детей за 2015 год по состоянию</w:t>
      </w:r>
    </w:p>
    <w:p>
      <w:pPr>
        <w:pStyle w:val="Normal"/>
        <w:jc w:val="center"/>
        <w:rPr/>
      </w:pPr>
      <w:r>
        <w:rPr>
          <w:rFonts w:cs="Times New Roman"/>
        </w:rPr>
        <w:t xml:space="preserve"> </w:t>
      </w:r>
      <w:r>
        <w:rPr/>
        <w:t xml:space="preserve">на 31 декабря 2015 года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86"/>
        <w:gridCol w:w="1161"/>
        <w:gridCol w:w="2292"/>
        <w:gridCol w:w="1078"/>
        <w:gridCol w:w="1695"/>
        <w:gridCol w:w="1457"/>
        <w:gridCol w:w="1243"/>
        <w:gridCol w:w="1620"/>
        <w:gridCol w:w="591"/>
        <w:gridCol w:w="947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год, , тыс. руб</w:t>
            </w:r>
          </w:p>
        </w:tc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 принадлежащих на праве собственно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ф Людмила Алексеев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82.3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663800, Красноярский край, Иланский район, .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.Кучердаев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, Иланский район, с.Кучердае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лянка 21 кв 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« * « Сведения представляются без указания персональных данных членов семь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, Шерф Людмила Алексеевна, выражаю свое согласие на обработку, в том числе на размещение в информационно- телекоммуникационной сети общего пользования (сети Интернет) сведений о м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моих супруга  (супруги) и несовершеннолетних детей за 2015 год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unga"/>
      <w:color w:val="auto"/>
      <w:sz w:val="24"/>
      <w:szCs w:val="24"/>
      <w:lang w:val="ru-RU" w:bidi="kn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5:38:00Z</dcterms:created>
  <dc:creator>Admin</dc:creator>
  <dc:description/>
  <cp:keywords/>
  <dc:language>en-US</dc:language>
  <cp:lastModifiedBy>urist-1</cp:lastModifiedBy>
  <cp:lastPrinted>2016-04-25T05:03:00Z</cp:lastPrinted>
  <dcterms:modified xsi:type="dcterms:W3CDTF">2016-05-24T03:47:00Z</dcterms:modified>
  <cp:revision>13</cp:revision>
  <dc:subject/>
  <dc:title>УТОЧНЕННЫЕ СВЕДЕНИЯ</dc:title>
</cp:coreProperties>
</file>