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мущественного характера, а также сведения о доходах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расходах, об имуществе и обязательствах имущественного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характера супруга (супруги) и несовершеннолетних дет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за __</w:t>
      </w:r>
      <w:r>
        <w:rPr>
          <w:szCs w:val="28"/>
          <w:u w:val="single"/>
        </w:rPr>
        <w:t>2015</w:t>
      </w:r>
      <w:r>
        <w:rPr>
          <w:szCs w:val="28"/>
        </w:rPr>
        <w:t>__ год по состоянию на 31 декабря _</w:t>
      </w:r>
      <w:r>
        <w:rPr>
          <w:szCs w:val="28"/>
          <w:u w:val="single"/>
        </w:rPr>
        <w:t>2015</w:t>
      </w:r>
      <w:r>
        <w:rPr/>
        <w:t>___ года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849"/>
        <w:gridCol w:w="992"/>
        <w:gridCol w:w="709"/>
        <w:gridCol w:w="2551"/>
        <w:gridCol w:w="2692"/>
        <w:gridCol w:w="2267"/>
        <w:gridCol w:w="2125"/>
        <w:gridCol w:w="2088"/>
      </w:tblGrid>
      <w:tr>
        <w:trPr>
          <w:trHeight w:val="104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год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,  вид объекта, площадь.  страна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ва Юли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Главны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>долевая 1/4, 22,4кв.м., Росс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. квартира, 49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нский капитал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21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, 22,4кв.м., Россия</w:t>
            </w:r>
          </w:p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. квартира, 49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COROLLA FIELDER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4447?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, 22,4кв.м.,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. квартира, 75,2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его ребен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0,6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, 22,4кв.м.,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, . квартира, 75,2кв.м., 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Анастас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 администрации г. Ка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, 46кв.м., 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22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, 68,5 кв.м., 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37:00Z</dcterms:created>
  <dc:creator>KULTURA</dc:creator>
  <dc:description/>
  <cp:keywords/>
  <dc:language>en-US</dc:language>
  <cp:lastModifiedBy>Синицкий Николай Александрович</cp:lastModifiedBy>
  <dcterms:modified xsi:type="dcterms:W3CDTF">2016-05-20T07:03:00Z</dcterms:modified>
  <cp:revision>8</cp:revision>
  <dc:subject/>
  <dc:title/>
</cp:coreProperties>
</file>