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</w:t>
        <w:br/>
        <w:t>МКУ «ФУ г. Канска» за 2015 год</w:t>
      </w:r>
    </w:p>
    <w:tbl>
      <w:tblPr>
        <w:tblW w:w="21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93"/>
        <w:gridCol w:w="2693"/>
        <w:gridCol w:w="2693"/>
        <w:gridCol w:w="1633"/>
        <w:gridCol w:w="3111"/>
        <w:gridCol w:w="2977"/>
        <w:gridCol w:w="2209"/>
        <w:gridCol w:w="2361"/>
        <w:gridCol w:w="1526"/>
      </w:tblGrid>
      <w:tr>
        <w:trPr>
          <w:trHeight w:val="27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, руб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, вид объекта, площадь, страна располо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, вид объекта, площадь, страна располож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вид, марк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0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арина Михайл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- начальник отдела прогноза и анализа платежей в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060,5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69,3 кв.м.,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 902,6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69,3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, В21303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3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анюк Александр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053,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2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69,2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Мария Серге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 907,5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229,5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;  Квартира, безвозмездное пользование,   68,4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3211440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ова 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849,4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общая долевая ½, 42,5 кв. м. Россия; Квартира, индивидуальная, 12,0 кв. м. Россия; Гараж, индивидуальная, 18,0 кв. м. Росс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9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кова Ольг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и контроля за расходованием бюджетных средст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 476,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851,0 кв. м. Россия; жилой дом, индивидуальная, 27,0 кв. м. Россия; квартира, индивидуальная, 44,9 кв. м. Россия; квартира, индивидуальная, 30,4 кв. 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Вероника Альберт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 отдела финансирования и контроля за расходованием бюджетных средст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 720,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50,8 кв. м. Россия;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28,0 кв. 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710,7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28,0 кв. м. Россия; жилой дом, безвозмездное пользование, 25,7 кв. м., Россия; земельный участок, безвозмездное пользование 620,0 кв. м.,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дечникова Наталья 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777,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</w:t>
              <w:br/>
              <w:t xml:space="preserve">61,3 кв.м. </w:t>
              <w:br/>
              <w:t>Россия; квартира, общая долевая 1/3, 48,6 кв.м., Россия; жилой дом, общая долевая 1/9, 53,2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зкова Ирина Владимир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773,7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19,53 кв.м., Россия;  Земельный участок, индивидуальная, 711,01 кв.м., Россия; Квартира, индивидуальная, 57,3 кв.м., Россия; Гараж, индивидуальная, 16,1 кв.м.,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5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Татьяна Александ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698,0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, индивидуальная:  178,58 кв.м. Россия; Жилой дом, индивидуальная:    32,4 кв. м. Россия; Квартира, индивидуальная   32,5 кв.м. Россия,  квартира, индивидуальная   </w:t>
              <w:br/>
              <w:t>51,3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EA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,  51,3 кв.м. Россия; Жилой дом, безвозмездное пользование, 32,4 кв. 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2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ькив Светлан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896,8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  812,5 кв.м. Россия; Жилой дом, индивидуальная 55,3 кв.м. Россия; Квартира, индивидуальная  61,1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  32,2 кв.м. Россия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; Жилой дом, безвозмездное пользование 43,8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ва Людмила Вячеслав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бюджетного от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 771,8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 xml:space="preserve">   48,5  кв. м. Россия; Земельный участок,  индивидуальная , 24,0 кв.м. Россия; Гараж индивидуальная, 24,0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78,0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8,5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кина Оксана Владимиро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044,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14,8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64,10 кв. 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8,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4,10 кв. 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 и отчетности исполнения бюджет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 089,9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621,94 кв.м. Россия; квартира, индивидуальная 68,4 кв.м. Россия; садовый дом, индивидуальная,  24,2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Зинаида Никола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 учета и отчетности исполнения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 903,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151,2 кв.м. Россия; Земельный участок, безвозмездное пользование, 1507,56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 559,0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, 151,2 кв.м. Россия; жилой дом, индивидуальная, 41,5 кв.м., Россия; Земельный участок, общая долевая 1/2, 1507,56 кв.м. Россия; земельный участок, индивидуальная, 2200,0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орова Марина Васил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493,6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47,4 кв. 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ндивидуальна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47,4 кв. 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Екатерина Никитич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725,8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720,9 кв.м., Россия;  Жилой дом, индивидуальная, 34,1 кв.м.,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безвозмездное пользование, 878,5 кв.м. Россия;  Земельный участок,   безвозмездное пользование , 900 кв.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я; Жилой дом,  безвозмездное пользование, 62,1 кв.м. Росс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 542,4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878,5 кв.м., Россия;   Земельный участок, индивидуальная, 900 кв.м., Россия;  Жилой дом, индивидуальная, 62,1 кв.м., Россия; Квартира, индивидуальная, 57,6 кв.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аренда, 991,9 кв.м. Россия;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, 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gro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ндивидуальная; Легковой автомобиль, 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ндивидуальная; Автомобиль грузовой, КАМАЗ 5410, индивидуальная;  Автомобиль грузовой, полуприцеп ОДАЗ-9370, индивидуальная; Сельскохозяйственная техника, Мини трактор МТЗ-082, индивидуальная;   Сельскохозяйственная техника , Прицеп тракторный 2ПТС4, индивидуальная;   Сельскохозяйственная техника, Колесный трактор ЮМЗ 6, индивидуальная;  Сельскохозяйственная техника, Прицеп к мини трактору, индивидуальная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санов Александ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учета и отчетности исполнения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974,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28,6 кв. м. Россия;  Квартира, общая долевая 3/4, 73,3 кв. м. Росс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мозова Екатерина Никит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126,6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>45 кв. м. Россия;</w:t>
              <w:br/>
              <w:t xml:space="preserve">Земельный участок, индивидуальная, </w:t>
              <w:br/>
              <w:t>600 кв. м. 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49:00Z</dcterms:created>
  <dc:creator>Чернышенко М.С.</dc:creator>
  <dc:description/>
  <cp:keywords/>
  <dc:language>en-US</dc:language>
  <cp:lastModifiedBy>Kadry</cp:lastModifiedBy>
  <cp:lastPrinted>2016-05-04T10:23:00Z</cp:lastPrinted>
  <dcterms:modified xsi:type="dcterms:W3CDTF">2016-05-04T04:54:00Z</dcterms:modified>
  <cp:revision>3</cp:revision>
  <dc:subject/>
  <dc:title/>
</cp:coreProperties>
</file>