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213"/>
        <w:gridCol w:w="1276"/>
        <w:gridCol w:w="1134"/>
        <w:gridCol w:w="3260"/>
        <w:gridCol w:w="1843"/>
        <w:gridCol w:w="2268"/>
        <w:gridCol w:w="1843"/>
        <w:gridCol w:w="1442"/>
      </w:tblGrid>
      <w:tr>
        <w:trPr>
          <w:trHeight w:val="2027" w:hRule="atLeast"/>
        </w:trPr>
        <w:tc>
          <w:tcPr>
            <w:tcW w:w="1476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bookmarkStart w:id="0" w:name="_GoBack"/>
            <w:bookmarkEnd w:id="0"/>
            <w:r>
              <w:rPr>
                <w:b/>
                <w:szCs w:val="28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доходах, об имуществе и обязательствах имущественного характера, а также сведения о доходах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имуществе и обязательствах имущественного характера супруга (супруги) и несовершеннолетних дете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Cs w:val="28"/>
              </w:rPr>
              <w:t>за 2015 год по состоянию на 31 декабря 2015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год,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, вид объекта, площадь, 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,  вид объекта, площадь.  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51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ева Ю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Служба заказч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 957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, индивидуальная собственность, 43,1(кв.м.) Российская Федерац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, безвозмездное пользование, 405,4 (кв.м.) Российская Федерация;  Земельный участок, безвозмездное пользование, 1 582(кв.м.) Российская Федерац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втомобиль легковой, Фольксваген Тигуан, индивидуальная собственность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0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ое жилищное строительство), индивидуальная собственность, 1 582(кв.м.) Российская Федерац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размещения гаражей, индивидуальная собственность, 32,0(кв.м.) Российская Федерац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Жилой дом, индивидуальная собственность, 405,4 (кв.м.) Российская Федерация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араж, индивидуальная собственность, 27,0 (кв.м.) 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втомобиль грузовой, ГАЗ САЗ34503, индивидуальная собственность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одный транспорт, Катер Обь 3, индивидуальная собственность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(микроавтобус) УАЗ 3396293, индивиду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3:00Z</dcterms:created>
  <dc:creator>Kadry</dc:creator>
  <dc:description/>
  <cp:keywords/>
  <dc:language>en-US</dc:language>
  <cp:lastModifiedBy>Kadry</cp:lastModifiedBy>
  <dcterms:modified xsi:type="dcterms:W3CDTF">2016-05-10T09:12:00Z</dcterms:modified>
  <cp:revision>3</cp:revision>
  <dc:subject/>
  <dc:title/>
</cp:coreProperties>
</file>