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доходах, об имуществе и обязательствах имущественного характера, а также сведения о доходах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муществе и обязательствах имущественного 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/>
      </w:pPr>
      <w:r>
        <w:rPr>
          <w:sz w:val="24"/>
          <w:szCs w:val="24"/>
        </w:rPr>
        <w:t xml:space="preserve">характера супруга (супруги) и несовершеннолетних детей </w:t>
      </w:r>
      <w:r>
        <w:rPr>
          <w:spacing w:val="-4"/>
          <w:sz w:val="24"/>
          <w:szCs w:val="24"/>
        </w:rPr>
        <w:t>руководителей муниципальных учреждений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 2015 г. по стоянию на 31 декабря 2015 г.</w:t>
      </w:r>
    </w:p>
    <w:p>
      <w:pPr>
        <w:pStyle w:val="Normal"/>
        <w:widowControl w:val="false"/>
        <w:autoSpaceDE w:val="false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418"/>
        <w:gridCol w:w="1418"/>
        <w:gridCol w:w="1134"/>
        <w:gridCol w:w="2835"/>
        <w:gridCol w:w="2268"/>
        <w:gridCol w:w="2126"/>
        <w:gridCol w:w="1559"/>
        <w:gridCol w:w="1515"/>
      </w:tblGrid>
      <w:tr>
        <w:trPr>
          <w:trHeight w:val="187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год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, вид объекта, площадь, 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,  вид объекта, площадь.  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начева Евген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ЦБС г. К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606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/2 доли земельного участка под индивидуальное жилищное строительство, 483,48 кв.м., Россия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/4 доли жилого дома 40,8 кв.м.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17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1. 1/2 доли земельного участка под индивидуальное жилищное строительство, 483,48 кв.м., Росс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/4 доли жилого дома 40,8 кв.м.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УАЗ 4695 ,1979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NCARCO</w:t>
            </w:r>
            <w:r>
              <w:rPr>
                <w:sz w:val="18"/>
                <w:szCs w:val="18"/>
              </w:rPr>
              <w:t xml:space="preserve"> 2002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мотолодка Флинк </w:t>
            </w:r>
            <w:r>
              <w:rPr>
                <w:sz w:val="18"/>
                <w:szCs w:val="18"/>
                <w:lang w:val="en-US"/>
              </w:rPr>
              <w:t>FT</w:t>
            </w:r>
            <w:r>
              <w:rPr>
                <w:sz w:val="18"/>
                <w:szCs w:val="18"/>
              </w:rPr>
              <w:t>3202, 2010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ицеп к л/а, 2015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1/4 доли жилого дома 40,8 кв.м.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езвозмездно, земельный участок 483,48 кв.м.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1/4 доли жилого дома 40,8 кв.м.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езвозмездно, земельный участок 483,48 кв.м.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418"/>
        <w:gridCol w:w="1418"/>
        <w:gridCol w:w="1134"/>
        <w:gridCol w:w="2835"/>
        <w:gridCol w:w="2268"/>
        <w:gridCol w:w="2126"/>
        <w:gridCol w:w="1559"/>
        <w:gridCol w:w="1515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а Гал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ДО «ДШИ № 1» г. К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220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вартира, 44,5 кв.м., Росс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квартира, 49,1кв.м.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чковская Еле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ДК г. К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23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0"/>
              <w:rPr/>
            </w:pPr>
            <w:r>
              <w:rPr>
                <w:sz w:val="18"/>
                <w:szCs w:val="18"/>
              </w:rPr>
              <w:t>1. земельный участок под гаражный бокс 21,44 кв.м., Россия</w:t>
            </w:r>
          </w:p>
          <w:p>
            <w:pPr>
              <w:pStyle w:val="Normal"/>
              <w:widowControl w:val="false"/>
              <w:autoSpaceDE w:val="false"/>
              <w:ind w:left="82" w:hanging="0"/>
              <w:rPr/>
            </w:pPr>
            <w:r>
              <w:rPr>
                <w:sz w:val="18"/>
                <w:szCs w:val="18"/>
              </w:rPr>
              <w:t>2. гараж, 20,4 кв.м.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звозмездно квартира, 20,8 кв.м., Росс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звозмездно квартира, 44,00 кв.м., Россия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его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 квартира, 44,00 кв.м.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ькевич Любовь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ДО ДМ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452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Безвозмездно, квартира 66,4 кв.м.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ченко Ларис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К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776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1./2 доли земельного участка, приусадебный, 1512,47 кв.м., Росс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/2 доли жилого дома 39,9 кв.м.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95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. 1./2 доли земельного участка, приусадебный, 1512,47 кв.м., Росс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/2 доли жилого дома 39,9 кв.м., 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Шевроле Нива, 200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KIORIO</w:t>
            </w:r>
            <w:r>
              <w:rPr>
                <w:sz w:val="18"/>
                <w:szCs w:val="18"/>
              </w:rPr>
              <w:t>, 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ь Мари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ДО ДХ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263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, бессрочно, квартира 33,28 кв.м.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RV</w:t>
            </w:r>
            <w:r>
              <w:rPr>
                <w:sz w:val="18"/>
                <w:szCs w:val="18"/>
              </w:rPr>
              <w:t>199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42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, бессрочно, квартира 33,28 кв.м.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>?  Нива, 20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, бессрочно, квартира 33,28 кв.м.,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58:00Z</dcterms:created>
  <dc:creator>KULTURA</dc:creator>
  <dc:description/>
  <cp:keywords/>
  <dc:language>en-US</dc:language>
  <cp:lastModifiedBy>Kadry</cp:lastModifiedBy>
  <cp:lastPrinted>2015-04-30T14:48:00Z</cp:lastPrinted>
  <dcterms:modified xsi:type="dcterms:W3CDTF">2016-04-21T09:04:00Z</dcterms:modified>
  <cp:revision>5</cp:revision>
  <dc:subject/>
  <dc:title/>
</cp:coreProperties>
</file>