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1134"/>
        <w:gridCol w:w="1559"/>
        <w:gridCol w:w="709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9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олякова Татья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(по правовым вопросам) отдела по взаимодействию с городским Советом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85,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3,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rd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Foc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0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18T08:29:00Z</dcterms:modified>
  <cp:revision>5</cp:revision>
  <dc:subject/>
  <dc:title/>
</cp:coreProperties>
</file>