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275"/>
        <w:gridCol w:w="993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аев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ия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нсультант отдела информационного мониторинга департамента информационной полити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6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Hyundai Solaris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ivi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32:00Z</dcterms:created>
  <dc:creator>Klyev</dc:creator>
  <dc:description/>
  <dc:language>en-US</dc:language>
  <cp:lastModifiedBy>baksheeva</cp:lastModifiedBy>
  <cp:lastPrinted>2016-04-19T11:31:00Z</cp:lastPrinted>
  <dcterms:modified xsi:type="dcterms:W3CDTF">2016-04-19T04:32:00Z</dcterms:modified>
  <cp:revision>2</cp:revision>
  <dc:subject/>
  <dc:title/>
</cp:coreProperties>
</file>