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992"/>
        <w:gridCol w:w="2409"/>
        <w:gridCol w:w="1134"/>
        <w:gridCol w:w="1134"/>
        <w:gridCol w:w="1276"/>
        <w:gridCol w:w="850"/>
        <w:gridCol w:w="851"/>
        <w:gridCol w:w="1134"/>
        <w:gridCol w:w="850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омолова Наталья Михайл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Начальник отдела аренды 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1)Земельный участок для размещения объектов торговли (кроме оптовых рынков);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2)земельный участок для размещения гаражей для личного автотранспорта;  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3) Земельный участок для размещения объектов торговли (кроме оптовых рынков);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4)земельный участок для дачного строительства;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квартира;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нежилое;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нежилое;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нежилое;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)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48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24,0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23,0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1009,0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66,4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21,6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)21,5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44,8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)136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оссия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Россия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Россия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Россия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Россия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Россия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Россия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)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1/4 доля общей долевой собств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39:00Z</dcterms:created>
  <dc:creator>kurbatova</dc:creator>
  <dc:description/>
  <dc:language>en-US</dc:language>
  <cp:lastModifiedBy>Ковязина Евгения Витальевна</cp:lastModifiedBy>
  <cp:lastPrinted>2015-03-25T14:38:00Z</cp:lastPrinted>
  <dcterms:modified xsi:type="dcterms:W3CDTF">2016-04-27T02:39:00Z</dcterms:modified>
  <cp:revision>2</cp:revision>
  <dc:subject/>
  <dc:title/>
</cp:coreProperties>
</file>