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</w:t>
      </w:r>
      <w:r>
        <w:rPr/>
        <w:t>оду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317"/>
        <w:gridCol w:w="1434"/>
        <w:gridCol w:w="1218"/>
        <w:gridCol w:w="1276"/>
        <w:gridCol w:w="1418"/>
        <w:gridCol w:w="1134"/>
        <w:gridCol w:w="1134"/>
        <w:gridCol w:w="14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ородина Любовь Вячеслав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 аренды департамент муниципального имущества и земельных отношений администрации города Красноярск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5,789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88" w:before="0" w:after="0"/>
              <w:ind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Несовершеннолетний ребенок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2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30T10:37:00Z</cp:lastPrinted>
  <dcterms:modified xsi:type="dcterms:W3CDTF">2016-04-27T02:42:00Z</dcterms:modified>
  <cp:revision>2</cp:revision>
  <dc:subject/>
  <dc:title/>
</cp:coreProperties>
</file>