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Cs w:val="28"/>
        </w:rPr>
        <w:t>в 2015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179"/>
        <w:gridCol w:w="1333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Белунова             Ольга                          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                 отдела планирования и исполнения бюджета департамента муниципального имущества и земельных               отношений             администрации города                   Красноярс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3:00Z</dcterms:created>
  <dc:creator>kurbatova</dc:creator>
  <dc:description/>
  <dc:language>en-US</dc:language>
  <cp:lastModifiedBy>Ковязина Евгения Витальевна</cp:lastModifiedBy>
  <cp:lastPrinted>2016-04-15T17:14:00Z</cp:lastPrinted>
  <dcterms:modified xsi:type="dcterms:W3CDTF">2016-04-27T02:43:00Z</dcterms:modified>
  <cp:revision>2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