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520"/>
        <w:gridCol w:w="921"/>
        <w:gridCol w:w="1320"/>
        <w:gridCol w:w="1357"/>
        <w:gridCol w:w="895"/>
        <w:gridCol w:w="1074"/>
        <w:gridCol w:w="1560"/>
        <w:gridCol w:w="754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9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firstLine="72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2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1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45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firstLine="45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firstLine="72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76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Бугаева Виктория Вениамино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аместитель руководителя департамента  финансов администрации гор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6,152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сс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Земельный участок для ведения дачного хозяй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2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1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4"/>
                <w:lang w:val="en-US"/>
              </w:rPr>
              <w:t xml:space="preserve"> VOLKSWAGEN  TIGUA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6,7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½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7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  <w:t>-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475" w:footer="5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8:00Z</dcterms:created>
  <dc:creator>ivanenkova</dc:creator>
  <dc:description/>
  <cp:keywords/>
  <dc:language>en-US</dc:language>
  <cp:lastModifiedBy>Белова Оксана Александровна</cp:lastModifiedBy>
  <cp:lastPrinted>2015-05-08T17:41:00Z</cp:lastPrinted>
  <dcterms:modified xsi:type="dcterms:W3CDTF">2016-05-11T09:30:00Z</dcterms:modified>
  <cp:revision>3</cp:revision>
  <dc:subject/>
  <dc:title>Проект</dc:title>
</cp:coreProperties>
</file>