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в 2015 году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891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0"/>
                <w:szCs w:val="20"/>
              </w:rPr>
              <w:t>1. Чепурная Евгения Анатолье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консультант бюджетного отдела департамента финансов администрации города Красноярска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758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1/3 доли 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24"/>
              </w:rPr>
              <w:t>квартиры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d Scorp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yota Terce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25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1/3 доли 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24"/>
              </w:rPr>
              <w:t>квартир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4"/>
              </w:rPr>
              <w:t>Койко-место в общежити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1/3 доли 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24"/>
              </w:rPr>
              <w:t>квартир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851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7:39:00Z</dcterms:created>
  <dc:creator>kurbatova</dc:creator>
  <dc:description/>
  <cp:keywords/>
  <dc:language>en-US</dc:language>
  <cp:lastModifiedBy>Козьмина Яна Анатольевна</cp:lastModifiedBy>
  <cp:lastPrinted>2016-03-25T12:21:00Z</cp:lastPrinted>
  <dcterms:modified xsi:type="dcterms:W3CDTF">2016-04-29T08:11:00Z</dcterms:modified>
  <cp:revision>4</cp:revision>
  <dc:subject/>
  <dc:title/>
</cp:coreProperties>
</file>