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518"/>
        <w:gridCol w:w="850"/>
        <w:gridCol w:w="1023"/>
        <w:gridCol w:w="1813"/>
        <w:gridCol w:w="1022"/>
        <w:gridCol w:w="1193"/>
        <w:gridCol w:w="1217"/>
        <w:gridCol w:w="992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Решетов                Сергей                       Вале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Заместитель начальника отдела организационной работы департамента муниципального имущества и                 земельных отношений администрации г.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80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 Д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3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              участок под гаражо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МЗ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                 участок под                гаражо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0,0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3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земельный                     участок под                   гаражо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КМ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135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прицеп легковой МЗС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½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земельный        участок для                  ведения личного подсобного                   хозяй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              участок под гараж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9:00Z</dcterms:created>
  <dc:creator>kurbatova</dc:creator>
  <dc:description/>
  <dc:language>en-US</dc:language>
  <cp:lastModifiedBy>Ковязина Евгения Витальевна</cp:lastModifiedBy>
  <cp:lastPrinted>2016-03-30T11:53:00Z</cp:lastPrinted>
  <dcterms:modified xsi:type="dcterms:W3CDTF">2016-04-27T03:19:00Z</dcterms:modified>
  <cp:revision>2</cp:revision>
  <dc:subject/>
  <dc:title/>
</cp:coreProperties>
</file>