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078"/>
        <w:gridCol w:w="1434"/>
        <w:gridCol w:w="1174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85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ина                 Софья                    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землеустрой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 8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Квартир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2)Садовый участок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3)Жилое строение на садовом участ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45,0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2) 601,73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3) 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            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Niss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5:00Z</dcterms:created>
  <dc:creator>kurbatova</dc:creator>
  <dc:description/>
  <dc:language>en-US</dc:language>
  <cp:lastModifiedBy>Ковязина Евгения Витальевна</cp:lastModifiedBy>
  <cp:lastPrinted>2016-03-29T17:06:00Z</cp:lastPrinted>
  <dcterms:modified xsi:type="dcterms:W3CDTF">2016-04-27T03:25:00Z</dcterms:modified>
  <cp:revision>2</cp:revision>
  <dc:subject/>
  <dc:title/>
</cp:coreProperties>
</file>