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992"/>
        <w:gridCol w:w="992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урдин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ге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то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мобилизацион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BENZ GLK 220 CDI 4 MATIC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6 доли подземног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2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7:03:00Z</dcterms:modified>
  <cp:revision>9</cp:revision>
  <dc:subject/>
  <dc:title/>
</cp:coreProperties>
</file>