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15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276"/>
        <w:gridCol w:w="1417"/>
        <w:gridCol w:w="993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Обед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юридического отдел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департамента муниципального имуществ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земельных отношений 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 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(доля  1/4 в праве общей долевой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 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UZUKI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(доля  5/8 в праве общей долевой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0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3. Несовершеннолетний ребенок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 1/16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раве общей долевой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4. Несовершеннолетний ребенок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 1/16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раве общей долевой собственности)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35:00Z</dcterms:created>
  <dc:creator>kurbatova</dc:creator>
  <dc:description/>
  <dc:language>en-US</dc:language>
  <cp:lastModifiedBy>Ковязина Евгения Витальевна</cp:lastModifiedBy>
  <cp:lastPrinted>2015-03-31T14:55:00Z</cp:lastPrinted>
  <dcterms:modified xsi:type="dcterms:W3CDTF">2016-04-27T03:35:00Z</dcterms:modified>
  <cp:revision>2</cp:revision>
  <dc:subject/>
  <dc:title/>
</cp:coreProperties>
</file>