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 ПО СОСТОЯНИЮ НА 31 ДЕКАБРЯ 2015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08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992"/>
        <w:gridCol w:w="1418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ов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ович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Заместитель руководителя департамента – начальник отдела инвестиций департамента социально-экономического развития администрации город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3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/10 доле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ы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troen C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10 долей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ы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26:00Z</dcterms:created>
  <dc:creator>kurbatova</dc:creator>
  <dc:description/>
  <dc:language>en-US</dc:language>
  <cp:lastModifiedBy>Реут Наталья Юрьевна</cp:lastModifiedBy>
  <cp:lastPrinted>2016-04-26T14:15:00Z</cp:lastPrinted>
  <dcterms:modified xsi:type="dcterms:W3CDTF">2016-05-06T03:26:00Z</dcterms:modified>
  <cp:revision>2</cp:revision>
  <dc:subject/>
  <dc:title/>
</cp:coreProperties>
</file>