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276"/>
        <w:gridCol w:w="1275"/>
        <w:gridCol w:w="851"/>
        <w:gridCol w:w="1134"/>
        <w:gridCol w:w="1276"/>
        <w:gridCol w:w="850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сецкий Михаил             Геннадьевич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           специалист              отдела                       муниципального контроля департамента муниципального имущества и           земельных                 отноше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  <w:br/>
              <w:t>г.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26, 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а</w:t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 7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7 до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0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10:00Z</dcterms:modified>
  <cp:revision>2</cp:revision>
  <dc:subject/>
  <dc:title/>
</cp:coreProperties>
</file>