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409"/>
        <w:gridCol w:w="1134"/>
        <w:gridCol w:w="1985"/>
        <w:gridCol w:w="1134"/>
        <w:gridCol w:w="1417"/>
        <w:gridCol w:w="851"/>
        <w:gridCol w:w="709"/>
        <w:gridCol w:w="850"/>
        <w:gridCol w:w="1843"/>
        <w:gridCol w:w="850"/>
        <w:gridCol w:w="993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шкова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сил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 w:val="false"/>
                <w:sz w:val="24"/>
                <w:szCs w:val="24"/>
              </w:rPr>
              <w:t>Консультан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11,7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 w:val="false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88,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¼ доли квартиры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Автомобиль</w:t>
            </w:r>
            <w:r>
              <w:rPr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192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 xml:space="preserve">TOYOTA LAND CRUISER PRADO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50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orient="landscape" w:w="16838" w:h="11906"/>
      <w:pgMar w:left="1077" w:right="53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i w:val="false"/>
      <w:iCs w:val="false"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06:00Z</dcterms:created>
  <dc:creator>Lavrentyeva</dc:creator>
  <dc:description/>
  <cp:keywords/>
  <dc:language>en-US</dc:language>
  <cp:lastModifiedBy>baksheeva</cp:lastModifiedBy>
  <cp:lastPrinted>2015-04-23T15:05:00Z</cp:lastPrinted>
  <dcterms:modified xsi:type="dcterms:W3CDTF">2016-04-20T10:17:00Z</dcterms:modified>
  <cp:revision>11</cp:revision>
  <dc:subject/>
  <dc:title/>
</cp:coreProperties>
</file>