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2015 год, об имуществе и обязательствах имущественного характера по состоянию на 31 декабря 2015 года, представленных Главой города Красноярска, муниципальными служащими администрации города Красноярска, об источниках получения средств, за счет которых совершена сделка в 2015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2126"/>
        <w:gridCol w:w="1276"/>
        <w:gridCol w:w="1275"/>
        <w:gridCol w:w="1276"/>
        <w:gridCol w:w="851"/>
        <w:gridCol w:w="992"/>
        <w:gridCol w:w="1276"/>
        <w:gridCol w:w="992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ячина И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отдела по работе с персоналом департамента муниципального имущества и земельных отношений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 5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дов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пруг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1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Земельный участок (садовый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Земельный участок (садовы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Земельный участок (под гаражо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Земельный участок (под гаражо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Гараж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ар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556,0;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1500,0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40,0;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43,0</w:t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36,3;</w:t>
            </w:r>
          </w:p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36,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) Россия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) Росс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6) 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мобиль             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SUBARU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00:00Z</dcterms:created>
  <dc:creator>kurbatova</dc:creator>
  <dc:description/>
  <dc:language>en-US</dc:language>
  <cp:lastModifiedBy>Ковязина Евгения Витальевна</cp:lastModifiedBy>
  <cp:lastPrinted>2016-03-11T14:50:00Z</cp:lastPrinted>
  <dcterms:modified xsi:type="dcterms:W3CDTF">2016-04-27T03:00:00Z</dcterms:modified>
  <cp:revision>2</cp:revision>
  <dc:subject/>
  <dc:title/>
</cp:coreProperties>
</file>