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1434"/>
        <w:gridCol w:w="1118"/>
        <w:gridCol w:w="99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шкевич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ера Ра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специалист   отдела                 адресации                  департамента муниципального имущества                   и                    земельных                 отношений              администрации города               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вартира, 1/4 до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1:28:00Z</dcterms:created>
  <dc:creator>kurbatova</dc:creator>
  <dc:description/>
  <dc:language>en-US</dc:language>
  <cp:lastModifiedBy>Ковязина Евгения Витальевна</cp:lastModifiedBy>
  <cp:lastPrinted>2015-03-19T09:16:00Z</cp:lastPrinted>
  <dcterms:modified xsi:type="dcterms:W3CDTF">2016-05-12T01:28:00Z</dcterms:modified>
  <cp:revision>2</cp:revision>
  <dc:subject/>
  <dc:title/>
</cp:coreProperties>
</file>