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992"/>
        <w:gridCol w:w="1276"/>
        <w:gridCol w:w="850"/>
        <w:gridCol w:w="881"/>
        <w:gridCol w:w="1357"/>
        <w:gridCol w:w="895"/>
        <w:gridCol w:w="1320"/>
        <w:gridCol w:w="1359"/>
        <w:gridCol w:w="709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ченко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ланирования и исполнения бюджета департамента муниципального имущества и                 земельных отношений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76" w:leader="none"/>
              </w:tabs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,2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легковой  NISS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            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8" w:leader="none"/>
                <w:tab w:val="left" w:pos="145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-138" w:leader="none"/>
                <w:tab w:val="left" w:pos="145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38" w:leader="none"/>
                <w:tab w:val="left" w:pos="145" w:leader="none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63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,2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6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4:00Z</dcterms:created>
  <dc:creator>kurbatova</dc:creator>
  <dc:description/>
  <dc:language>en-US</dc:language>
  <cp:lastModifiedBy>Ковязина Евгения Витальевна</cp:lastModifiedBy>
  <cp:lastPrinted>2015-03-20T12:03:00Z</cp:lastPrinted>
  <dcterms:modified xsi:type="dcterms:W3CDTF">2016-04-27T02:44:00Z</dcterms:modified>
  <cp:revision>2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