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60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134"/>
        <w:gridCol w:w="2693"/>
        <w:gridCol w:w="1134"/>
        <w:gridCol w:w="1134"/>
        <w:gridCol w:w="1134"/>
        <w:gridCol w:w="709"/>
        <w:gridCol w:w="851"/>
        <w:gridCol w:w="1275"/>
        <w:gridCol w:w="851"/>
        <w:gridCol w:w="1047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мсутдинова Ольга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отдела по работе с персона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87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варт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кварт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¼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квартира общая совместная собственность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– земли сельскохозяйственного назначения для дачного использования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земельный участок – земли сельскохозяйственного назначения для дачного использован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46,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7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1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10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оссия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9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варт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 д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общая совместная собственность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 – земли сельскохозяйственного назначения для дачного использования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земельный участок – земли сельскохозяйственного назначения для дачного ис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77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1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100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4:00Z</dcterms:created>
  <dc:creator>kurbatova</dc:creator>
  <dc:description/>
  <cp:keywords/>
  <dc:language>en-US</dc:language>
  <cp:lastModifiedBy>Ковязина Евгения Витальевна</cp:lastModifiedBy>
  <cp:lastPrinted>2015-03-30T12:01:00Z</cp:lastPrinted>
  <dcterms:modified xsi:type="dcterms:W3CDTF">2016-04-27T10:26:00Z</dcterms:modified>
  <cp:revision>3</cp:revision>
  <dc:subject/>
  <dc:title/>
</cp:coreProperties>
</file>