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2015 год, об имуществе и обязательствах имущественного характера по состоянию на 31 декабря 2015 года,                                  представленных Главой города, муниципальными служащими администрации города Красноярска,                                                                 об источниках получения средств, за счет которых совершена сделка в 2015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127"/>
        <w:gridCol w:w="993"/>
        <w:gridCol w:w="1558"/>
        <w:gridCol w:w="1275"/>
        <w:gridCol w:w="1277"/>
        <w:gridCol w:w="1559"/>
        <w:gridCol w:w="1133"/>
        <w:gridCol w:w="1276"/>
        <w:gridCol w:w="1560"/>
        <w:gridCol w:w="992"/>
        <w:gridCol w:w="850"/>
      </w:tblGrid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ая сумма дохода за год,  тыс. руб.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сти, принадлежащих на праве  собственности           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еречень объектов недвижимости,     находящихся в пользовании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 xml:space="preserve">транспортных  средств, вид, марк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9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. м 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авилова Ири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               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управления имуществом казны департамента муниципального имущества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отношений администрации горо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37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а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дач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борт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дач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дач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для перевоза техники МЗ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дач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дач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42:00Z</dcterms:created>
  <dc:creator>shekina</dc:creator>
  <dc:description/>
  <cp:keywords/>
  <dc:language>en-US</dc:language>
  <cp:lastModifiedBy>Ковязина Евгения Витальевна</cp:lastModifiedBy>
  <cp:lastPrinted>2015-04-24T09:30:00Z</cp:lastPrinted>
  <dcterms:modified xsi:type="dcterms:W3CDTF">2016-04-26T09:32:00Z</dcterms:modified>
  <cp:revision>16</cp:revision>
  <dc:subject/>
  <dc:title/>
</cp:coreProperties>
</file>