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Сведения о доходах, расходах за 2015 год, об имуществе и обязательствах имущественного характера по состоянию на 31 декабря 2015 года, представленные муниципальными служащими  </w:t>
      </w:r>
      <w:r>
        <w:rPr>
          <w:rFonts w:cs="Tahoma" w:ascii="Tahoma" w:hAnsi="Tahoma"/>
          <w:u w:val="single"/>
        </w:rPr>
        <w:t>Администрации города Назарово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209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417"/>
        <w:gridCol w:w="1560"/>
        <w:gridCol w:w="992"/>
        <w:gridCol w:w="1134"/>
        <w:gridCol w:w="1559"/>
        <w:gridCol w:w="1668"/>
        <w:gridCol w:w="1025"/>
        <w:gridCol w:w="1135"/>
        <w:gridCol w:w="1417"/>
        <w:gridCol w:w="1135"/>
        <w:gridCol w:w="1135"/>
        <w:gridCol w:w="1135"/>
        <w:gridCol w:w="1135"/>
        <w:gridCol w:w="1135"/>
      </w:tblGrid>
      <w:tr>
        <w:trPr>
          <w:trHeight w:val="5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 дохода за 2015г.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за счет которых совершена сделка (вид приобретен-ного имущества, источники)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 Виталий Фед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 администрации города Назар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5 5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емельный участок под ИЖС (общ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 (общ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9 90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емельный участок под ИЖС (общая собственность, 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 (общая собственность, 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ьшин Владимир Пет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руководителя администрации города Назар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52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ин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 города Назар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336,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04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хина Ольга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 города Назар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16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18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ина Мари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79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ва Лариса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лавный специа-лист - секретарь комиссии по делам несовер-шеннолетних и защите их пра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78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олесникова Ан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Ведущий специа-лист комиссии по делам несовер-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15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Ведущий специа-лист  - ответствен-ный секретарь административ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7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s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79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безопасности и мобилизационной работы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а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Рудольф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038,5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93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дьк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50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72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1416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экономики и поддержки предпринимательства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Галина Пет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33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3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н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225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71/444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61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10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8 261,7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2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атья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75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ова Ири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527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градостроительства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Светлана Валенти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4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424,8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аталь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 368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2/5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96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2/5 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10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аврилова Н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452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тдел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удск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067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ухина Наталья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24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вл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Никон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80,8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196,9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1029 «Волга»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31105 «Волга»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кова Наталия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53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 237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2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ников Олег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ый администратор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5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отдел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Николай Андр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3 762,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62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л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Исмаи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23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е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 772,2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КамАЗ-5411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спорта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Иван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25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8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ико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33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86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Отдел по собственности и землепользованию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тенк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25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271770000, доля в праве 20,7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доля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271770000, доля в праве 20,7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60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фи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доля в праве 1/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вездеход </w:t>
            </w:r>
            <w:r>
              <w:rPr>
                <w:sz w:val="20"/>
                <w:szCs w:val="20"/>
                <w:lang w:val="en-US"/>
              </w:rPr>
              <w:t>ATV</w:t>
            </w:r>
            <w:r>
              <w:rPr>
                <w:sz w:val="20"/>
                <w:szCs w:val="20"/>
              </w:rPr>
              <w:t xml:space="preserve"> 700 </w:t>
            </w:r>
            <w:r>
              <w:rPr>
                <w:sz w:val="20"/>
                <w:szCs w:val="20"/>
                <w:lang w:val="en-US"/>
              </w:rPr>
              <w:t>DIN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SF</w:t>
            </w:r>
            <w:r>
              <w:rPr>
                <w:sz w:val="20"/>
                <w:szCs w:val="20"/>
              </w:rPr>
              <w:t xml:space="preserve"> 9 </w:t>
            </w:r>
            <w:r>
              <w:rPr>
                <w:sz w:val="20"/>
                <w:szCs w:val="20"/>
                <w:lang w:val="en-US"/>
              </w:rPr>
              <w:t>CX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ренко Натал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Заместитель начальни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27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Светла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92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заместителя начальника отдел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56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, 1/3 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долевая собственность, 1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долевая собственность, 1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53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Оксана Фед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42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долев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37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долев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5:16:00Z</dcterms:created>
  <dc:creator>zam1</dc:creator>
  <dc:description/>
  <cp:keywords/>
  <dc:language>en-US</dc:language>
  <cp:lastModifiedBy>zam1</cp:lastModifiedBy>
  <cp:lastPrinted>2013-05-04T12:01:00Z</cp:lastPrinted>
  <dcterms:modified xsi:type="dcterms:W3CDTF">2016-05-16T02:10:00Z</dcterms:modified>
  <cp:revision>12</cp:revision>
  <dc:subject/>
  <dc:title/>
</cp:coreProperties>
</file>