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3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835" w:hanging="0"/>
        <w:rPr>
          <w:sz w:val="28"/>
          <w:szCs w:val="28"/>
        </w:rPr>
      </w:pPr>
      <w:r>
        <w:rPr>
          <w:sz w:val="28"/>
          <w:szCs w:val="28"/>
        </w:rPr>
        <w:t>к Порядку размещения сведений о до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 наделенных правами юридического лица, а также их супруги (супруга) и несовершеннолетних детей, на официальном сайте администрации Назаровского района</w:t>
      </w:r>
    </w:p>
    <w:p>
      <w:pPr>
        <w:pStyle w:val="Normal"/>
        <w:ind w:left="8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 наделенных правами юридического лица, а также 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правлению социальной защиты населения администрации Назар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75"/>
        <w:gridCol w:w="2055"/>
        <w:gridCol w:w="2589"/>
        <w:gridCol w:w="1525"/>
        <w:gridCol w:w="3308"/>
        <w:gridCol w:w="227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jc w:val="center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боте с населени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иул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иулин </w:t>
            </w:r>
          </w:p>
          <w:p>
            <w:pPr>
              <w:pStyle w:val="Normal"/>
              <w:jc w:val="center"/>
              <w:rPr/>
            </w:pPr>
            <w:r>
              <w:rPr/>
              <w:t>Ислам Нурисланович (супруг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442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 528,8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63" w:hanging="0"/>
              <w:rPr/>
            </w:pPr>
            <w:r>
              <w:rPr/>
              <w:t>1/2 доли квартиры (общая долевая), 50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63" w:hanging="0"/>
              <w:rPr/>
            </w:pPr>
            <w:r>
              <w:rPr/>
              <w:t>квартира (индивидуальная), 32,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63" w:hanging="0"/>
              <w:rPr/>
            </w:pPr>
            <w:r>
              <w:rPr/>
              <w:t>Гараж (индивидуальная), 29,4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) Квартира (индивидуальная), 33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>2.) ½ квартиры (общая долевая), основание пользования – фактическое предоставление, бессрочное, 50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azda</w:t>
            </w:r>
            <w:r>
              <w:rPr/>
              <w:t xml:space="preserve"> 3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65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W</w:t>
            </w:r>
            <w:r>
              <w:rPr/>
              <w:t xml:space="preserve"> 520</w:t>
            </w:r>
            <w:r>
              <w:rPr>
                <w:lang w:val="en-US"/>
              </w:rPr>
              <w:t>i</w:t>
            </w:r>
            <w:r>
              <w:rPr/>
              <w:t xml:space="preserve"> (индивидуальная)</w:t>
            </w:r>
          </w:p>
          <w:p>
            <w:pPr>
              <w:pStyle w:val="Normal"/>
              <w:numPr>
                <w:ilvl w:val="0"/>
                <w:numId w:val="4"/>
              </w:numPr>
              <w:ind w:left="65" w:firstLine="6"/>
              <w:rPr/>
            </w:pPr>
            <w:r>
              <w:rPr/>
              <w:t>Автомобиль легковой ВАЗ 21074 (индивидуальная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планирования, исполнения, учета, отчетности и информационно-правовой работ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-главный бухгалте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гардт </w:t>
            </w:r>
          </w:p>
          <w:p>
            <w:pPr>
              <w:pStyle w:val="Normal"/>
              <w:jc w:val="center"/>
              <w:rPr/>
            </w:pPr>
            <w:r>
              <w:rPr/>
              <w:t>Мария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гардт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Давыдович (супр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ргардт</w:t>
            </w:r>
          </w:p>
          <w:p>
            <w:pPr>
              <w:pStyle w:val="Normal"/>
              <w:jc w:val="center"/>
              <w:rPr/>
            </w:pPr>
            <w:r>
              <w:rPr/>
              <w:t>Юл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яя 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ргардт Ксен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яя дочь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288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4 897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 Квартира (безвозмездное пользование), основание пользования – фактическое предоставление, бессрочное, 80,3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) Квартира (индивидуальная), 80,3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  <w:t>2.) 1/4 доли квартиры (общая долевая), 121,5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>3) Земельный участок (аренда), 974 м</w:t>
            </w:r>
            <w:r>
              <w:rPr>
                <w:vertAlign w:val="superscript"/>
              </w:rPr>
              <w:t xml:space="preserve">2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) Квартира (безвозмездное пользование), основание пользования – фактическое предоставление, бессрочное, 80,3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) Квартира (безвозмездное пользование), основание пользования – фактическое предоставление, бессрочное, 80,3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) Автомобиль легковой </w:t>
            </w:r>
            <w:r>
              <w:rPr>
                <w:lang w:val="en-US"/>
              </w:rPr>
              <w:t>Mazda 3</w:t>
            </w:r>
            <w:r>
              <w:rPr/>
              <w:t xml:space="preserve">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планирования, исполнения, учета, отчетности и информационно-правовой работ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администрато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щапова Галина Александр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 940,7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 2/3 квартиры (общая долевая), 61,60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планирования, исполнения, учета, отчетности и информационно-правовой работ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быкина Елена Дмитр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быкин Алексей Михайлович (несовершеннолетний 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быкина Юлия Михайловна (несовершеннолетняя 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 505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77" w:hanging="0"/>
              <w:rPr/>
            </w:pPr>
            <w:r>
              <w:rPr/>
              <w:t>½ доля квартиры, 68,10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numPr>
                <w:ilvl w:val="0"/>
                <w:numId w:val="8"/>
              </w:numPr>
              <w:ind w:left="63" w:hanging="0"/>
              <w:rPr/>
            </w:pPr>
            <w:r>
              <w:rPr/>
              <w:t>½ доля квартиры, 38,40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  <w:t>3) Квартира (безвозмездное пользование), основание пользования – фактическое предоставление, бессрочное, 44,9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  <w:t>4) Жилой дом (безвозмездное пользование), основание пользования – фактическое предоставление, бессрочное, 50,7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82" w:firstLine="71"/>
              <w:rPr/>
            </w:pPr>
            <w:r>
              <w:rPr/>
              <w:t>½ доля квартиры, 38,40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  <w:t>2.) Квартира (безвозмездное пользование), основание пользования – фактическое предоставление, бессрочное, 44,9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  <w:t>3.) Жилой дом (безвозмездное пользование), основание пользования – фактическое предоставление, бессрочное, 50,7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) Квартира (безвозмездное пользование), основание пользования – фактическое предоставление, бессрочное, 44,9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  <w:t>2.) Жилой дом (безвозмездное пользование), основание пользования – фактическое предоставление, бессрочное, 50,7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боте с населени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щак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оплев Владимир Петрович (супруг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 512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 658,3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-59" w:hanging="7"/>
              <w:rPr/>
            </w:pPr>
            <w:r>
              <w:rPr/>
              <w:t xml:space="preserve">Квартира (индивидуальная), </w:t>
            </w:r>
          </w:p>
          <w:p>
            <w:pPr>
              <w:pStyle w:val="Normal"/>
              <w:rPr/>
            </w:pPr>
            <w:r>
              <w:rPr/>
              <w:t>51,4 м</w:t>
            </w:r>
            <w:r>
              <w:rPr>
                <w:vertAlign w:val="superscript"/>
              </w:rPr>
              <w:t xml:space="preserve">2, </w:t>
            </w:r>
            <w:r>
              <w:rPr/>
              <w:t xml:space="preserve">Россия. </w:t>
            </w:r>
          </w:p>
          <w:p>
            <w:pPr>
              <w:pStyle w:val="Normal"/>
              <w:rPr/>
            </w:pPr>
            <w:r>
              <w:rPr/>
              <w:t>2.) Гараж (индивидуальная), 22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>3.) Гараж (индивидуальная), 34,5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>4.)Квартира (индивидуальная), 58,6 м</w:t>
            </w:r>
            <w:r>
              <w:rPr>
                <w:vertAlign w:val="superscript"/>
              </w:rPr>
              <w:t xml:space="preserve">2, </w:t>
            </w:r>
            <w:r>
              <w:rPr/>
              <w:t xml:space="preserve">Россия. </w:t>
            </w:r>
          </w:p>
          <w:p>
            <w:pPr>
              <w:pStyle w:val="Normal"/>
              <w:ind w:left="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) Гараж (индивидуальная), </w:t>
            </w:r>
          </w:p>
          <w:p>
            <w:pPr>
              <w:pStyle w:val="Normal"/>
              <w:rPr/>
            </w:pPr>
            <w:r>
              <w:rPr/>
              <w:t>37,9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 xml:space="preserve">2.) Квартира (безвозмездное пользование), основание пользования – фактическое предоставление, бессрочное, </w:t>
            </w:r>
          </w:p>
          <w:p>
            <w:pPr>
              <w:pStyle w:val="Normal"/>
              <w:rPr/>
            </w:pPr>
            <w:r>
              <w:rPr/>
              <w:t>51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 Автомобиль ВАЗ – 21013 (индивидуальн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) Автомобиль легковой  ВАЗ – 21074 (индивидуальная).</w:t>
            </w:r>
          </w:p>
          <w:p>
            <w:pPr>
              <w:pStyle w:val="Normal"/>
              <w:rPr/>
            </w:pPr>
            <w:r>
              <w:rPr/>
              <w:t>2.) Автомобиль легковой ВАЗ – 2131 (индивидуальная)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боте с населени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ыптева Татья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окова Екатерина Евгеньевна (несовершеннолетняя дочь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 83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 Земельный участок под индивидуальное жилищное строительство (индивидуальная), 136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>2.) Квартира (безвозмездное пользование), основание пользования – фактическое предоставление, бессрочное, 51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82" w:firstLine="71"/>
              <w:rPr/>
            </w:pPr>
            <w:r>
              <w:rPr/>
              <w:t>Квартира (безвозмездное пользование), основание пользования – фактическое предоставление, бессрочное, 51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боте с населени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ронкина Ир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аронкин Александр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аронкина Ксения Александровна (несовершеннолетняя дочь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 609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 75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82" w:hanging="0"/>
              <w:rPr/>
            </w:pPr>
            <w:r>
              <w:rPr/>
              <w:t>4/10 доли квартиры, 29,8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numPr>
                <w:ilvl w:val="0"/>
                <w:numId w:val="9"/>
              </w:numPr>
              <w:ind w:left="82" w:hanging="0"/>
              <w:rPr/>
            </w:pPr>
            <w:r>
              <w:rPr/>
              <w:t>1/3 доли квартиры, 63,0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82" w:firstLine="71"/>
              <w:rPr/>
            </w:pPr>
            <w:r>
              <w:rPr/>
              <w:t>Земельный участок (земли сельскохозяйственного назначения), доля 1/135, 3778300,0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numPr>
                <w:ilvl w:val="0"/>
                <w:numId w:val="5"/>
              </w:numPr>
              <w:ind w:left="82" w:firstLine="71"/>
              <w:rPr/>
            </w:pPr>
            <w:r>
              <w:rPr/>
              <w:t>Земельный участок (земли сельскохозяйственного назначения), доля 1/135, 22910700,0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numPr>
                <w:ilvl w:val="0"/>
                <w:numId w:val="9"/>
              </w:numPr>
              <w:ind w:left="82" w:hanging="0"/>
              <w:rPr/>
            </w:pPr>
            <w:r>
              <w:rPr/>
              <w:t>1/3 доли квартиры, 63,0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numPr>
                <w:ilvl w:val="0"/>
                <w:numId w:val="9"/>
              </w:numPr>
              <w:ind w:left="82" w:hanging="0"/>
              <w:rPr/>
            </w:pPr>
            <w:r>
              <w:rPr/>
              <w:t>4/10 доли квартиры, 29,8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ind w:left="82" w:firstLine="65"/>
              <w:rPr/>
            </w:pPr>
            <w:r>
              <w:rPr/>
              <w:t>1/10 доли квартиры, 29,8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numPr>
                <w:ilvl w:val="0"/>
                <w:numId w:val="7"/>
              </w:numPr>
              <w:ind w:left="82" w:hanging="0"/>
              <w:rPr/>
            </w:pPr>
            <w:r>
              <w:rPr/>
              <w:t>1/3 доли квартиры, 63,0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ind w:left="34" w:firstLine="23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боте с населени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енко Лариса Василь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199,6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2" w:firstLine="65"/>
              <w:rPr/>
            </w:pPr>
            <w:r>
              <w:rPr/>
              <w:t>Квартира (индивидуальная), 29,9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Л.В. 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4.2016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442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442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4:07:00Z</dcterms:created>
  <dc:creator>U02</dc:creator>
  <dc:description/>
  <cp:keywords/>
  <dc:language>en-US</dc:language>
  <cp:lastModifiedBy>B01</cp:lastModifiedBy>
  <cp:lastPrinted>2014-03-31T11:42:00Z</cp:lastPrinted>
  <dcterms:modified xsi:type="dcterms:W3CDTF">2016-05-04T05:11:00Z</dcterms:modified>
  <cp:revision>37</cp:revision>
  <dc:subject/>
  <dc:title>Приложение</dc:title>
</cp:coreProperties>
</file>