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2015 год, 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состоянию на 31 декабря 2015 года  муниципальных служащих администрации Легостаевского сельсовета замещающих муниципальные  должности и должности  муниципальной службы высшей, главной, ведущей, старшей группы, а также сведений о доходах, расходах,   об имуществе и обязательствах имущественного характера их супруги (супруга) и несовершеннолетних детей</w:t>
      </w:r>
      <w:r>
        <w:rPr>
          <w:sz w:val="28"/>
          <w:szCs w:val="28"/>
        </w:rPr>
        <w:t xml:space="preserve"> Новоселовского района</w:t>
      </w:r>
    </w:p>
    <w:tbl>
      <w:tblPr>
        <w:tblW w:w="15934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559"/>
        <w:gridCol w:w="1417"/>
        <w:gridCol w:w="1134"/>
        <w:gridCol w:w="1701"/>
        <w:gridCol w:w="1028"/>
        <w:gridCol w:w="1800"/>
        <w:gridCol w:w="1800"/>
        <w:gridCol w:w="1260"/>
        <w:gridCol w:w="1200"/>
        <w:gridCol w:w="1134"/>
        <w:gridCol w:w="1417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262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летин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Легостае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66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1. Земельный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2. Земельный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3 Земельный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4.квартира 1/3 дол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00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300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Земли населённых пунктов (ЛПХ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70 легковой (седан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364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ЛПХ- аренд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емельный участок скотоводство (сенокошение)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8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айота Приус легковой(универсал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АЗ-21213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универсал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тоцикл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 коляской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40А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бессро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6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бессро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Ольг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ы Легостае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90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2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3)Земельный участ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- аренд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, для сеноко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93, </w:t>
            </w:r>
          </w:p>
        </w:tc>
      </w:tr>
      <w:tr>
        <w:trPr>
          <w:trHeight w:val="10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а И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Легостае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1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для строительства индивидуального жилого дом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/>
              <w:t xml:space="preserve">½, </w:t>
            </w: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½, долев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.0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для строительства индивидуального жилого дом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/>
              <w:t xml:space="preserve">½, </w:t>
            </w: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ля организации крестьянского хозяйства зернового направлен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 для организации крестьянского хозяйства зернового направлен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Земельный участок для организации крестьянского хозяйства зернового направлен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жилой дом½, долевая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.0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.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.0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ренда, на 5 лет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ренда, на 5 лет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Аренда, на неопределенный ср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Аренда, на неопределенный срок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Аренда, на неопределенный ср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21,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«Беларусс»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 </w:t>
            </w:r>
          </w:p>
        </w:tc>
      </w:tr>
      <w:tr>
        <w:trPr>
          <w:trHeight w:val="10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0:23:00Z</dcterms:created>
  <dc:creator>Юрист</dc:creator>
  <dc:description/>
  <cp:keywords/>
  <dc:language>en-US</dc:language>
  <cp:lastModifiedBy>Компьютер</cp:lastModifiedBy>
  <cp:lastPrinted>2013-04-16T15:18:00Z</cp:lastPrinted>
  <dcterms:modified xsi:type="dcterms:W3CDTF">2016-05-11T09:04:00Z</dcterms:modified>
  <cp:revision>12</cp:revision>
  <dc:subject/>
  <dc:title>                                                                                                                                                                                                 Приложение к решению</dc:title>
</cp:coreProperties>
</file>