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 муниципальных служащих, замещающих должности муниципальной служб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а образования администрации Новоселовского района</w:t>
      </w:r>
    </w:p>
    <w:tbl>
      <w:tblPr>
        <w:tblW w:w="162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"/>
        <w:gridCol w:w="1973"/>
        <w:gridCol w:w="6"/>
        <w:gridCol w:w="1973"/>
        <w:gridCol w:w="6"/>
        <w:gridCol w:w="1566"/>
        <w:gridCol w:w="6"/>
        <w:gridCol w:w="1973"/>
        <w:gridCol w:w="6"/>
        <w:gridCol w:w="1717"/>
        <w:gridCol w:w="6"/>
        <w:gridCol w:w="2391"/>
        <w:gridCol w:w="6"/>
        <w:gridCol w:w="2009"/>
        <w:gridCol w:w="6"/>
        <w:gridCol w:w="2115"/>
        <w:gridCol w:w="6"/>
      </w:tblGrid>
      <w:tr>
        <w:trPr/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ивненской СОШ № 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овская Тамара Пет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357,0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земли сельскохозяйственного назначения) общая долевая собственность 1/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453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земли сельскохозяйственного назначения)  общая долевая собственность 1/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7339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участок для ведения личного подсобного хозя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ренд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0,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6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11,6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земли сельскохозяйственного назначения)  общая долевая собственность 1/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453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UZUKI ESCUD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ADA 2131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земли сельскохозяйственного назначения)  общая долевая собственность 1/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7339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хозяйственная техн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 МТЗ-80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6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селовский ММЦ»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тан Светлана Валерь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60,3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2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е участки (земля населенного пункта для ведения личного подсобного хозяйства), 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8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,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-21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Ж 1345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ход 0607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ЦБУО Новоселовского райо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Анна Валерь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656,4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риусадебный) общая долевая собственность 3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,9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3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87,6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риусадебный) общая долевая собственность 1/1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,9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Starlet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Camry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риусадебный) общая долевая собственность 1/1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,9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риусадебный) общая долевая собственность 1/1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,9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егостаевской СОШ № 1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ырькова Елена Никола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637,7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3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26,4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3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уллогской НОШ № 1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рёва Наталья Анатоль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164,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5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21,1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5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ISSANXTRAI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хозяйственная техн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-25 АЗ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ветлолобовской СОШ № 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вина Елена Адольфо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333,3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индивидуальная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6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6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708,7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6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uzuki  grand vitara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,82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квич -2141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ХГУО Новоселов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Николай Иванович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537,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Ж - 2126060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75,1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риусадебны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6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3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овоселовской СОШ № 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мнящая Галина Петро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499,9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5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26,4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5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nda Civic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транспортные сред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рал- М 7636»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ДОД Новоселовский ДЮЦ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хлатых Ольга Никола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412,6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айм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3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nda Civic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ульчекской ООШ № 1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ёнкина Надежда Петро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367,6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ADA KALINA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66,0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омской СОШ № 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Ольга Геннадь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78,8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земли сельскохозяйственного назначения) 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KLAN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земли сельскохозяйственного назначения) 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hevrolet Lacetti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араитской СОШ № 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Светлана Леонидо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163,9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  собственность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SUZUKI AERIO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собствен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1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½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31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ли сельскохозяйственного назначения индивидуальная    собственность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IA ED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 индивидуальная   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975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 индивидуальная   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913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 индивидуальная   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001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1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Анашенской  СОШ № 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икова Валентина Вениамино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540,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для ведения личного подсобного хозяйства) 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6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72,8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да Ларгус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Толстомысен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й СОШ № 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с Алёна Серге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304,3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для ведения личного подсобного хозяйства 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3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25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25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6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59,6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itsubishi Outland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М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Интикульским детским садом «Дюймовочка» № 1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Юлия Викторо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93,0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под квартирой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79,8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квартирой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06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хозтехн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ктор – Т25А1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индивидуальная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квартирой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квартирой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Комским детским садом «Дельфинёнок» № 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Любовь Анатоль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70,1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6504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4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2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850,0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3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HEVROLETMI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212300-55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4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Новосёловским детским садом «Малышок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Людмила Владимиро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52,5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63,3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ADA-PRIO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230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Легостаевским детским садом «Берёзка» № 1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пф Ирина Ивано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21,2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1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Анашенским детским садом «Тополёк» № 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летина Ольга Владимиро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20,1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для ведения личного подсобного хозяйства долев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55,9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для ведения личного подсобного хозяйств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-21063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для ведения личного подсобного хозяйств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для ведения личного подсобного хозяйств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4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Чулымским детским садом «Сибирячок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юшина Елена Александро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81,1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(пай)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(пай)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2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73,7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(пай)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(пай)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(пай)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2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Толстомысенским детским садом «Алёнушка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ер Юлия Анатоль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36,1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186,7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YUNDA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SOLARIS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груз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 53</w:t>
            </w: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хозяйственная техн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 25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транспор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ЗАП81 40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Кульчекским детским садом № 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ёва Наталья Василь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74,7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4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06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в пределах поселений (аренд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общ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37,3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4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Светлолобовским детским садом «Сказка» № 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гова Марина Анатоль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487,3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долев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74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80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506,9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долев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ENAULT DASTER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74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80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транспор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прицеп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Л/А 821303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индивидуальная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1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Новосёловским детским садом «Росинка» № 2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скова Юлия Анатоль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476,1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46,6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грузово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АЗ 33030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ALLION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Новосёловским детским садом «Солнышко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Вера  Анатоль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83,5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(найм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1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9,1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COROLL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(найм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1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ONCO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Увалинским детским садом «Гномик» № 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ельщикова Алевтина Алексеев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07,2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под до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97,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 индивидуальная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 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 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 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71,5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до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97,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 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 индивидуальная собственност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0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7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образования                                                                                                           Г.В. Кача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3:11:00Z</dcterms:created>
  <dc:creator>ок</dc:creator>
  <dc:description/>
  <cp:keywords/>
  <dc:language>en-US</dc:language>
  <cp:lastModifiedBy>ок</cp:lastModifiedBy>
  <dcterms:modified xsi:type="dcterms:W3CDTF">2016-05-18T02:27:00Z</dcterms:modified>
  <cp:revision>38</cp:revision>
  <dc:subject/>
  <dc:title/>
</cp:coreProperties>
</file>