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 РУКОВОДИТЕЛЕЙ МУНИЦИПАЛЬНЫХ УЧРЕЖДЕНИЙ КУЛЬТУР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ИРОВСКОГО РАЙОНА ЗА 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5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569"/>
        <w:gridCol w:w="1251"/>
        <w:gridCol w:w="1560"/>
        <w:gridCol w:w="1417"/>
        <w:gridCol w:w="1418"/>
        <w:gridCol w:w="1275"/>
        <w:gridCol w:w="1276"/>
        <w:gridCol w:w="1134"/>
        <w:gridCol w:w="1559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 отчество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щая </w:t>
              <w:br/>
              <w:t xml:space="preserve"> сумма дохода</w:t>
              <w:br/>
              <w:t>за год</w:t>
              <w:br/>
              <w:t>(руб.)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сти,  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 </w:t>
              <w:br/>
              <w:t xml:space="preserve">транспортных  средств,  </w:t>
              <w:br/>
              <w:t>вид, марка</w:t>
            </w:r>
          </w:p>
        </w:tc>
      </w:tr>
      <w:tr>
        <w:trPr>
          <w:trHeight w:val="32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а </w:t>
              <w:br/>
              <w:t>недвижимо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площадь,</w:t>
              <w:br/>
              <w:t xml:space="preserve"> кв. 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  </w:t>
              <w:br/>
              <w:t>располож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а </w:t>
              <w:br/>
              <w:t>недвижим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  <w:br/>
              <w:t xml:space="preserve"> кв. 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  </w:t>
              <w:br/>
              <w:t>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Клименко </w:t>
            </w:r>
          </w:p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Светлана Валерьевна               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иректор Пировского районного дома культуры «Юбилейный»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27371,8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 ½ доли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Квартира ¼ дол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4,3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9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упруг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640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Квартира ½ доли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Квартира ¼ дол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00,0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54,3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9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Россия 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 xml:space="preserve">Россия 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ЛУАЗ 969М, Камаз 35320, Трактор Т-40</w:t>
            </w:r>
          </w:p>
        </w:tc>
      </w:tr>
      <w:tr>
        <w:trPr/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/л ребенок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825,2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 ¼ дол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Иванова </w:t>
            </w:r>
          </w:p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Татьяна Анатольевна          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иректор Пировской детской  школы искусст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61752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Земельный участок 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200,0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6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Россия 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упруг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05968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LADA KSO15L</w:t>
            </w:r>
          </w:p>
        </w:tc>
      </w:tr>
      <w:tr>
        <w:trPr>
          <w:trHeight w:val="32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/л ребено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222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Стоянова </w:t>
            </w:r>
          </w:p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Валентина Михайловн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иректор муниципальной централизованной библиотечной систем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08511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Яруллина </w:t>
            </w:r>
          </w:p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Роза Кашифовн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иректор Центра ремесел «Домострой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25854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Земельный участок </w:t>
            </w:r>
          </w:p>
          <w:p>
            <w:pPr>
              <w:pStyle w:val="ConsPlusCell"/>
              <w:rPr/>
            </w:pPr>
            <w:r>
              <w:rPr/>
              <w:t xml:space="preserve">2.Земельный участок 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 xml:space="preserve">3.Квартира 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 xml:space="preserve">4. Садовый домик 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983,0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478,0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48,5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17,3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Чхетиа </w:t>
            </w:r>
          </w:p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Ольга Петровна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иректор МБУК «Бушуйский СДК»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806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4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Матыгулин </w:t>
            </w:r>
          </w:p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Галинур Мулланурович</w:t>
            </w:r>
          </w:p>
        </w:tc>
        <w:tc>
          <w:tcPr>
            <w:tcW w:w="15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иректор МБУК «Икшурминская ЦКС»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43876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4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Лещенко </w:t>
            </w:r>
          </w:p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Ольга Георгиевна               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иректор МБУК ЦКС «с.Кириково»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67382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/л ребенок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3223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/л ребенок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925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4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Охотникова </w:t>
            </w:r>
          </w:p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Ирина Николаевна</w:t>
            </w:r>
          </w:p>
        </w:tc>
        <w:tc>
          <w:tcPr>
            <w:tcW w:w="15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иректор МБУК «Кетский ДК»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99568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упруг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3465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Тарасова Лидия Ивановна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иректор МБУК ЦКС с.Комаровк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33919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упруг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39041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Легковой автомобиль ВАЗ 21043, ИЖ 2126030, Трактор Т-25 АЗ</w:t>
            </w:r>
          </w:p>
        </w:tc>
      </w:tr>
      <w:tr>
        <w:trPr>
          <w:trHeight w:val="32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4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чекутова </w:t>
            </w:r>
          </w:p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Наталья Геннадьевна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иректор МБУК ЦКС с.Троиц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65121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ая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упруг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2854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ГАЗ 31105</w:t>
            </w:r>
          </w:p>
        </w:tc>
      </w:tr>
      <w:tr>
        <w:trPr>
          <w:trHeight w:val="320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Хрусталева </w:t>
            </w:r>
          </w:p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Елена Николаевн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ведующая МБУК «Алтатский сельский клуб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34128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Сиразутдинова</w:t>
            </w:r>
          </w:p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Мунира Муниповна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иректор МБУК «ЦКС Солоуха»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32542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Сотникова</w:t>
            </w:r>
          </w:p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Галина Игоревн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ведующая МБУК «Чайдинский СК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43902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упруг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31922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Легковой автомобиль ВАЗ 2110</w:t>
            </w:r>
          </w:p>
        </w:tc>
      </w:tr>
      <w:tr>
        <w:trPr>
          <w:trHeight w:val="32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/л ребено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/л ребено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2"/>
      <w:szCs w:val="22"/>
      <w:lang w:bidi="ar-SA"/>
    </w:rPr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9"/>
      <w:jc w:val="both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64"/>
      <w:ind w:hanging="340"/>
      <w:jc w:val="center"/>
    </w:pPr>
    <w:rPr>
      <w:b/>
      <w:bCs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5:23:00Z</dcterms:created>
  <dc:creator>Isachenko</dc:creator>
  <dc:description/>
  <cp:keywords/>
  <dc:language>en-US</dc:language>
  <cp:lastModifiedBy>Исаченко</cp:lastModifiedBy>
  <dcterms:modified xsi:type="dcterms:W3CDTF">2016-05-06T07:19:00Z</dcterms:modified>
  <cp:revision>22</cp:revision>
  <dc:subject/>
  <dc:title/>
</cp:coreProperties>
</file>