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глав сельсоветов и муниципальных служащих администраций сельсоветов Пировского района, а также сведениях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5 год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2"/>
        <w:gridCol w:w="1338"/>
        <w:gridCol w:w="1662"/>
        <w:gridCol w:w="1109"/>
        <w:gridCol w:w="1610"/>
        <w:gridCol w:w="1471"/>
        <w:gridCol w:w="2068"/>
        <w:gridCol w:w="144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 вид,  марк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АЛТА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ванова Тамара Васил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лта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402,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779,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-3151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БУШУЙ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нова Лидия Григор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Бушуй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844,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80,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-5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го Наталья Михайл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305,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738,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, прицеп к легковому автомобилю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ИКШУРМ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 Вакиль Махаматгалее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Икшурм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77,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Трактор МТЗ-82л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94,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а Рузалия Рэйс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78,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сматулина Дольхабиря Баша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950,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Е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пыл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а Владимир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е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342,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351,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егковой автомобиль Москвич-2125, Легковой автомобиль </w:t>
            </w: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veo</w:t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иуллина Зинаида Никола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436,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ТРОИЦКИЙ СЕЛЬСОВЕТ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Надежд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Троиц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434,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577,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LLION</w:t>
            </w:r>
            <w:r>
              <w:rPr>
                <w:bCs/>
              </w:rPr>
              <w:t>, Трактор Т-4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Валентина Ива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086,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346,9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– 2121, ЮМЗ – 6АЛ, трактор ДТ-7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дман Светлана Ива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623,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ян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лия Валерь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754,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928,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zda Premay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СОЛОУХ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натуллов Рафаил Минсеит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Солоух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891,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3053,8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егков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втомобиль</w:t>
            </w:r>
            <w:r>
              <w:rPr>
                <w:bCs/>
                <w:lang w:val="en-US"/>
              </w:rPr>
              <w:t xml:space="preserve">  Subaru Forester, Subaru Legacy outback </w:t>
            </w:r>
          </w:p>
        </w:tc>
      </w:tr>
      <w:tr>
        <w:trPr>
          <w:trHeight w:val="5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КИРИК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Виталий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ирик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853,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y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nter</w:t>
            </w:r>
            <w:r>
              <w:rPr>
                <w:bCs/>
              </w:rPr>
              <w:t>, Трактор МТЗ – 80, трактор ДТ-75, трактор МТЗ-80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15/80 до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6,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ижова Екатерина Геннадь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09,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40,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/л ребен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КОМА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Игорь Иван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ома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6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21-Нива, Трактор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Светлана Семе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376,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ПИ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нат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ентина Альберт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Пи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43,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Coroll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798.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Вер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231,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starle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657,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  Нива, ЛУАЗ, снегоход Буран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1/3 до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рюм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овь Александ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287,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7136,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wish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ЧАЙД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тни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ентина Никола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Чайдин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95,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17366,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Тойота Ланд Крузер, УАЗ 33962, Прицеп легковой, Грузовой автомобиль Камаз 5320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4:40:00Z</dcterms:created>
  <dc:creator>Isachenko</dc:creator>
  <dc:description/>
  <cp:keywords/>
  <dc:language>en-US</dc:language>
  <cp:lastModifiedBy>Исаченко</cp:lastModifiedBy>
  <cp:lastPrinted>2016-04-27T14:09:00Z</cp:lastPrinted>
  <dcterms:modified xsi:type="dcterms:W3CDTF">2016-05-12T07:10:00Z</dcterms:modified>
  <cp:revision>50</cp:revision>
  <dc:subject/>
  <dc:title/>
</cp:coreProperties>
</file>