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РУКОВОДИТЕЛЕЙ ОБРАЗОВАТЕЛЬНЫХ УЧРЕЖДЕНИЙ ПИ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rPr/>
      </w:pPr>
      <w:r>
        <w:rPr/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2143"/>
        <w:gridCol w:w="1348"/>
        <w:gridCol w:w="1610"/>
        <w:gridCol w:w="1146"/>
        <w:gridCol w:w="1248"/>
        <w:gridCol w:w="2160"/>
        <w:gridCol w:w="1519"/>
        <w:gridCol w:w="1353"/>
        <w:gridCol w:w="1391"/>
      </w:tblGrid>
      <w:tr>
        <w:trPr/>
        <w:tc>
          <w:tcPr>
            <w:tcW w:w="1964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74" w:hanging="75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МБОУ Икшурминская средняя школ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ьмаметова Рамиля Халило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8208,3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Toyota Fielder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6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МБОУ «Комаровская </w:t>
            </w:r>
          </w:p>
          <w:p>
            <w:pPr>
              <w:pStyle w:val="Normal"/>
              <w:rPr/>
            </w:pPr>
            <w:r>
              <w:rPr>
                <w:b/>
              </w:rPr>
              <w:t>основная  школа»</w:t>
            </w:r>
          </w:p>
        </w:tc>
        <w:tc>
          <w:tcPr>
            <w:tcW w:w="21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яшева Юлия Алексеевна</w:t>
            </w:r>
          </w:p>
        </w:tc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7593,9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 Нива шевроле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3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в квартире 282/13,1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5,5 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7786,4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 ММ 38102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МБОУ «Бушуйская основная школ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Гульбика Гильметдино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3743,4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Corolla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461,5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970" w:hRule="atLeast"/>
        </w:trPr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МБОУ «Алтатская основная  школ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кова </w:t>
            </w:r>
          </w:p>
          <w:p>
            <w:pPr>
              <w:pStyle w:val="Normal"/>
              <w:rPr/>
            </w:pPr>
            <w:r>
              <w:rPr/>
              <w:t>Тамара Михайло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6552,6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0,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750,0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0,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693" w:hRule="atLeast"/>
        </w:trPr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МБОУ «Кириковская средняя школ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ченко</w:t>
            </w:r>
          </w:p>
          <w:p>
            <w:pPr>
              <w:pStyle w:val="Normal"/>
              <w:rPr/>
            </w:pPr>
            <w:r>
              <w:rPr/>
              <w:t>Олег Владимирович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3989,2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563" w:hRule="atLeast"/>
        </w:trPr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563" w:hRule="atLeast"/>
        </w:trPr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МБОУ «Пировская средняя  школ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левская Татьяна Василье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2341,8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196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1794,4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3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МБОУ «Большекетская средняя школ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хмутова Ирина Геннадье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3863,8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>Легковой автомобиль Kia Spect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405,8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96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 МБОУ «Троицкая средняя школа»</w:t>
            </w:r>
          </w:p>
        </w:tc>
        <w:tc>
          <w:tcPr>
            <w:tcW w:w="21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екутова 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3409,7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3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>
          <w:trHeight w:val="500" w:hRule="atLeast"/>
        </w:trPr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½ доли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5,8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109,7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½ доли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2115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МБОУ «Солоухинская основная школа»</w:t>
            </w:r>
          </w:p>
        </w:tc>
        <w:tc>
          <w:tcPr>
            <w:tcW w:w="21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бгатулина </w:t>
            </w:r>
          </w:p>
          <w:p>
            <w:pPr>
              <w:pStyle w:val="Normal"/>
              <w:rPr/>
            </w:pPr>
            <w:r>
              <w:rPr/>
              <w:t>Тойфя Исхаковна</w:t>
            </w:r>
          </w:p>
        </w:tc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7394,9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ректор МБОУ «Чайдинская основная школ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рева </w:t>
            </w:r>
          </w:p>
          <w:p>
            <w:pPr>
              <w:pStyle w:val="Normal"/>
              <w:rPr/>
            </w:pPr>
            <w:r>
              <w:rPr/>
              <w:t>Светлана Геннадье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3715,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2,0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703,9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Москвич 2141-22,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V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ведующая МБДОУ «Троицкий детский сад «Березк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Галина Викторо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7872,9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ведующая МБДОУ «Детский сад «Ромашк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зова </w:t>
            </w:r>
          </w:p>
          <w:p>
            <w:pPr>
              <w:pStyle w:val="Normal"/>
              <w:rPr/>
            </w:pPr>
            <w:r>
              <w:rPr/>
              <w:t>Татьяна Сергее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383,1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вартира ½ доли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7648,4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Corolla</w:t>
            </w:r>
            <w:r>
              <w:rPr/>
              <w:t xml:space="preserve"> Fielder, ВАЗ 2105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негоход «Буран» С-640А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ведующая МБДОУ «Чайдинский детский сад «Солнышко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>Надежда Викторо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5816,3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323,2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БОУ ДОД Центр внешкольной работы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а Елена Михайло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9893,1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000,2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о.заведующей МБДОУ «Детский сад «Ромашка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мадеева Айсылу Нургалиев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1870,7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,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167,3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, Грузовой автомобиль ГАЗ 69, Трактор «Фэншоу-18»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,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28:00Z</dcterms:created>
  <dc:creator>User</dc:creator>
  <dc:description/>
  <cp:keywords/>
  <dc:language>en-US</dc:language>
  <cp:lastModifiedBy>Исаченко</cp:lastModifiedBy>
  <cp:lastPrinted>2013-05-07T15:55:00Z</cp:lastPrinted>
  <dcterms:modified xsi:type="dcterms:W3CDTF">2016-05-17T09:30:00Z</dcterms:modified>
  <cp:revision>22</cp:revision>
  <dc:subject/>
  <dc:title>Приложение </dc:title>
</cp:coreProperties>
</file>