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Председателя Пировского сельского Совета депутатов, депутатов Пировского сельского Совета депутатов, а также сведения доходах, об имуществе и обязательствах имущественного характера супруга (супруги) и несовершеннолетних дете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5 год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559"/>
        <w:gridCol w:w="1701"/>
        <w:gridCol w:w="2407"/>
        <w:gridCol w:w="1134"/>
        <w:gridCol w:w="1278"/>
        <w:gridCol w:w="1273"/>
        <w:gridCol w:w="1136"/>
        <w:gridCol w:w="993"/>
        <w:gridCol w:w="1842"/>
      </w:tblGrid>
      <w:tr>
        <w:trPr>
          <w:trHeight w:val="6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Фамилия, имя,     </w:t>
              <w:br/>
              <w:t xml:space="preserve">       отчество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сти,  </w:t>
              <w:br/>
              <w:t xml:space="preserve">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сслер</w:t>
            </w:r>
          </w:p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Екатерина </w:t>
            </w:r>
          </w:p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хайловна</w:t>
            </w:r>
          </w:p>
          <w:p>
            <w:pPr>
              <w:pStyle w:val="ConsPlusCel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b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пут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960,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зд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</w:t>
            </w:r>
            <w:r>
              <w:rPr>
                <w:rFonts w:cs="Courier New" w:ascii="Courier New" w:hAnsi="Courier New"/>
              </w:rPr>
              <w:t>0,</w:t>
            </w:r>
            <w:r>
              <w:rPr>
                <w:rFonts w:cs="Courier New" w:ascii="Courier New" w:hAnsi="Courier New"/>
                <w:lang w:val="en-US"/>
              </w:rPr>
              <w:t>0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 грузовой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ord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lang w:val="en-US"/>
              </w:rPr>
              <w:t>Trnsitvan</w:t>
            </w:r>
          </w:p>
        </w:tc>
      </w:tr>
      <w:tr>
        <w:trPr>
          <w:trHeight w:val="18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FFFF"/>
                <w:lang w:val="en-US"/>
              </w:rPr>
            </w:pPr>
            <w:r>
              <w:rPr>
                <w:rFonts w:cs="Courier New" w:ascii="Courier New" w:hAnsi="Courier New"/>
                <w:b/>
                <w:color w:val="FFFFFF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550,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40</w:t>
            </w:r>
            <w:r>
              <w:rPr>
                <w:rFonts w:cs="Courier New" w:ascii="Courier New" w:hAnsi="Courier New"/>
              </w:rPr>
              <w:t>0,</w:t>
            </w:r>
            <w:r>
              <w:rPr>
                <w:rFonts w:cs="Courier New" w:ascii="Courier New" w:hAnsi="Courier New"/>
                <w:lang w:val="en-US"/>
              </w:rPr>
              <w:t>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 груз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АЗ 33036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ебер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291,55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4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Mazda Demio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АЗ 390945 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536,12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4,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/л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4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н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риллов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438,58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321213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207,45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214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уаз 969Н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lang w:val="en-US"/>
              </w:rPr>
              <w:t>Nissan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TRAIL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ктор, Агромаш, 30 ТК 122Д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цеп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821303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ьц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ргие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010,81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OYOTA VIST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тотранспортное средство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тоцикл ИЖ Юпитер 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835,24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ач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горье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0967,55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3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2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213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хот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314,58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3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,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lang w:val="en-US"/>
              </w:rPr>
              <w:t>Isuzu</w:t>
            </w:r>
            <w:r>
              <w:rPr>
                <w:rFonts w:cs="Courier New" w:ascii="Courier New" w:hAnsi="Courier New"/>
              </w:rPr>
              <w:t>,троопер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ктор МТЗ-52, мотоцикл БМВ, Р-35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Супруг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348,1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1/3дол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,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OYOTA VITZ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йна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ги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улл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088,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OPEL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ASTRA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ктор МТЗ-80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513,64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/л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/л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се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8164,45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145,87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/л ребенок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пал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надьевич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123,93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7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,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и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ISSAN WINGROAD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АЗ 31512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091,57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7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/л ребенок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7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нат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ванов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446,37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,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16:00Z</dcterms:created>
  <dc:creator>Исаченко</dc:creator>
  <dc:description/>
  <cp:keywords/>
  <dc:language>en-US</dc:language>
  <cp:lastModifiedBy>Исаченко</cp:lastModifiedBy>
  <cp:lastPrinted>2016-05-06T09:14:00Z</cp:lastPrinted>
  <dcterms:modified xsi:type="dcterms:W3CDTF">2016-05-06T07:39:00Z</dcterms:modified>
  <cp:revision>14</cp:revision>
  <dc:subject/>
  <dc:title/>
</cp:coreProperties>
</file>