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ы Пировского района, муниципальных служащих администрации Пировского района и муниципальных служащих структурных подразделений администрации Пировского района, а также сведения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471"/>
        <w:gridCol w:w="1645"/>
        <w:gridCol w:w="2552"/>
        <w:gridCol w:w="1134"/>
        <w:gridCol w:w="1275"/>
        <w:gridCol w:w="1276"/>
        <w:gridCol w:w="1136"/>
        <w:gridCol w:w="992"/>
        <w:gridCol w:w="1843"/>
      </w:tblGrid>
      <w:tr>
        <w:trPr>
          <w:trHeight w:val="6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</w:t>
              <w:br/>
              <w:t xml:space="preserve">сумма </w:t>
              <w:br/>
              <w:t xml:space="preserve"> дохода</w:t>
              <w:br/>
              <w:t>за год, 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всеев </w:t>
            </w:r>
          </w:p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лександр Ильич              </w:t>
            </w:r>
          </w:p>
          <w:p>
            <w:pPr>
              <w:pStyle w:val="ConsPlusCel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b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а Пировского район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8255,3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Skoda Octavia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color w:val="FFFFFF"/>
              </w:rPr>
            </w:pPr>
            <w:r>
              <w:rPr>
                <w:rFonts w:cs="Courier New" w:ascii="Courier New" w:hAnsi="Courier New"/>
                <w:b/>
                <w:color w:val="FFFFFF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397,9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Гольм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отлибови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ы Пировского района по обеспечению жизне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6009,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 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 легковые: УАЗ 31512,ВАЗ 21074,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То</w:t>
            </w:r>
            <w:r>
              <w:rPr>
                <w:rFonts w:cs="Courier New" w:ascii="Courier New" w:hAnsi="Courier New"/>
                <w:lang w:val="en-US"/>
              </w:rPr>
              <w:t>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a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Hyundai ix 35</w:t>
            </w:r>
            <w:r>
              <w:rPr>
                <w:rFonts w:cs="Courier New" w:ascii="Courier New" w:hAnsi="Courier New"/>
              </w:rPr>
              <w:t xml:space="preserve">;   трактор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-25, 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252,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Земельный участок ½ доли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Исаченко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атьяна Владимир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бщего от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829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\3 доли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\2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8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арапин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ксана Симон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ы района по социальным вопрос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1198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Шляхтин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атьяна Василье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ая отделом учета и отчет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9176,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8028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tream</w:t>
            </w:r>
            <w:r>
              <w:rPr>
                <w:rFonts w:cs="Courier New" w:ascii="Courier New" w:hAnsi="Courier New"/>
              </w:rPr>
              <w:t>, УАЗ 31514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лабк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ксана Василье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муниципального имущества, земельных отношений и природопольз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287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Иван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ветлана Иван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эконом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2820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907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УАЗ-3303, москвич М412ИЭ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Каракулев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асилий Семенови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сельского хозяй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57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ВАЗ-2109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72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Лутфулин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аиля Вазир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сельского хозяй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22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214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цикл ИЖ Планета 7107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9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орошко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рина Александр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Главный специалист отдела эконом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579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Шевц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Людмила Сергее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эконом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08,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1\4 доли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Toyota Corol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ielder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816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для размещения объектов торгов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зд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Fiat Ducato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13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22,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28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Кравченко Владимир Михайлови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по обеспечению жизне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897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9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yundai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olaris</w:t>
            </w:r>
          </w:p>
        </w:tc>
      </w:tr>
      <w:tr>
        <w:trPr>
          <w:trHeight w:val="6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829,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рофимов Александр Владимирови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-юр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442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702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557/10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557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71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71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Григорье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льга Александр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 отдела по обеспечению жизне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4063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872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Nissan Qachgai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Баландин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атьяна Александр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-ответственный секретарь комиссии по делам несовершеннолетних и защите их пра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650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Passo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Ивченко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ергей Сергееви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ы района-начальник отдела муниципального имущества, земельных отношений и природопольз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9533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 Civic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550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йцев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ульфия Нуриахмат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ного бухгалтера отдела учета и отчет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067,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5409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Mitsubichi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Outlander</w:t>
            </w:r>
            <w:r>
              <w:rPr>
                <w:rFonts w:cs="Courier New" w:ascii="Courier New" w:hAnsi="Courier New"/>
              </w:rPr>
              <w:t>, УАЗ-39099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Мальцев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ергей Георгиеви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по обеспечению жизне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359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Chevrolet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ruze</w:t>
            </w:r>
            <w:r>
              <w:rPr>
                <w:rFonts w:cs="Courier New" w:ascii="Courier New" w:hAnsi="Courier New"/>
              </w:rPr>
              <w:t>, автомобиль УАЗ-331512, трактор Т-4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0292,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Аксен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амара Михайл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по обеспечению жизне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783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66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5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Avensis</w:t>
            </w:r>
            <w:r>
              <w:rPr>
                <w:rFonts w:cs="Courier New" w:ascii="Courier New" w:hAnsi="Courier New"/>
              </w:rPr>
              <w:t>, самоходное шасси Т-16 МГ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Лесник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йгуль Хамид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муниципального имущества, земельных отношений и природопольз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497,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338,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ые автомобили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n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remio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Файзуллина Руфина Нургалиевн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Бухгалтер отдела учета и отчет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75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latz</w:t>
            </w:r>
            <w:r>
              <w:rPr>
                <w:rFonts w:cs="Courier New" w:ascii="Courier New" w:hAnsi="Courier New"/>
              </w:rPr>
              <w:t>, Легковой седан М407, УАЗ 3303, Мотоцикл Восход ЗМ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роздов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ндрей Витальеви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Ведущий специалист по ГО, ЧС и ПБ отдела по обеспечению жизне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8624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Легковой автомобиль ВАЗ 2117,  автомобиль УАЗ 330365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580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Коробейников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ладимир Владимирови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ный администратор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316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3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Kia Soul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304,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3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3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3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оршуков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Ольга Владимир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архивным дел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353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125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ВАЗ 21213, ВАЗ 21124, Грузовой автомобиль КАМАЗ 36460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егоход «Буран» АДМ 6102, полуприцеп бортовой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аложенкина Светлана Анатольевн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эконом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396,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пруг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5306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/3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зуки Свифт, Тойота Ленд Крузер Прадо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/3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рина Александровн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связям с общественностью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203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604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Renault Logan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имербулатов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аиля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акиле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охране окружающей сре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210,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5455,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ilder</w:t>
            </w:r>
            <w:r>
              <w:rPr>
                <w:rFonts w:cs="Courier New" w:ascii="Courier New" w:hAnsi="Courier New"/>
              </w:rPr>
              <w:t>, Нива ВАЗ 2121 1/3 дол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Шехова</w:t>
            </w:r>
          </w:p>
          <w:p>
            <w:pPr>
              <w:pStyle w:val="ConsPlusCell"/>
              <w:rPr/>
            </w:pPr>
            <w:r>
              <w:rPr>
                <w:b/>
              </w:rPr>
              <w:t>Евгения Михайловна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по обеспечению жизне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982,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 Урал432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ФИНАНСОВОЕ УПРАВЛЕНИЕ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440"/>
        <w:gridCol w:w="1537"/>
        <w:gridCol w:w="252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Фамилия, имя,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Перечень объектов недвижимости,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Перечень объектов недвижимости,  </w:t>
              <w:br/>
              <w:t xml:space="preserve">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Федорова Оксана Василье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финансового управления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1295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2765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 CRV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идорова Ольга Станислав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бюджетного отдел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2561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 МАЗ-533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8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3468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ncruzer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rado</w:t>
            </w:r>
            <w:r>
              <w:rPr>
                <w:rFonts w:cs="Courier New" w:ascii="Courier New" w:hAnsi="Courier New"/>
              </w:rPr>
              <w:t xml:space="preserve">, 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ncruzer</w:t>
            </w:r>
            <w:r>
              <w:rPr>
                <w:rFonts w:cs="Courier New" w:ascii="Courier New" w:hAnsi="Courier New"/>
              </w:rPr>
              <w:t xml:space="preserve">,Автомобиль грузовой КРАЗ 257Б1,   Трактор Т-40 АМ, погрузчик </w:t>
            </w:r>
            <w:r>
              <w:rPr>
                <w:rFonts w:cs="Courier New" w:ascii="Courier New" w:hAnsi="Courier New"/>
                <w:lang w:val="en-US"/>
              </w:rPr>
              <w:t>Bobcat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</w:t>
            </w:r>
            <w:r>
              <w:rPr>
                <w:rFonts w:cs="Courier New" w:ascii="Courier New" w:hAnsi="Courier New"/>
              </w:rPr>
              <w:t>175, прицеп для перевозки грузов МЗСА 817732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8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палова Виктория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бюджетного отдел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091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123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Nissan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Wingroad</w:t>
            </w:r>
            <w:r>
              <w:rPr>
                <w:rFonts w:cs="Courier New" w:ascii="Courier New" w:hAnsi="Courier New"/>
              </w:rPr>
              <w:t>, УАЗ 31512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Григорьева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Наталья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бюджетного отдел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92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4025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Wenza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еева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Зульфиря Давлятзя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финансового обеспечения бюджетного процесс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5621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ктор </w:t>
            </w:r>
            <w:r>
              <w:rPr>
                <w:rFonts w:cs="Courier New" w:ascii="Courier New" w:hAnsi="Courier New"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 xml:space="preserve">-25 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8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7555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u Impreza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1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1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ауэр Любовь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Главный специалист отдела финансового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247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оробейникова Татья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дущий специалист по ревизионной работе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304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2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316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2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 Soul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2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2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СОЦИАЛЬНОЙ ЗАЩИТЫ НАСЕЛЕНИЯ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объектов недвижимости,  </w:t>
              <w:br/>
              <w:t xml:space="preserve">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объектов недвижимости,  </w:t>
              <w:br/>
              <w:t xml:space="preserve">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стап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с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82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Toyota Harrier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улл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исия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66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26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Kamri, Toyota Coroll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се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53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Калин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танова Евдокия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9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succeed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ля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65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ОБРАЗОВАНИЯ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Перечень объектов недвижимости,  </w:t>
              <w:br/>
              <w:t xml:space="preserve">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гнер 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нна Серге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районного отдела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7390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2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Honda Edix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314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2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2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еливанова Оксан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контрольно-аналитической деятель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428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0629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 Integr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1/6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6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6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нгерт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иктор Давы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охране прав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050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tream</w:t>
            </w:r>
            <w:r>
              <w:rPr>
                <w:rFonts w:cs="Courier New" w:ascii="Courier New" w:hAnsi="Courier New"/>
              </w:rPr>
              <w:t xml:space="preserve">,Нива 2121,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airwave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810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рисанова Людмила Геннад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инновационной деятельности и специальному образова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316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9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51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Raum</w:t>
            </w:r>
            <w:r>
              <w:rPr>
                <w:rFonts w:cs="Courier New" w:ascii="Courier New" w:hAnsi="Courier New"/>
              </w:rPr>
              <w:t>, Нива 21213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9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94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оробейнико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отдела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084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Mazda Demi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Ускова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Натал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охране прав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308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9908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Toyota Vist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КУЛЬТУРЫ, СПОРТА, ТУРИЗМА И МОЛОДЕЖНОЙ ПОЛИТИКИ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3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80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Фамилия, имя,     </w:t>
              <w:br/>
              <w:t xml:space="preserve">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Перечень объектов недвижимости,  </w:t>
              <w:br/>
              <w:t xml:space="preserve">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Перечень объектов недвижимости,  </w:t>
              <w:br/>
              <w:t xml:space="preserve">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енгина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Жанна Семен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культуры, спорта, туризма и молодежной полити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2662,9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78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87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7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Nissan Presage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Тимербулатов Ильнар Газину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физической культуре и 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545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ilder</w:t>
            </w:r>
            <w:r>
              <w:rPr>
                <w:rFonts w:cs="Courier New" w:ascii="Courier New" w:hAnsi="Courier New"/>
              </w:rPr>
              <w:t>, Нива ВАЗ 2121 1/3 доли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210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агнер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Рузиля Шам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дущий специалист по молодежной политик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250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Nissan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Tii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ti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02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6:00Z</dcterms:created>
  <dc:creator>Isachenko</dc:creator>
  <dc:description/>
  <cp:keywords/>
  <dc:language>en-US</dc:language>
  <cp:lastModifiedBy>Исаченко</cp:lastModifiedBy>
  <cp:lastPrinted>2016-05-05T15:26:00Z</cp:lastPrinted>
  <dcterms:modified xsi:type="dcterms:W3CDTF">2016-05-05T09:10:00Z</dcterms:modified>
  <cp:revision>46</cp:revision>
  <dc:subject/>
  <dc:title>СВЕДЕНИЯ</dc:title>
</cp:coreProperties>
</file>