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463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лева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04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84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б источниках получения средств, за счет,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лицами, замещающими муниципальные должности администрации Тасеевского района  за 2015 год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01"/>
        <w:gridCol w:w="3174"/>
        <w:gridCol w:w="4396"/>
        <w:gridCol w:w="379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сдел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ва Татьяна Михайл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месту работы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0:00Z</dcterms:created>
  <dc:creator>1</dc:creator>
  <dc:description/>
  <cp:keywords/>
  <dc:language>en-US</dc:language>
  <cp:lastModifiedBy>Молчанова Н Ю</cp:lastModifiedBy>
  <dcterms:modified xsi:type="dcterms:W3CDTF">2016-05-17T08:39:00Z</dcterms:modified>
  <cp:revision>11</cp:revision>
  <dc:subject/>
  <dc:title>Сведения, подлежащие передаче</dc:title>
</cp:coreProperties>
</file>