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  <w:u w:val="single"/>
        </w:rPr>
        <w:t>Финансовое управление администрация Туруханского района</w:t>
      </w:r>
      <w:r>
        <w:rPr>
          <w:b/>
          <w:sz w:val="24"/>
          <w:szCs w:val="24"/>
          <w:u w:val="single"/>
        </w:rPr>
        <w:t>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6234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872"/>
        <w:gridCol w:w="1962"/>
        <w:gridCol w:w="1418"/>
        <w:gridCol w:w="1354"/>
        <w:gridCol w:w="992"/>
        <w:gridCol w:w="914"/>
        <w:gridCol w:w="1214"/>
        <w:gridCol w:w="992"/>
        <w:gridCol w:w="994"/>
        <w:gridCol w:w="1080"/>
        <w:gridCol w:w="1200"/>
        <w:gridCol w:w="850"/>
        <w:gridCol w:w="110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инский Тимоф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ич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Туруханского района –руководитель финансового управл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4 656,7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 456,5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орье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ль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35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 1/5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снян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лександ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06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-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4179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 xml:space="preserve">Мотолодка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ND KRUZER</w:t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/>
              <w:t>«Прогресс-4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ох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ье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79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6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ийк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л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ее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начальника отдел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02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4 дол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8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Автомобиль грузовой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</w:t>
            </w:r>
            <w:r>
              <w:rPr>
                <w:lang w:val="en-US"/>
              </w:rPr>
              <w:t>O</w:t>
            </w:r>
            <w:r>
              <w:rPr/>
              <w:t xml:space="preserve">YOTA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/>
              <w:t>УРА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35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4 доля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8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.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1,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1/4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1,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менк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76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Фоменко Н.А. - му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1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 Фоменко Т.А. - же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лодка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Нива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lang w:val="en-US" w:eastAsia="en-US"/>
              </w:rPr>
            </w:pPr>
            <w:r>
              <w:rPr/>
              <w:t>«Прогресс-4»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л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7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Легковой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Mitsubisi airtrek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приян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тьян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1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– целая до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½ доли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49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брынин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алент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ич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77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М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26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ан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инаид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57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иду-аль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вельева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дмил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48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 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31:00Z</dcterms:created>
  <dc:creator>ДобрынинаАВ</dc:creator>
  <dc:description/>
  <cp:keywords/>
  <dc:language>en-US</dc:language>
  <cp:lastModifiedBy>Екатерина Ю. Дегтярева</cp:lastModifiedBy>
  <dcterms:modified xsi:type="dcterms:W3CDTF">2016-05-26T08:30:00Z</dcterms:modified>
  <cp:revision>17</cp:revision>
  <dc:subject/>
  <dc:title>Сведения о доходах за ________________________, об имуществе и обязательствах имущественного характера,</dc:title>
</cp:coreProperties>
</file>