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  <w:u w:val="single"/>
        </w:rPr>
        <w:t>Управление образования администрация Туруханского района___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наименование органа местного самоуправления)</w:t>
      </w:r>
    </w:p>
    <w:tbl>
      <w:tblPr>
        <w:tblW w:w="16300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6"/>
        <w:gridCol w:w="1844"/>
        <w:gridCol w:w="1920"/>
        <w:gridCol w:w="1440"/>
        <w:gridCol w:w="1320"/>
        <w:gridCol w:w="992"/>
        <w:gridCol w:w="968"/>
        <w:gridCol w:w="1134"/>
        <w:gridCol w:w="1018"/>
        <w:gridCol w:w="994"/>
        <w:gridCol w:w="1107"/>
        <w:gridCol w:w="1173"/>
        <w:gridCol w:w="850"/>
        <w:gridCol w:w="1104"/>
      </w:tblGrid>
      <w:tr>
        <w:trPr>
          <w:trHeight w:val="961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1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вцева Ольга Сергеевн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бразова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 200,01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,5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7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нивитина Евгения Игоревна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работе с ограниченными возможностями  здоровья, воспитательной работ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935,5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 914,4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очный мотор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MITSUBISHI L 20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ептун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490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зук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7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84,8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484,80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реева Наталья Юрьевна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по охране прав детей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295,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Toyota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Хайлендер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данова Наталья Георгиевна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по проблемам общего образования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515,4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юшова Светлана Александровна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дополнительному образованию и воспитанию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 018,6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EXUSRX 3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 990,8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Земельный участок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102,8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338,9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 1/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,3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ор Мина Августовна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по проблемам дошкольного образования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8436,4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882,1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занска 5м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обащян Елена Дмитриевна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го-экономического  отдел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 163,8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7 181,3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Toyota hilux surf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Mazda axel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шечко Галина Иннокентьевна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по охране прав детей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524,2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Par42"/>
      <w:bookmarkStart w:id="1" w:name="Par42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35:00Z</dcterms:created>
  <dc:creator>ДобрынинаАВ</dc:creator>
  <dc:description/>
  <cp:keywords/>
  <dc:language>en-US</dc:language>
  <cp:lastModifiedBy>Екатерина Ю. Дегтярева</cp:lastModifiedBy>
  <dcterms:modified xsi:type="dcterms:W3CDTF">2016-05-04T02:59:00Z</dcterms:modified>
  <cp:revision>5</cp:revision>
  <dc:subject/>
  <dc:title>Сведения о доходах за 2015 год, об имуществе и обязательствах имущественного характера,</dc:title>
</cp:coreProperties>
</file>