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89"/>
        <w:gridCol w:w="1134"/>
        <w:gridCol w:w="1170"/>
        <w:gridCol w:w="1168"/>
        <w:gridCol w:w="1276"/>
        <w:gridCol w:w="850"/>
        <w:gridCol w:w="1256"/>
        <w:gridCol w:w="1012"/>
        <w:gridCol w:w="851"/>
        <w:gridCol w:w="1276"/>
        <w:gridCol w:w="1417"/>
        <w:gridCol w:w="841"/>
        <w:gridCol w:w="1275"/>
      </w:tblGrid>
      <w:tr>
        <w:trPr>
          <w:trHeight w:val="480" w:hRule="atLeast"/>
          <w:cantSplit w:val="true"/>
        </w:trPr>
        <w:tc>
          <w:tcPr>
            <w:tcW w:w="15511" w:type="dxa"/>
            <w:gridSpan w:val="1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 ДОХОДАХ, РАСХОДАХ, ОБ ИМУЩЕСТВЕ И ОБЯЗАТЕЛЬСТВАХ ИМУЩЕСТВЕННОГО ХАРАКТЕР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СТАВЛЕННЫЕ ЛИЦАМИ, ЗАМЕЩАЮЩИМИ МУНИЦИПАЛЬНЫЕ ДОЛЖНОСТИ И  ДОЛЖНОСТИ</w:t>
            </w:r>
            <w:bookmarkStart w:id="0" w:name="Par85"/>
            <w:bookmarkEnd w:id="0"/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МУНИЦИПАЛЬНОЙ СЛУЖБ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УРУХАНСКОМ РАЙОННОМ СОВЕТЕ ДЕПУТАТОВ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СОСТОЯНИЮ НА 31 ДЕКАБРЯ 2015 Г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чество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д, (руб.)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собственности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, вид, марка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 сдел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точники получения средств, за счет которых совершена сделк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объек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 Василий Ивано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утат 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 288,3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IA SORENTO</w:t>
            </w:r>
          </w:p>
        </w:tc>
        <w:tc>
          <w:tcPr>
            <w:tcW w:w="84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1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 996,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лоде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ий Ивано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путат 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64 727,3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,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04 142,1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товки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й Владими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 (заместитель председателя на непостоянной основ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94 458,7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 887,3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 Nissan R′nessa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 TrailBlaz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4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выдов Роман Федо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45 565,3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L2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 925,6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19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шк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ежда Владимировн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41 066,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BARU PLE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ада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ригор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956 164,6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amry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ep Wrangler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ange Rover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 124,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ое товари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улёв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 Михайло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 940,8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7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чкарё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ел Владимиро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59 036,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 920,0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6,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VITZ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онович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ди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00 093,0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УАЗ 3303-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 275,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Хундай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olaris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оме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се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 298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9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шихи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н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9 950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 826,6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УАЗ «Патриот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д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азанка-5М»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хенко Николай Никола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 3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9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3 47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трак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 940,9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LANDCRUISER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LANDCRUISER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8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ummer H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цеп легковой Н3СА81771А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8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ная лодка ОБЬ-5М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 435,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пович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831 357,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7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и легковые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Accord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9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rsche Caenne S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rsche Caenne Diesel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грузовы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л-131,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л-131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2/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2,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л-4333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маз - 672520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3,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Bongo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-мес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3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ный транспор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ход «Азард» Е-1-0485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a DOO RXP X260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HORE LAND PWC 14LTL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5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 360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7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Land Cruser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7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3/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мойло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евн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5 136,3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 115,7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в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Буран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дк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дочный мотор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ов Виктор Геннадье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4 694,7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 043,4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IA AM(Soul) 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куреев Виталий Федоро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181 055,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ВАЗ 2121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 «Буран», СБ-640 МД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лодка «Казанка 5М-3»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 200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KODA OGTAVIA TOUR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3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ZUKI ESCUDO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ш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 Владими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 482,1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 264,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лкин Александр Ивано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1 847,17</w:t>
            </w:r>
          </w:p>
        </w:tc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и: ВАЗ 21213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1514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лодка «Прогресс»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р З1949КШ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19 346,8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жиков Александр Владимирович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85 833,8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Land Cruzer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нд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-V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егох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LINX YETI PRO V-800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рная лодка «Казанка – 5 М»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13 274,4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0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54:00Z</dcterms:created>
  <dc:creator>Наталья</dc:creator>
  <dc:description/>
  <cp:keywords/>
  <dc:language>en-US</dc:language>
  <cp:lastModifiedBy>Елена В. Абросимова</cp:lastModifiedBy>
  <cp:lastPrinted>2016-05-04T11:27:00Z</cp:lastPrinted>
  <dcterms:modified xsi:type="dcterms:W3CDTF">2016-05-06T06:41:00Z</dcterms:modified>
  <cp:revision>27</cp:revision>
  <dc:subject/>
  <dc:title/>
</cp:coreProperties>
</file>