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134"/>
        <w:gridCol w:w="1170"/>
        <w:gridCol w:w="1168"/>
        <w:gridCol w:w="1276"/>
        <w:gridCol w:w="850"/>
        <w:gridCol w:w="1256"/>
        <w:gridCol w:w="1012"/>
        <w:gridCol w:w="851"/>
        <w:gridCol w:w="1276"/>
        <w:gridCol w:w="1285"/>
        <w:gridCol w:w="841"/>
        <w:gridCol w:w="1275"/>
      </w:tblGrid>
      <w:tr>
        <w:trPr>
          <w:trHeight w:val="480" w:hRule="atLeast"/>
          <w:cantSplit w:val="true"/>
        </w:trPr>
        <w:tc>
          <w:tcPr>
            <w:tcW w:w="15379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 ДОХОДАХ, РАСХОДАХ, ОБ ИМУЩЕСТВЕ И ОБЯЗАТЕЛЬСТВАХ ИМУЩЕСТВЕННОГО ХАРАКТЕ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ТАВЛЕННЫЕ ЛИЦАМИ, ЗАМЕЩАЮЩИМИ МУНИЦИПАЛЬНЫЕ ДОЛЖНОСТИ И  ДОЛЖНОСТИ</w:t>
            </w:r>
            <w:bookmarkStart w:id="0" w:name="Par85"/>
            <w:bookmarkEnd w:id="0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МУНИЦИПАЛЬНОЙ СЛУЖБ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УРУХАНСКОМ РАЙОННОМ СОВЕТЕ ДЕПУТАТО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ЕДАТЕЛЕМ КОНТРОЛЬНО-РЕВИЗИОННОЙ КОМИССИИ ТУРУХАНСКОГО РАЙО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ОСТОЯНИЮ НА 31 ДЕКАБРЯ 2015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, (руб.)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собственности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, вид, марк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сдел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гир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Ю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гут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Туруханского районного Совета депутатов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2 738,6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«Прогресс»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17 074,7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осимова Елена Викторов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46 204,0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 868,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реева Вера Валенти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86 663,3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9 633,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ка «Прогресс-4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 «ЯМАХА-40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мова Елен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седатель Контрольно-ревизионной комиссии Туруханского район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46 162,8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 324,6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3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транспортное средств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SANGYONGMUSSO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«Обь-М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ый транспорт «Самоделка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 СБ 640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хно Елена Иван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41 618,8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 136,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OPA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20:00Z</dcterms:created>
  <dc:creator>Наталья</dc:creator>
  <dc:description/>
  <cp:keywords/>
  <dc:language>en-US</dc:language>
  <cp:lastModifiedBy>Елена В. Абросимова</cp:lastModifiedBy>
  <dcterms:modified xsi:type="dcterms:W3CDTF">2016-05-06T04:46:00Z</dcterms:modified>
  <cp:revision>8</cp:revision>
  <dc:subject/>
  <dc:title/>
</cp:coreProperties>
</file>