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я о доходах за 2015 год, 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точниках получения средств, за счет которых совершена сделка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лицами, замещающими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                   </w:t>
      </w:r>
      <w:r>
        <w:rPr>
          <w:b/>
          <w:sz w:val="24"/>
          <w:szCs w:val="24"/>
          <w:u w:val="single"/>
        </w:rPr>
        <w:t>Администрация Туруханского района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 местного самоуправления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6177" w:type="dxa"/>
        <w:jc w:val="left"/>
        <w:tblInd w:w="-73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36"/>
        <w:gridCol w:w="1992"/>
        <w:gridCol w:w="2268"/>
        <w:gridCol w:w="1134"/>
        <w:gridCol w:w="1275"/>
        <w:gridCol w:w="1062"/>
        <w:gridCol w:w="906"/>
        <w:gridCol w:w="1254"/>
        <w:gridCol w:w="890"/>
        <w:gridCol w:w="850"/>
        <w:gridCol w:w="1276"/>
        <w:gridCol w:w="1134"/>
        <w:gridCol w:w="708"/>
        <w:gridCol w:w="992"/>
      </w:tblGrid>
      <w:tr>
        <w:trPr>
          <w:trHeight w:val="961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я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ство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 лица, представившего свед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 сумм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а за год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принадлежащих на праве  собственности</w:t>
            </w:r>
          </w:p>
        </w:tc>
        <w:tc>
          <w:tcPr>
            <w:tcW w:w="29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транспортны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, принадлежащих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раве собственности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 средств, за счет которых совершена  сделка</w:t>
            </w:r>
          </w:p>
        </w:tc>
      </w:tr>
      <w:tr>
        <w:trPr>
          <w:trHeight w:val="716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движимости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. 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а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делк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3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</w:t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хматьян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архитектуры и градостроитель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по земельным, имущественным отношениям, архитектуре и градостроительств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2 124,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це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ья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планирования и муниципального заказа управления экономики, планирования и перспективного разви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5 702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318 62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6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ершинина Оксана Сергеевн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уководитель управления по земельным, имущественным отношения, архитектуре и градостроительству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107698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,5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З 212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37226,1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ое транспортное средств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уран  СБ- 64ОМД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4626,7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2,5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авыдова Ольга Дмитриевна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меститель Главы Туруханского райо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389 595,7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3,9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Добрынина Ан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6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ый специалист по документационному обеспечению и кадровой работе юридическог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7 261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27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770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4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ое транспортное сред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прицеп КМ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жилое помещ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ын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3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осан</w:t>
            </w:r>
          </w:p>
          <w:p>
            <w:pPr>
              <w:pStyle w:val="ConsPlusCell"/>
              <w:widowControl/>
              <w:ind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на Станислав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Туруха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 982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2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емельный участо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натова Екатерина 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 архитектуры, градостроительства и земельных отношений  управления по земельным, имущественным отношения, архитектуре и градо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 767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2 436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ное транспортное средст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gero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негохо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YmahaVikin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5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учас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овалова Анастасия Олегов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юридическо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 48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8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  <w:br/>
              <w:t>Мототранспортное сред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х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уран»</w:t>
            </w:r>
          </w:p>
          <w:p>
            <w:pPr>
              <w:pStyle w:val="Normal"/>
              <w:autoSpaceDE w:val="false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</w:t>
            </w:r>
          </w:p>
          <w:p>
            <w:pPr>
              <w:pStyle w:val="Normal"/>
              <w:autoSpaceDE w:val="false"/>
              <w:ind w:right="-106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занк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инская Наталья Владимиров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807 893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93 589,9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Toyota Camry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89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помещение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аева Маргарита Владимировна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ГО и ЧС, работе со спец почтой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3 0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естная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975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, долевая 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40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54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естная)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дка Казанка 5М2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, долевая 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512" w:hRule="atLeas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жевников Евгений Георги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Турухан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0 9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АЗ</w:t>
            </w:r>
            <w:r>
              <w:rPr>
                <w:sz w:val="24"/>
                <w:szCs w:val="24"/>
                <w:lang w:val="en-US"/>
              </w:rPr>
              <w:t xml:space="preserve"> 3909 Suzuk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and Vitar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негохо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ynx 69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</w:t>
            </w:r>
          </w:p>
          <w:p>
            <w:pPr>
              <w:pStyle w:val="Normal"/>
              <w:autoSpaceDE w:val="false"/>
              <w:ind w:right="-226" w:hanging="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рогресс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 078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але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управлению муниципальным имуществом управления по земельным, имущественным отношения, архитектуре и градо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 0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3 6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Toyota Hilux Surf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вец Екатерина Олег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управлению муниципальным имуществом управления по земельным, имущественным отношения, архитектуре и градо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 0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вее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организационному и документационному обеспечению обще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5 6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8 35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АЗ 21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63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ховикова Наталья Леонид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 и перспективного развития управления экономики, планирования и перспективного разви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737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общая долевая собственность 1/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транспортное сред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цеп к легковым транспортным средствам МЗСА 817711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-</w:t>
            </w:r>
          </w:p>
        </w:tc>
      </w:tr>
      <w:tr>
        <w:trPr>
          <w:trHeight w:val="142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5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9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4 103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5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транспортное средст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к легковым транспортным средствам МЗСА 817711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151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«Wellboat-45М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82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общая долевая собственность 1/5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345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5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общая долевая собственность 1/5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5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643" w:hRule="atLeast"/>
        </w:trPr>
        <w:tc>
          <w:tcPr>
            <w:tcW w:w="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общая долевая собственность 1/5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1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5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65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общая долевая собственность 1/5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63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общая долевая собственность 1/5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5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5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общая долевая собственность 1/5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5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общая долевая собственность 1/5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ошник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239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 69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ое сре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тоцикл ИЖ- 6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чкаева Любовь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сельскому хозяйству отдела экономики и перспективного развития управления экономики, планирования и перспектив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01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Mitsubishi Page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 3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en-US"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79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орна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 экономики, планирования и перспектив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6 89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зрелова Н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о управлению муниципальным имуществом управления по земельным, имущественным отношения, архитектуре и градостроитель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 61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собственности ¼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1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8 82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собственности 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ое сред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аз 21213 Ни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ж Юпитер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,114-010-0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35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собственности 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собственности 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убц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ый специалист по делам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0 7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Chevrolet niva 2123000-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чь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долевая собственность 1/4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мано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атьяна Анатольев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ый специалист отдела по управлению муниципальным и  имуществом управления по земельным, имущественным отношениям, архитектуре и градостроительств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 675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 193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ян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Леонидов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финансового обеспечения и бухгалтерского уч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5 297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нов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экономики и перспективного развития управления экономики, планирования и перспективного разви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 63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доро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анна Риязов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юридическо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 062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56 763, 0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2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Toyota Vits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11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цк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 Сергееви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информационным технологиям и средствам связи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 468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тов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 Федоров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беспечению сохранности, комплектованию и учету документов общего отдел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 812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048" w:hRule="atLeast"/>
        </w:trPr>
        <w:tc>
          <w:tcPr>
            <w:tcW w:w="4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 16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½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даева Евгения Юрьев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рхитектуры и градостроительства управления по земельным, имущественным отношения, архитектуре и градостроительству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 580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 807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Honda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угунова Юли Геннадьевна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 и перспективного развития управления экономики, планирования и перспективного развития администрации Турухан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33,7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18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рбаченко Анастасия Евгеньев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ный специалист отдела экономики и перспективного развития управления экономики, планирования и перспективного развития администрации Туруханского райо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 536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45 835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TLK PRADO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пк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етров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ланирования и муниципального заказа управления экономики, планирования и перспективного развит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326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8,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х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финансового обеспечения и бухгалтерского уче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1 618,8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 136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  <w:b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Toyota OP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711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овская Светлана Владимировна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ланирования и муниципального заказа управления экономики, планирования и перспективного разви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 092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3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94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847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5 221,7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/>
              </w:rPr>
              <w:t>San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e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37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370" w:hRule="atLeast"/>
        </w:trPr>
        <w:tc>
          <w:tcPr>
            <w:tcW w:w="4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3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42"/>
      <w:bookmarkStart w:id="1" w:name="Par42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3:18:00Z</dcterms:created>
  <dc:creator>ДобрынинаАВ</dc:creator>
  <dc:description/>
  <cp:keywords/>
  <dc:language>en-US</dc:language>
  <cp:lastModifiedBy>Екатерина Ю. Дегтярева</cp:lastModifiedBy>
  <dcterms:modified xsi:type="dcterms:W3CDTF">2016-06-01T09:48:00Z</dcterms:modified>
  <cp:revision>3</cp:revision>
  <dc:subject/>
  <dc:title>Сведения о доходах за ________________________, об имуществе и обязательствах имущественного характера,</dc:title>
</cp:coreProperties>
</file>