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веден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выборных должностных лиц и лиц, замещающих должности муниципальной службы главной, ведущей и старшей групп всех категорий должностей в администрации Березовского сельсовета Шарыповского района, а также  представленные указанными лицами сведения о доходах, об имуществе и обязательствах имущественного характера супруги (супруга) и несовершеннолетних детей, на официальном сайте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администрации Шарыповского района в сети Интерн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</w:t>
      </w:r>
      <w:r>
        <w:rPr/>
        <w:t xml:space="preserve">за 2015 г. </w:t>
      </w:r>
    </w:p>
    <w:tbl>
      <w:tblPr>
        <w:tblW w:w="147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2219"/>
        <w:gridCol w:w="1898"/>
        <w:gridCol w:w="2268"/>
        <w:gridCol w:w="1418"/>
        <w:gridCol w:w="3616"/>
        <w:gridCol w:w="2930"/>
      </w:tblGrid>
      <w:tr>
        <w:trPr>
          <w:trHeight w:val="1916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муниципального</w:t>
              <w:br/>
              <w:t>образования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долж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  <w:br/>
              <w:t xml:space="preserve">доход, </w:t>
              <w:br/>
              <w:t>руб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   объектов   </w:t>
              <w:br/>
              <w:t xml:space="preserve">недвижимого  имущества,  </w:t>
              <w:br/>
              <w:t xml:space="preserve">принадлежащих лицу на праве собственности </w:t>
              <w:br/>
              <w:t xml:space="preserve">или      находящихся в пользовании, с указанием   </w:t>
              <w:br/>
              <w:t>вида, площади и страны   расположения каждого из них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  </w:t>
              <w:br/>
              <w:t xml:space="preserve">транспортных средств, с  </w:t>
              <w:br/>
              <w:t>указанием  вида и марки,</w:t>
              <w:br/>
              <w:t>принадлежащих лицу на праве собственности</w:t>
            </w:r>
          </w:p>
        </w:tc>
      </w:tr>
      <w:tr>
        <w:trPr>
          <w:trHeight w:val="239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9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зовский сельсовет Шарыповского района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н Анатолий Владимиро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99,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129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скохозяйственного назначения 211116 кв.м. Россия, индивидуальная собственность.</w:t>
            </w:r>
          </w:p>
          <w:p>
            <w:pPr>
              <w:pStyle w:val="Style15"/>
              <w:numPr>
                <w:ilvl w:val="0"/>
                <w:numId w:val="3"/>
              </w:numPr>
              <w:ind w:left="129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скохозяйственного назначения 167601 кв.м. Россия, индивидуальная собственность.</w:t>
            </w:r>
          </w:p>
          <w:p>
            <w:pPr>
              <w:pStyle w:val="Style15"/>
              <w:numPr>
                <w:ilvl w:val="0"/>
                <w:numId w:val="3"/>
              </w:numPr>
              <w:ind w:left="129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ЛПХ 2200 кв.м,  индивидуальная собственность.</w:t>
            </w:r>
          </w:p>
          <w:p>
            <w:pPr>
              <w:pStyle w:val="Style15"/>
              <w:numPr>
                <w:ilvl w:val="0"/>
                <w:numId w:val="3"/>
              </w:numPr>
              <w:ind w:left="110" w:firstLine="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69,3 кв.м. Россия, 1/3 доля,  общая долевая собственность. </w:t>
            </w:r>
          </w:p>
          <w:p>
            <w:pPr>
              <w:pStyle w:val="Style15"/>
              <w:numPr>
                <w:ilvl w:val="0"/>
                <w:numId w:val="3"/>
              </w:numPr>
              <w:ind w:left="129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54,80 кв.м.  Россия, индивидуальная собственность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 л/а   КМ 38119 ,2011 г.в.</w:t>
            </w:r>
          </w:p>
          <w:p>
            <w:pPr>
              <w:pStyle w:val="Style15"/>
              <w:numPr>
                <w:ilvl w:val="0"/>
                <w:numId w:val="2"/>
              </w:numPr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Черри ТИГО ФЛ,2014 г.в. </w:t>
            </w:r>
          </w:p>
          <w:p>
            <w:pPr>
              <w:pStyle w:val="Style15"/>
              <w:ind w:left="283" w:hanging="0"/>
              <w:jc w:val="both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Березовский сельсовет Шарыповского района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сельсовет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ырина Ирина Васильевн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4,0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 70,2 кв.м Россия , индивидуальная собственность.</w:t>
            </w:r>
          </w:p>
          <w:p>
            <w:pPr>
              <w:pStyle w:val="ConsPlusNormal"/>
              <w:widowControl/>
              <w:ind w:left="1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приусадебный 2200 кв.м., Россия, индивидуальная собственность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71,09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сельскохозяйственного назначения 1999419 кв.м. Россия, индивидуальная собственность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сельскохозяйственного назначения 1999419 кв.м. Россия, индивидуальная собственность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ind w:lef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11113, 2002г.в.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ind w:lef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Y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4 г.в.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ind w:lef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  КМЗ-012, 1992 г.в.</w:t>
            </w:r>
          </w:p>
          <w:p>
            <w:pPr>
              <w:pStyle w:val="ConsPlusNormal"/>
              <w:widowControl/>
              <w:ind w:lef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Березовский сельсовет Шарыповского района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бухгалтер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оян Надежда Николае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87,1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75,0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1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2002 г.в.</w:t>
            </w:r>
          </w:p>
        </w:tc>
      </w:tr>
      <w:tr>
        <w:trPr>
          <w:trHeight w:val="239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овский сельсовет Шарыповского района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ых Татьяна Александро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079,1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12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 приусадебный 1600 кв.м,  индивидуальная собственность.</w:t>
            </w:r>
          </w:p>
          <w:p>
            <w:pPr>
              <w:pStyle w:val="Style15"/>
              <w:ind w:left="12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 приусадебный 1155,72 кв.м,  индивидуальная собственность.</w:t>
            </w:r>
          </w:p>
          <w:p>
            <w:pPr>
              <w:pStyle w:val="Style15"/>
              <w:ind w:left="12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>
          <w:trHeight w:val="239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693,4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6, 1996 г.в.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.о. Главы Березовского сельсовета                                             И.В.Шевырин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2:00Z</dcterms:created>
  <dc:creator>Usr</dc:creator>
  <dc:description/>
  <cp:keywords/>
  <dc:language>en-US</dc:language>
  <cp:lastModifiedBy>Usr</cp:lastModifiedBy>
  <dcterms:modified xsi:type="dcterms:W3CDTF">2016-05-24T05:31:00Z</dcterms:modified>
  <cp:revision>17</cp:revision>
  <dc:subject/>
  <dc:title/>
</cp:coreProperties>
</file>