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х лицами, замещающими муниципальные должности и должности муниципальной службы  в Контрольно – счетном органе Шарыповского района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чук Галина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С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 410,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</w:t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 053,7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 Fielder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>
          <w:trHeight w:val="74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мидт Ирина Викторо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 742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20:00Z</dcterms:created>
  <dc:creator>User</dc:creator>
  <dc:description/>
  <cp:keywords/>
  <dc:language>en-US</dc:language>
  <cp:lastModifiedBy>Admin</cp:lastModifiedBy>
  <cp:lastPrinted>2015-04-27T17:38:00Z</cp:lastPrinted>
  <dcterms:modified xsi:type="dcterms:W3CDTF">2016-05-06T02:10:00Z</dcterms:modified>
  <cp:revision>7</cp:revision>
  <dc:subject/>
  <dc:title/>
</cp:coreProperties>
</file>