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тавленных лицами, замещающими муниципальные должности и должности муниципальной служб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Березовском сельском Совете депутатов, об источниках получения средств, за счет которых совершена сделка з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147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2340"/>
        <w:gridCol w:w="1620"/>
        <w:gridCol w:w="3960"/>
        <w:gridCol w:w="2708"/>
      </w:tblGrid>
      <w:tr>
        <w:trPr>
          <w:trHeight w:val="19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долж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, </w:t>
              <w:br/>
              <w:t>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объектов   </w:t>
              <w:br/>
              <w:t xml:space="preserve">недвижимого  имущества,  </w:t>
              <w:br/>
              <w:t xml:space="preserve">принадлежащих лицу на праве собственности </w:t>
              <w:br/>
              <w:t xml:space="preserve">или      находящихся в пользовании, с указанием   </w:t>
              <w:br/>
              <w:t>вида, площади и страны   расположения каждого из них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транспортных средств, с  </w:t>
              <w:br/>
              <w:t>указанием  вида и марки,</w:t>
              <w:br/>
              <w:t>принадлежащих лицу на праве собственности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овский сельский Совет  депутатов Шарыповского райо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ром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Александ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51,3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12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167629 кв.м. Россия, индивидуальная собственность.</w:t>
            </w:r>
          </w:p>
          <w:p>
            <w:pPr>
              <w:pStyle w:val="Style15"/>
              <w:numPr>
                <w:ilvl w:val="0"/>
                <w:numId w:val="4"/>
              </w:numPr>
              <w:ind w:left="12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 2000,0 кв.м. Россия, 1/2 доля, общая долевая собственность</w:t>
            </w:r>
          </w:p>
          <w:p>
            <w:pPr>
              <w:pStyle w:val="Style15"/>
              <w:numPr>
                <w:ilvl w:val="0"/>
                <w:numId w:val="4"/>
              </w:numPr>
              <w:ind w:left="12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18,5 кв.м., Россия, ½ доля, общая долевая собственность.</w:t>
            </w:r>
          </w:p>
          <w:p>
            <w:pPr>
              <w:pStyle w:val="Style15"/>
              <w:numPr>
                <w:ilvl w:val="0"/>
                <w:numId w:val="4"/>
              </w:numPr>
              <w:ind w:left="110"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62,4 кв.м. Россия, 1/2 доля,  общая долевая собственность. </w:t>
            </w:r>
          </w:p>
          <w:p>
            <w:pPr>
              <w:pStyle w:val="Style15"/>
              <w:numPr>
                <w:ilvl w:val="0"/>
                <w:numId w:val="4"/>
              </w:numPr>
              <w:ind w:left="110"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8,5 кв.м. Россия, 1/2 доля,  общая долевая собственность</w:t>
            </w:r>
          </w:p>
          <w:p>
            <w:pPr>
              <w:pStyle w:val="Style15"/>
              <w:ind w:lef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Y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2012 г.в. </w:t>
            </w:r>
          </w:p>
          <w:p>
            <w:pPr>
              <w:pStyle w:val="Style15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470,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</w:tabs>
              <w:ind w:left="0" w:hanging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1965613 кв.м. Россия, индивидуальная собственность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 1000,0 кв.м. Россия, индивидуальная  собственность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-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 2000,0 кв.м. Россия, 1/2 доля, общая долевая собственность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</w:tabs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18,5 кв.м., Россия, ½ доля, общая долевая собственность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-12" w:leader="none"/>
              </w:tabs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62,4 кв.м. Россия, 1/2 доля,  общая долевая собственность.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</w:tabs>
              <w:ind w:left="-12"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8,5 кв.м. Россия, 1/2 доля,  общая долевая собственность</w:t>
            </w:r>
          </w:p>
          <w:p>
            <w:pPr>
              <w:pStyle w:val="Style15"/>
              <w:ind w:lef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E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06 г.в. 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 г.в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Д, 1983 г.в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AI, 1977 г.в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з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CMGL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2011 г.в.</w:t>
            </w:r>
          </w:p>
          <w:p>
            <w:pPr>
              <w:pStyle w:val="Style15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резовский сельский Совет  депутатов Шарып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Совет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гинов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Серг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58,9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38,6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сельскохозяйственного назначения 338637 кв.м. Россия, индивидуальная собственност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11г.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  колесный Т-40 АМ, 1987 г.в.</w:t>
            </w:r>
          </w:p>
          <w:p>
            <w:pPr>
              <w:pStyle w:val="ConsPlusNormal"/>
              <w:widowControl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резовский сельский Совет  депутатов Шарып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Совет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молае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Заха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27,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резовский сельский Совет  депутатов Шарып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ховце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 Ива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93,6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 ВАЗ 2106, 1995 г.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гковой автомобиль ЛА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г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9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2225030 кв.м. Россия, индивидуальная собственность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приусадебный 2600 кв.м. Россия, индивидуальная собственность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44,90 кв.м., Россия, индивидуальная собственность.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ельский Совет  депутатов Шарып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удву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Евген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57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ЛПХ 600,0 кв.м. Россия, индивидуальная собственность.</w:t>
            </w:r>
          </w:p>
          <w:p>
            <w:pPr>
              <w:pStyle w:val="Style15"/>
              <w:ind w:left="-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66,30 кв.м., Россия, ½ доля, общая долевая собственность.</w:t>
            </w:r>
          </w:p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 ВАЗ 21053, 1998 г.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рицеп к легковым ТС, 81021, 1990 г.в.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43,3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66,30 кв.м., Россия, ½ доля, общая долевая собственность.</w:t>
            </w:r>
          </w:p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ельский Совет  депутатов Шарып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н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лександ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43,3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Y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2012 г.в. </w:t>
            </w:r>
          </w:p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12,0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риусадебный 1197 кв.м. Россия, ½ доля, общая долевая собственность.</w:t>
            </w:r>
          </w:p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49,40 кв.м., Россия, ½ доля, общая долевая собственность.</w:t>
            </w:r>
          </w:p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риусадебный 1197 кв.м. Россия, ½ доля, общая долевая собственность.</w:t>
            </w:r>
          </w:p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49,40 кв.м., Россия, ½ доля, общая долевая собственность.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ельский Совет  депутатов Шарып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сников Василий Александ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19,3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5 г.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овой автомобиль ВАЗ 21053, 1994 г.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цеп к легковым ТС, 821303, 2013 г.в.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ельский Совет  депутатов Шарып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яки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611,8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сельскохозяйственного назначения 203622 кв.м. Россия, индивидуальная собственность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ЛПХ 1800 кв.м. Россия, индивидуальная  собственность.</w:t>
            </w:r>
          </w:p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97,1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сельскохозяйственного назначения 203601 кв.м. Россия, индивидуальная собственность.</w:t>
            </w:r>
          </w:p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50" w:leader="none"/>
              </w:tabs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 ВАЗ 21099, 1984 г.в</w:t>
            </w:r>
          </w:p>
          <w:p>
            <w:pPr>
              <w:pStyle w:val="ConsPlusNormal"/>
              <w:widowControl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МАЗ 65102,1989г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цеп самосвал ГКБ, 8551, 1988 г.в..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ельский Совет  депутатов Шарып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хатько Александр Ива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46,7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12" w:leader="none"/>
              </w:tabs>
              <w:ind w:left="-12"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178102 кв.м. Россия, индивидуальная собственность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12" w:leader="none"/>
              </w:tabs>
              <w:ind w:left="-12"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178111 кв.м. Россия, индивидуальная собственность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12" w:leader="none"/>
              </w:tabs>
              <w:ind w:left="-12"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178106 кв.м. Россия, индивидуальная собственность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12" w:leader="none"/>
              </w:tabs>
              <w:ind w:left="-12"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178106 кв.м. Россия, индивидуальная собственность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1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 4800 кв.м. Россия, индивидуальная  собственность.</w:t>
            </w:r>
          </w:p>
          <w:p>
            <w:pPr>
              <w:pStyle w:val="Style15"/>
              <w:numPr>
                <w:ilvl w:val="0"/>
                <w:numId w:val="5"/>
              </w:numPr>
              <w:ind w:left="-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08,5 кв.м., Россия, индивидуальная собственность.</w:t>
            </w:r>
          </w:p>
          <w:p>
            <w:pPr>
              <w:pStyle w:val="Style15"/>
              <w:numPr>
                <w:ilvl w:val="0"/>
                <w:numId w:val="5"/>
              </w:numPr>
              <w:ind w:left="-12"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4,0 кв.м. Россия, индивидуаль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DG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 г.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775,4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348" w:leader="none"/>
              </w:tabs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сельскохозяйственного назначения 178112 кв.м. Россия, индивидуальная собственность.</w:t>
            </w:r>
          </w:p>
          <w:p>
            <w:pPr>
              <w:pStyle w:val="Style15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ельский Совет  депутатов Шарып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итенк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 Пав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87,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348" w:leader="none"/>
              </w:tabs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сельскохозяйственного назначения 178110 кв.м. Россия, индивидуальная собственность.</w:t>
            </w:r>
          </w:p>
          <w:p>
            <w:pPr>
              <w:pStyle w:val="Style15"/>
              <w:tabs>
                <w:tab w:val="clear" w:pos="708"/>
                <w:tab w:val="left" w:pos="348" w:leader="none"/>
              </w:tabs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приусадебный 1800 кв.м., Россия, индивидуальная собственно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 ВАЗ 214100, 1997г.в.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348" w:leader="none"/>
              </w:tabs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Главы Березовского сельсовета                                             И.В.Шевыри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1"/>
        </w:tabs>
        <w:ind w:left="48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8"/>
        </w:tabs>
        <w:ind w:left="34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8"/>
        </w:tabs>
        <w:ind w:left="34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44:00Z</dcterms:created>
  <dc:creator>Usr</dc:creator>
  <dc:description/>
  <cp:keywords/>
  <dc:language>en-US</dc:language>
  <cp:lastModifiedBy>Usr</cp:lastModifiedBy>
  <dcterms:modified xsi:type="dcterms:W3CDTF">2016-05-24T05:30:00Z</dcterms:modified>
  <cp:revision>79</cp:revision>
  <dc:subject/>
  <dc:title/>
</cp:coreProperties>
</file>