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М УПРАВЛЕНИИ АДМИНИСТРАЦИИ ШАРЫПОВ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616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5"/>
        <w:gridCol w:w="1418"/>
        <w:gridCol w:w="1418"/>
        <w:gridCol w:w="1134"/>
        <w:gridCol w:w="1559"/>
        <w:gridCol w:w="851"/>
        <w:gridCol w:w="1134"/>
        <w:gridCol w:w="1417"/>
        <w:gridCol w:w="851"/>
        <w:gridCol w:w="1134"/>
        <w:gridCol w:w="1275"/>
        <w:gridCol w:w="993"/>
        <w:gridCol w:w="1134"/>
        <w:gridCol w:w="1417"/>
      </w:tblGrid>
      <w:tr>
        <w:trPr>
          <w:trHeight w:val="96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сенова</w:t>
            </w:r>
          </w:p>
          <w:p>
            <w:pPr>
              <w:pStyle w:val="Normal"/>
              <w:rPr/>
            </w:pPr>
            <w:r>
              <w:rPr/>
              <w:t>Мария Викто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943,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средства, полученные в дар от родителей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 634,27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арина Викто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 388,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Екатерина Серг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экономического отде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 919,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9 481,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(легковой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тоножко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 709,08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ирова Ирина Леонид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учета и отчетност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 816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 565,9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ницына Светлана Анатоль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экономического отде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090,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rPr/>
            </w:pPr>
            <w:r>
              <w:rPr/>
              <w:t>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иреев  Кирилл Евгеньевич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447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ышкина Анжелика Алекс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257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rPr/>
            </w:pPr>
            <w:r>
              <w:rPr/>
              <w:t>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 вспомогательного использования, нежилое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Татьяна Владими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617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 участок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 «Нива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              2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 961,04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 земельный участок (индивидуальная собственность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жилищное строительство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 «Нива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                1/3 до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 8402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еся Олего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9 871,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нти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на Александ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16,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индивидуаль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МВ 525 </w:t>
            </w: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полученные в дар от родите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 Надежда Иван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2,6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бюджетн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 595,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долевая собственность,               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 274,7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долевая собственность,               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йганова Ольга Леонид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 519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М -38102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5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1 782,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 Ларг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гарита Андр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 104,6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7 012,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 Геннадие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 (администратор баз  данны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470,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хрутдинова Галина Иван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, руководитель финансово-экономического управ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3 485,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 398,9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-8102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рин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 Серг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 365,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(общая долевая собственность, </w:t>
            </w:r>
          </w:p>
          <w:p>
            <w:pPr>
              <w:pStyle w:val="Normal"/>
              <w:rPr/>
            </w:pPr>
            <w:r>
              <w:rPr/>
              <w:t>1/4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улина</w:t>
            </w:r>
          </w:p>
          <w:p>
            <w:pPr>
              <w:pStyle w:val="Normal"/>
              <w:rPr/>
            </w:pPr>
            <w:r>
              <w:rPr/>
              <w:t>Надежда Махмут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 356,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коллективных и индивидуальных гаражей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А Р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6:00Z</dcterms:created>
  <dc:creator>User</dc:creator>
  <dc:description/>
  <cp:keywords/>
  <dc:language>en-US</dc:language>
  <cp:lastModifiedBy>kom25</cp:lastModifiedBy>
  <cp:lastPrinted>2015-03-13T14:44:00Z</cp:lastPrinted>
  <dcterms:modified xsi:type="dcterms:W3CDTF">2016-05-06T09:45:00Z</dcterms:modified>
  <cp:revision>258</cp:revision>
  <dc:subject/>
  <dc:title/>
</cp:coreProperties>
</file>