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01 января 2015 г. по 31 декабря 2015 г., об имуществе и обязательствах имущественного характера,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                                             </w:t>
      </w:r>
      <w:r>
        <w:rPr/>
        <w:t>(отчетный период)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лицами, замещающими должности руководителей образовательных организаци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казенного учреждения «Управление образования Шарыповского района»</w:t>
      </w:r>
    </w:p>
    <w:p>
      <w:pPr>
        <w:pStyle w:val="Normal"/>
        <w:autoSpaceDE w:val="false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697"/>
        <w:gridCol w:w="1276"/>
        <w:gridCol w:w="992"/>
        <w:gridCol w:w="1134"/>
        <w:gridCol w:w="1276"/>
        <w:gridCol w:w="1275"/>
        <w:gridCol w:w="1560"/>
        <w:gridCol w:w="1417"/>
        <w:gridCol w:w="1418"/>
        <w:gridCol w:w="1134"/>
        <w:gridCol w:w="1134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ежаев Денис Анато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3904,9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788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с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цубис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нсер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олова Оксан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831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988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GRE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WALL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-25А3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/1229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8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рчкова Екатерин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5736,8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corona</w:t>
            </w:r>
          </w:p>
        </w:tc>
      </w:tr>
      <w:tr>
        <w:trPr>
          <w:trHeight w:val="6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6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йлова Светлана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782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3497,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цуб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utlander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евроле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рв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у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suzuelf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-3302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онюк Ин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746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йхатц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иос кид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ромова Ольг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195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6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56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льксваг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гуан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147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56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629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AXELA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льцваг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о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2Д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25-а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грузчик фронтальн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XCMG LW300F</w:t>
            </w:r>
          </w:p>
        </w:tc>
      </w:tr>
      <w:tr>
        <w:trPr>
          <w:trHeight w:val="2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груз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Xcmglw300f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ндерина Окса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0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018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RAV4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9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рожук Валентина 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яющая обязанности дирек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5662,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1245 земельного 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0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н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вик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3413,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лова Ольга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7721,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з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ио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4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лова Наталья 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725883,6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8095,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4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02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5,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ТЗ-82 Беларус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мировец Т-25А1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щаев Виктор Владими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025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52 земельного 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5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65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160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083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з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нд витара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зап 8140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8007,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52 земельного 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511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160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083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чкова Гал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863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/4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ркин Василий Владими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519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131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40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земельного участ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77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с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TIIDA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цик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38103 урал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58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7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131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40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знецов Сергей Владими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835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сс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юберд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84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лов Евгений Валер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5910,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земельного учас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ander stepwey</w:t>
            </w:r>
          </w:p>
        </w:tc>
      </w:tr>
      <w:tr>
        <w:trPr>
          <w:trHeight w:val="2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цик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ход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193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50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337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3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земельного 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3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3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3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каченко Людмила Фаяд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768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3534,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113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ж им3810340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72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ащенко Максим Вита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1074,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Rapid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0999,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икунов Владимир Пет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538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з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тан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2658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с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трол</w:t>
            </w:r>
          </w:p>
        </w:tc>
      </w:tr>
      <w:tr>
        <w:trPr>
          <w:trHeight w:val="42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ыкова Екате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994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5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бастов Александр Семе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605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нд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лярис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53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ежаева Анастасия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788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с</w:t>
            </w:r>
          </w:p>
        </w:tc>
      </w:tr>
      <w:tr>
        <w:trPr>
          <w:trHeight w:val="6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цубис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нсер</w:t>
            </w:r>
          </w:p>
        </w:tc>
      </w:tr>
      <w:tr>
        <w:trPr>
          <w:trHeight w:val="2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390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оусова Галин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604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цуб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джеро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тз80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2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179,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2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гменко Елена 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377,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7022,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еврале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15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42"/>
      <w:bookmarkStart w:id="1" w:name="Par42"/>
      <w:bookmarkEnd w:id="1"/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56:00Z</dcterms:created>
  <dc:creator>User</dc:creator>
  <dc:description/>
  <cp:keywords/>
  <dc:language>en-US</dc:language>
  <cp:lastModifiedBy>Влад</cp:lastModifiedBy>
  <cp:lastPrinted>2015-05-08T11:17:00Z</cp:lastPrinted>
  <dcterms:modified xsi:type="dcterms:W3CDTF">2016-04-25T01:37:00Z</dcterms:modified>
  <cp:revision>73</cp:revision>
  <dc:subject/>
  <dc:title/>
</cp:coreProperties>
</file>