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доходах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представленных лицами, замещающими муниципальные должности и должности муниципальной службы </w:t>
      </w:r>
    </w:p>
    <w:p>
      <w:pPr>
        <w:pStyle w:val="Normal"/>
        <w:autoSpaceDE w:val="false"/>
        <w:jc w:val="center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 Шушенском сельском Совете депутатов</w:t>
      </w:r>
      <w:r>
        <w:rPr>
          <w:b/>
          <w:sz w:val="24"/>
          <w:szCs w:val="24"/>
        </w:rPr>
        <w:t>, об источниках получения средств, за счет которых совершена сделка за 2015 год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tbl>
      <w:tblPr>
        <w:tblW w:w="15613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8"/>
        <w:gridCol w:w="1272"/>
        <w:gridCol w:w="1417"/>
        <w:gridCol w:w="1134"/>
        <w:gridCol w:w="1134"/>
        <w:gridCol w:w="992"/>
        <w:gridCol w:w="1418"/>
        <w:gridCol w:w="1134"/>
        <w:gridCol w:w="992"/>
        <w:gridCol w:w="1418"/>
        <w:gridCol w:w="992"/>
        <w:gridCol w:w="1134"/>
        <w:gridCol w:w="850"/>
        <w:gridCol w:w="1438"/>
      </w:tblGrid>
      <w:tr>
        <w:trPr>
          <w:trHeight w:val="961" w:hRule="atLeast"/>
          <w:cantSplit w:val="true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аве собствен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6" w:hRule="atLeast"/>
          <w:cantSplit w:val="true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елки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</w:t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/>
        <w:tc>
          <w:tcPr>
            <w:tcW w:w="28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1. 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зонова Светлана Валерь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22 773,9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7,7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76,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60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8 053,7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,7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ВАЗ 21154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,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.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Дулебенец Зоя Никола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Депута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13 856,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08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втомобиль легково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Nissan Vingroad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6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7 981,8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08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6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.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аменко Татьяна Анатоль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Депута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596 150,7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11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6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460220,4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11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втомобиль легково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УАЗ 469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6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4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елянин Александр Васи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Депута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6 88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5.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Фадеева Ксения Георги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Депута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511 395,73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54,2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6.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озлов Евгений Михайлович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Депута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38 858,8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56,8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9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втомобиль легково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Kia Ferato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Голоушкин Сергей Александрович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Депута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07 989,2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000,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втомобиль легково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Toyota Caldina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осквич 21412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1/3 до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71,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втомобиль груз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ИЛ 43336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грузчик фронтальный ТО -25, Т150К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Иные 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ицеп 2 ПТС 6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10 998,4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0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7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дочь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26 771,8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0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8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7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466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7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8.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япаев Александр Викторович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Депута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69 635, 74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1/3 доли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65,2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76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втомобиль легково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Lada Cranta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445 257,93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76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6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ын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76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6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доходах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представленных лицами, замещающими муниципальные должности и должности муниципальной службы </w:t>
      </w:r>
    </w:p>
    <w:p>
      <w:pPr>
        <w:pStyle w:val="Normal"/>
        <w:autoSpaceDE w:val="false"/>
        <w:jc w:val="center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 Шушенском сельском Совете депутатов</w:t>
      </w:r>
      <w:r>
        <w:rPr>
          <w:b/>
          <w:sz w:val="24"/>
          <w:szCs w:val="24"/>
        </w:rPr>
        <w:t>, об источниках получения средств, за счет которых совершена сделка за 2015 год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tbl>
      <w:tblPr>
        <w:tblW w:w="15613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8"/>
        <w:gridCol w:w="1272"/>
        <w:gridCol w:w="1417"/>
        <w:gridCol w:w="1134"/>
        <w:gridCol w:w="1134"/>
        <w:gridCol w:w="992"/>
        <w:gridCol w:w="1418"/>
        <w:gridCol w:w="1134"/>
        <w:gridCol w:w="992"/>
        <w:gridCol w:w="1418"/>
        <w:gridCol w:w="992"/>
        <w:gridCol w:w="1134"/>
        <w:gridCol w:w="850"/>
        <w:gridCol w:w="1438"/>
      </w:tblGrid>
      <w:tr>
        <w:trPr>
          <w:trHeight w:val="961" w:hRule="atLeast"/>
          <w:cantSplit w:val="true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аве собствен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6" w:hRule="atLeast"/>
          <w:cantSplit w:val="true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елки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>
          <w:trHeight w:val="50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яркина Людмил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УК «ЦКС Шушенского сельсовет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216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6848,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втомобиль легково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onda Partner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15:00Z</dcterms:created>
  <dc:creator>User</dc:creator>
  <dc:description/>
  <cp:keywords/>
  <dc:language>en-US</dc:language>
  <cp:lastModifiedBy>obotdel3</cp:lastModifiedBy>
  <cp:lastPrinted>2016-04-27T14:19:00Z</cp:lastPrinted>
  <dcterms:modified xsi:type="dcterms:W3CDTF">2016-05-18T03:56:00Z</dcterms:modified>
  <cp:revision>5</cp:revision>
  <dc:subject/>
  <dc:title/>
</cp:coreProperties>
</file>