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енных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Шарыповском районном Совете депутатов, об источниках получения средств, за счет которых совершена сделка за 2015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280"/>
      </w:tblGrid>
      <w:tr>
        <w:trPr>
          <w:trHeight w:val="96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114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жинская Татьяна Викто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07 028,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 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ркина Елена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 587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¼ доли (для с/х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77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134 доли  (для сельскохозяйственного использования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 198,8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134 доли  (для сельскохозяйственного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100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¼ доли (для с/х использ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77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n1"/>
              </w:rPr>
            </w:pPr>
            <w:r>
              <w:rPr>
                <w:rStyle w:val="Fn1"/>
                <w:lang w:val="en-US"/>
              </w:rPr>
              <w:t xml:space="preserve">Nissan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n1"/>
                <w:lang w:val="en-US"/>
              </w:rPr>
              <w:t>Tiida Latio</w:t>
            </w:r>
            <w:r>
              <w:rPr>
                <w:rFonts w:eastAsia="Calibri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ыкл ИМЗ 8-103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исеева Заряна Евгенье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пута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3 728,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63,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щаев Виктор Владими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0 256,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52 доли (для с/х использования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11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АЗ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6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160 доли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8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Suzuki Grand Vitara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прицеп  КЗАП 814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007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52 доли (для с/х использ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11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160 доли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8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мко Галина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 625,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9,6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знецов Сергей Владими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8 359,3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Nissan Bluebird Sylphy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 443,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½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шкин Сергей Александ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752040,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9561917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АЗ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142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САЗ 3511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 6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 ТагАЗ  4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3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 1/1245 (для с/х использ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65637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айн Дон 1500Б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айн Дон 1500Б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айн Дон 1500Б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айн Дон 1500Б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Комбайн </w:t>
            </w:r>
            <w:r>
              <w:rPr>
                <w:rFonts w:eastAsia="Calibri"/>
                <w:lang w:val="en-US" w:eastAsia="en-US"/>
              </w:rPr>
              <w:t>New Holland CX 808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байн </w:t>
            </w:r>
            <w:r>
              <w:rPr>
                <w:rFonts w:eastAsia="Calibri"/>
                <w:lang w:val="en-US" w:eastAsia="en-US"/>
              </w:rPr>
              <w:t>New Holland CX 808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лодка  Барракуда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 легковой МС 031824 А7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 легковой ЛАВ 81012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3 94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95619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udi Q 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67 6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 1/1245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656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бастов Александр Семен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 051,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5,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Hyundai Solaris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 535,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5,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уров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9 19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/>
              <w:t>Toyota Prem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лешко Игорь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8 8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1300 доли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Hyundai San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5 887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1300 доли (для с/х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/1300 доли (для с/х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льшин Михаил Василь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2 962,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40,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udi Q7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ayota Hilux Surf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/>
              <w:t xml:space="preserve">Toyota </w:t>
            </w:r>
            <w:r>
              <w:rPr>
                <w:lang w:val="en-US"/>
              </w:rPr>
              <w:t>Camri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 Грузовой 821307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негоход </w:t>
            </w:r>
            <w:r>
              <w:rPr>
                <w:rFonts w:eastAsia="Calibri"/>
                <w:lang w:val="en-US" w:eastAsia="en-US"/>
              </w:rPr>
              <w:t xml:space="preserve">Yamaha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VK 40 E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 401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40,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40,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ова Татьяна Александ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61 582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ик Светлана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 880,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яркина Людмила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2 169,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 848,4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Honda Partner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щенко Максим Виталь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1 074,8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Carname1"/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Style w:val="Carname1"/>
                <w:rFonts w:cs="Times New Roman"/>
                <w:color w:val="333333"/>
                <w:sz w:val="20"/>
                <w:szCs w:val="20"/>
              </w:rPr>
              <w:t xml:space="preserve">Skoda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Style w:val="Carname1"/>
                <w:rFonts w:cs="Times New Roman"/>
                <w:color w:val="333333"/>
                <w:sz w:val="20"/>
                <w:szCs w:val="20"/>
              </w:rPr>
              <w:t>Rapid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Carname1"/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Carname1"/>
                <w:rFonts w:ascii="Times New Roman" w:hAnsi="Times New Roman" w:eastAsia="Calibri" w:cs="Times New Roman"/>
                <w:color w:val="333333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Carname1"/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Carname1"/>
                <w:rFonts w:ascii="Times New Roman" w:hAnsi="Times New Roman" w:eastAsia="Calibri" w:cs="Times New Roman"/>
                <w:color w:val="333333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0 999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асюк Юрий Владими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7200,3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4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8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и легков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lang w:val="en-US" w:eastAsia="en-US"/>
              </w:rPr>
              <w:t xml:space="preserve">hevrolet </w:t>
            </w:r>
            <w:r>
              <w:rPr>
                <w:rFonts w:eastAsia="Calibri"/>
                <w:lang w:eastAsia="en-US"/>
              </w:rPr>
              <w:t>Нив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____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_____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Volkswagen Polo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и гру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53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аин Енисей 1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аин Енисей 1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актор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 40 М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,9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прицеп МЗС А 817711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ран 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 640 М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негоход </w:t>
            </w:r>
            <w:r>
              <w:rPr>
                <w:rFonts w:eastAsia="Calibri"/>
                <w:lang w:val="en-US" w:eastAsia="en-US"/>
              </w:rPr>
              <w:t>Tayga Patrul 550 SWT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 4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6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3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3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5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6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4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2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5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6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6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300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237 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300 доли для с/х производств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237 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_____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______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799,1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8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актор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Т 7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 4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6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3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3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5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6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4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2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5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6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6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037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311 3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300 доли 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237 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1300 доли для с/х производств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237 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Fn1">
    <w:name w:val="fn1"/>
    <w:qFormat/>
    <w:rPr/>
  </w:style>
  <w:style w:type="character" w:styleId="StrongEmphasis">
    <w:name w:val="Strong"/>
    <w:qFormat/>
    <w:rPr>
      <w:b/>
      <w:bCs/>
    </w:rPr>
  </w:style>
  <w:style w:type="character" w:styleId="Carname1">
    <w:name w:val="car_name1"/>
    <w:qFormat/>
    <w:rPr>
      <w:rFonts w:ascii="Arial" w:hAnsi="Arial" w:cs="Arial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46:00Z</dcterms:created>
  <dc:creator>User</dc:creator>
  <dc:description/>
  <cp:keywords/>
  <dc:language>en-US</dc:language>
  <cp:lastModifiedBy>User</cp:lastModifiedBy>
  <cp:lastPrinted>2015-04-27T15:26:00Z</cp:lastPrinted>
  <dcterms:modified xsi:type="dcterms:W3CDTF">2016-05-24T09:52:00Z</dcterms:modified>
  <cp:revision>11</cp:revision>
  <dc:subject/>
  <dc:title/>
</cp:coreProperties>
</file>