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ConsPlusNormal"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</w:t>
            </w:r>
          </w:p>
          <w:p>
            <w:pPr>
              <w:pStyle w:val="ConsPlusNormal"/>
              <w:bidi w:val="0"/>
              <w:ind w:left="-533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,</w:t>
            </w:r>
          </w:p>
          <w:p>
            <w:pPr>
              <w:pStyle w:val="ConsPlusNormal"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х лицами, замещающими муниципальные должности и должности муниципальной службы, об источниках</w:t>
            </w:r>
          </w:p>
          <w:p>
            <w:pPr>
              <w:pStyle w:val="ConsPlusNormal"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 которых совершена сделка,</w:t>
            </w:r>
          </w:p>
          <w:p>
            <w:pPr>
              <w:pStyle w:val="ConsPlusNormal"/>
              <w:bidi w:val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Шарыповского района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 за 2015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Холмогорского сельсовета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/>
        </w:rPr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06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302"/>
        <w:gridCol w:w="962"/>
        <w:gridCol w:w="973"/>
        <w:gridCol w:w="1153"/>
        <w:gridCol w:w="992"/>
        <w:gridCol w:w="1418"/>
        <w:gridCol w:w="1134"/>
        <w:gridCol w:w="992"/>
        <w:gridCol w:w="1418"/>
        <w:gridCol w:w="992"/>
        <w:gridCol w:w="1261"/>
        <w:gridCol w:w="723"/>
        <w:gridCol w:w="145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е Виктор Иосифович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сельсовет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4183,0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7,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автобус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 Паджеро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АЗ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кар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кар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кар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ang Yong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ang Yong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506,63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7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3110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кова Елена Юрьевн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главы сельсовета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882,0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жинская Евгения Григорьевн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. бухгалтер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3189,8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74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лко Евгения Александровн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нда </w:t>
            </w:r>
            <w:r>
              <w:rPr>
                <w:rFonts w:eastAsia="Calibri"/>
                <w:lang w:val="en-US" w:eastAsia="en-US"/>
              </w:rPr>
              <w:t>HRV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7250,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з/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з/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Mazda Titan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кина Александра Николаевн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К «Холмогорская ЦКС»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899,0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Ist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¼ </w:t>
            </w:r>
            <w:r>
              <w:rPr>
                <w:rFonts w:eastAsia="Calibri"/>
                <w:lang w:eastAsia="en-US"/>
              </w:rPr>
              <w:t xml:space="preserve">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земцев Михаил Николаевич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овета депутатов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3608,2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1/3 доля кварти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0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9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2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 Экстрейл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З-4234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З-4234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ПАЗ-4234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Sang Yong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ЛАЗ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759,27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1/3 доля квартир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7/93 доля квартир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0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12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Шишкина Валентина Георгиевн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Председателя Совета депутатов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223,38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¼ доля квартир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¾ доли квартир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Ахтямова Галия Гарифовн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9796,24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з/участок 4/17 дол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6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з/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Lada Granta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Казакова Лидия Григорьевн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6776,35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агази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з/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втоприцеп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5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Абаполов Вячеслав Николаевич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380,0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ВАЗ-2106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упруг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782,0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дочь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Рассохин Анатолий Алексеевич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3598,07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Nissan Tino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9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упруг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685,89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з/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0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Грибанова Светлана Георгиевн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5764,28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Funcargo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21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Лубышев Александр Сергеевич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555,86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з/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Vits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2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ын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3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Денисьева Марина Николаевн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804,97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9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RIA TD (CEED)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24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упруг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715,63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9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ВАЗ-21140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ын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9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6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ын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9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7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Рукосуев Александр Владимирович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0015,7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/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000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5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пель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пель Астр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ВАЗ-21013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8</w:t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супруга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0517,87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8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6:00Z</dcterms:created>
  <dc:creator>User</dc:creator>
  <dc:description/>
  <dc:language>en-US</dc:language>
  <cp:lastModifiedBy>sovetuser</cp:lastModifiedBy>
  <cp:lastPrinted>2015-03-13T14:44:00Z</cp:lastPrinted>
  <dcterms:modified xsi:type="dcterms:W3CDTF">2015-05-14T08:54:00Z</dcterms:modified>
  <cp:revision>31</cp:revision>
  <dc:subject/>
  <dc:title/>
</cp:coreProperties>
</file>