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доходах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редставленных лицами, замещающими муниципальные должности и должности муниципальной службы  в администрации Шарыповского района, об источниках получения средств, за счет которых совершена сделка за 2015 год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tbl>
      <w:tblPr>
        <w:tblW w:w="15593" w:type="dxa"/>
        <w:jc w:val="left"/>
        <w:tblInd w:w="-152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6"/>
        <w:gridCol w:w="1417"/>
        <w:gridCol w:w="1417"/>
        <w:gridCol w:w="1134"/>
        <w:gridCol w:w="1134"/>
        <w:gridCol w:w="992"/>
        <w:gridCol w:w="1418"/>
        <w:gridCol w:w="1134"/>
        <w:gridCol w:w="992"/>
        <w:gridCol w:w="1418"/>
        <w:gridCol w:w="992"/>
        <w:gridCol w:w="1134"/>
        <w:gridCol w:w="850"/>
        <w:gridCol w:w="1135"/>
      </w:tblGrid>
      <w:tr>
        <w:trPr>
          <w:trHeight w:val="961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чаев Геннадий Викторо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района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0 341,0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жилое здани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9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 не 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410 444,3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,7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жил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BMW 730d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9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 не 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ах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андр Викторович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 района по общим вопросам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712 023,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3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1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 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ользовани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 708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4 702,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ользования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 708,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Ssang Yong Actyon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72 7</w:t>
            </w:r>
            <w:r>
              <w:rPr>
                <w:rFonts w:eastAsia="Calibri"/>
                <w:lang w:val="en-US" w:eastAsia="en-US"/>
              </w:rPr>
              <w:t>21</w:t>
            </w:r>
            <w:r>
              <w:rPr>
                <w:rFonts w:eastAsia="Calibri"/>
                <w:lang w:eastAsia="en-US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рченко Юрий Алексеевич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 района по вопросам жизнеобеспечения и строительств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9 765,2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дол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2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вич -2141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груз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З 33073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66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хозяйственная 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 МТЗ -80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цеп тракторный 2 ПТС-4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 439,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йота Ярис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2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дол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2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66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лько Любовь Николаев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 района по социальным вопроса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615 468,8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/4 дол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7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RENALT SANDER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ачев Александр Николаевич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 района по сельскому хозяйству и имущественным отношениям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3 399,3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общая совместна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ользовани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1 2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 xml:space="preserve">Mitsubishi </w:t>
            </w:r>
            <w:r>
              <w:rPr>
                <w:rFonts w:eastAsia="Calibri"/>
                <w:lang w:eastAsia="en-US"/>
              </w:rPr>
              <w:t>Паджеро спорт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1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ользовани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 5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1 621,4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общая совместна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3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1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1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мазкин Анатолий Дмитриевич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 района по безопасности населения и связям с общественностью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939 226,5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общая совместна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Opel Zafira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61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прицеп 821,383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459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>454,5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Земельный участок (Общая совместна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7,9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грузово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Kia Bongo III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4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Жилой дом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менев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рий Анатольевич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аппарата  администрации район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7 397,7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ельскохозяйственного использования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00,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АЗ 469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груз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ИЛ 131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З 333021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Mitsubishi L-200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 145,7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ельскохозяйственного ис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яхов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ей Геннадьевич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отдела по правовой работ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9 179,0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5 доли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0,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Тайот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Corolla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3 874,9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6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5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0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5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кова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лена Николаев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ер – ревизор администрации Шарыповского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>1 452 640</w:t>
            </w:r>
            <w:r>
              <w:rPr>
                <w:rFonts w:eastAsia="Calibri"/>
                <w:lang w:eastAsia="en-US"/>
              </w:rPr>
              <w:t>,7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а</w:t>
            </w:r>
            <w:r>
              <w:rPr>
                <w:rFonts w:eastAsia="Calibri"/>
                <w:lang w:val="en-US" w:eastAsia="en-US"/>
              </w:rPr>
              <w:t xml:space="preserve"> Fort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63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денок Вероника Юрь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мобилизационной работе, бронированию и секретному делопроизводству администрации Шарыповского района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6 190,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8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ойота </w:t>
            </w:r>
            <w:r>
              <w:rPr>
                <w:rFonts w:eastAsia="Calibri"/>
                <w:lang w:val="en-US" w:eastAsia="en-US"/>
              </w:rPr>
              <w:t>Vitz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,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амиева Юлия Андре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безопасности района ГО, ЧС и ПБ администрации Шарыповского района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 565,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Общая совмест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528 62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юбашова Людмила Павловн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развитию предпринимательства и защите прав потребителей администрации Шарыповского райо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2 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6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амова Татьяна Зубаиловн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экономическим вопросам администрации Шарыповского райо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8 6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65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жемская Ольга Александро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экономическим вопросам администрации Шарыповского района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0 55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6 797,7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ойота </w:t>
            </w:r>
            <w:r>
              <w:rPr>
                <w:rFonts w:eastAsia="Calibri"/>
                <w:lang w:val="en-US" w:eastAsia="en-US"/>
              </w:rPr>
              <w:t>Camry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зикова Марина Никола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отдела градостроительства и имущественных отношени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144,0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шеницын Евгений Николае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начальник отдела градостроительства и имущественных отношени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4 091,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4,9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 21065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 697,44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3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ернышенко Алла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тро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начальник отдела градостроительства и имущественных отношени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0 832,0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общая совместная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9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Т</w:t>
            </w:r>
            <w:r>
              <w:rPr>
                <w:rFonts w:eastAsia="Calibri"/>
                <w:lang w:val="en-US" w:eastAsia="en-US"/>
              </w:rPr>
              <w:t>o</w:t>
            </w:r>
            <w:r>
              <w:rPr>
                <w:rFonts w:eastAsia="Calibri"/>
                <w:lang w:eastAsia="en-US"/>
              </w:rPr>
              <w:t>йота</w:t>
            </w:r>
            <w:r>
              <w:rPr>
                <w:rFonts w:eastAsia="Calibri"/>
                <w:lang w:val="en-US" w:eastAsia="en-US"/>
              </w:rPr>
              <w:t>Vitz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3 267,9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общая совместная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9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ойота </w:t>
            </w:r>
            <w:r>
              <w:rPr>
                <w:rFonts w:eastAsia="Calibri"/>
                <w:lang w:val="en-US" w:eastAsia="en-US"/>
              </w:rPr>
              <w:t>Corolla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Renault Logonsr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ад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оза Никола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управлению муниципальным имуществом отдела градостроительства и имущественных отношени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4 613,8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4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55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1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ванова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Елена Василь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ущий специалист по архитектуре и градостроительству отдела градостроительства и имущественных отношени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1 541,8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5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30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5 377,8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5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Ваз </w:t>
            </w:r>
            <w:r>
              <w:rPr>
                <w:rFonts w:eastAsia="Calibri"/>
                <w:lang w:val="en-US" w:eastAsia="en-US"/>
              </w:rPr>
              <w:t xml:space="preserve">Lada </w:t>
            </w:r>
            <w:r>
              <w:rPr>
                <w:rFonts w:eastAsia="Calibri"/>
                <w:lang w:eastAsia="en-US"/>
              </w:rPr>
              <w:t>217 13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479,7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5 доли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0,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5 доли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0,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1/5 доли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0,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бикова Наталья Анатоль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ущий специалист по управлению муниципальным имуществом отдела градостроительства и имущественных отношени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05 277,1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3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266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7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 626,2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9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onda Stepwgn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отранспортное сред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Stels 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XY 400Y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шковцева Евгения Никола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дущий специалист по экологии и муниципальному контролю отдела градостроительства и имущественных отношений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8 315,9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5 17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Kia Seed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пов Дмитрий Владимиро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ущий специалист по муниципальному заказу и труду администрации Шарыповского района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7 19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Kia Rio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 2121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 92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511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 (1/2 до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4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енкнехт Нурия Хамидуллов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отдела документационного обеспечения администрации Шарыповского район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4  317,1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4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Т</w:t>
            </w:r>
            <w:r>
              <w:rPr>
                <w:rFonts w:eastAsia="Calibri"/>
                <w:lang w:val="en-US" w:eastAsia="en-US"/>
              </w:rPr>
              <w:t>o</w:t>
            </w:r>
            <w:r>
              <w:rPr>
                <w:rFonts w:eastAsia="Calibri"/>
                <w:lang w:eastAsia="en-US"/>
              </w:rPr>
              <w:t xml:space="preserve">йота </w:t>
            </w:r>
            <w:r>
              <w:rPr>
                <w:rFonts w:eastAsia="Calibri"/>
                <w:lang w:val="en-US" w:eastAsia="en-US"/>
              </w:rPr>
              <w:t>Platz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отранспортное сред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ж Пранета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 053,69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4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34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ильдеева Гюзель Исхаков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делопроизводству отдела документационного обеспечения администрации Шарыповского район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6 275,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7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 для  с/х 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6036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ая по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008 624,6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Шевроле </w:t>
            </w:r>
            <w:r>
              <w:rPr>
                <w:rFonts w:eastAsia="Calibri"/>
                <w:lang w:val="en-US" w:eastAsia="en-US"/>
              </w:rPr>
              <w:t>Cruz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7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груз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з Саз 3508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ая по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с/х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60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611,7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ая по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с/х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60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ая по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с/х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60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33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хтямова Елена Владимиров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делопроизводству отдела документационного обеспечения администрации Шарыповского район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 796,8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Мазд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Dtmio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 7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3 9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0 8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0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7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6 8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7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8 6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ведения фермерского хозяй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44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3 949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>Chevrolet</w:t>
            </w:r>
            <w:r>
              <w:rPr>
                <w:rFonts w:eastAsia="Calibri"/>
                <w:lang w:eastAsia="en-US"/>
              </w:rPr>
              <w:t xml:space="preserve"> Нива</w:t>
            </w:r>
            <w:r>
              <w:rPr>
                <w:rFonts w:eastAsia="Calibri"/>
                <w:lang w:val="en-US" w:eastAsia="en-US"/>
              </w:rPr>
              <w:t xml:space="preserve"> 212300-55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4</w:t>
            </w:r>
            <w:r>
              <w:rPr>
                <w:rFonts w:eastAsia="Calibri"/>
                <w:lang w:val="en-US" w:eastAsia="en-US"/>
              </w:rPr>
              <w:t>30 846</w:t>
            </w:r>
            <w:r>
              <w:rPr>
                <w:rFonts w:eastAsia="Calibri"/>
                <w:lang w:eastAsia="en-US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Груз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зовой фургон 27901-0000010-21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0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хозяйственная техник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 МТЗ 82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ведения фермерского хозяйств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 0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66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803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рактор ОПТ 9195 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53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 25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>904 728</w:t>
            </w:r>
            <w:r>
              <w:rPr>
                <w:rFonts w:eastAsia="Calibri"/>
                <w:lang w:eastAsia="en-US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транспорт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цеп ПСЕ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 12.5 А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0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28 675</w:t>
            </w:r>
            <w:r>
              <w:rPr>
                <w:rFonts w:eastAsia="Calibri"/>
                <w:lang w:eastAsia="en-US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0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3 9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0 8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0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7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6 8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8 6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 7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ведения фермерского хозяй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0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3 9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0 8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0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6 8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8 6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 7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ведения фермерского хозяй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рофеева Лидия Валерьевн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делопроизводству отдела документационного обеспечения администрации Шарыповского райо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5 69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1/2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9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6 789,5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1/2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9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645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ра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льга Федоров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вопросам опеки и попечительства администрации Шарыповского район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4 023,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7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Renault Mega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84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убская Наталья Алексеев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вопросам опеки и попечительства администрации Шарыповского район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9 170,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5/6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Тойота </w:t>
            </w:r>
            <w:r>
              <w:rPr>
                <w:rFonts w:eastAsia="Calibri"/>
                <w:lang w:val="en-US" w:eastAsia="en-US"/>
              </w:rPr>
              <w:t>Corolla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 (5/6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хина Валентина Александровна 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, ответственный секретарь КДН и ЗП администрации Шарыповского района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3 34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7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6 57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7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Ниссан </w:t>
            </w:r>
            <w:r>
              <w:rPr>
                <w:rFonts w:eastAsia="Calibri"/>
                <w:lang w:val="en-US" w:eastAsia="en-US"/>
              </w:rPr>
              <w:t>Sunny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 (1/2 до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,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4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 2101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дный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олодка Ворронеж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48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хирева Елена Владимиров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, ответственный секретарь КДН и ЗП администрации Шарыповского район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 316,5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1/6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8 41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 xml:space="preserve">Suzuki </w:t>
            </w:r>
            <w:r>
              <w:rPr>
                <w:rFonts w:eastAsia="Calibri"/>
                <w:lang w:eastAsia="en-US"/>
              </w:rPr>
              <w:t>Гранд Вита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1/6 доли)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1/3 доли)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9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1/3 доли)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9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убков Михаил Владимирович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отдела сельского хозяйства администрации Шарыповского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8 100,4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,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495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кимова Зульфия Равильев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анализу и прогнозированию отдела сельского хозяйства администрации Шарыповского район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2 545,0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,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замутдинов Дамир Идрисович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развитию животноводства отдела сельского хозяйства администрации Шарыповского район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2 524,8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 xml:space="preserve">Lada </w:t>
            </w:r>
            <w:r>
              <w:rPr>
                <w:rFonts w:eastAsia="Calibri"/>
                <w:lang w:eastAsia="en-US"/>
              </w:rPr>
              <w:t>ВАЗ 21063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карцев Александр Юрьевич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техническому обеспечению и охране труда отдела сельского хозяйства администрации Шарыповского район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6 659,3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onda Stream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203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>169,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ванцова Марина Владимиров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растениеводству отдела сельского хозяйства администрации Шарыповского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8 929,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тличная Татьяна Михайлов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бухгалтерскому учету отдела сельского хозяйства администрации Шарыповского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6 782,6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5 288,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Toyota Allion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42"/>
      <w:bookmarkStart w:id="1" w:name="Par42"/>
      <w:bookmarkEnd w:id="1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48:00Z</dcterms:created>
  <dc:creator>User</dc:creator>
  <dc:description/>
  <cp:keywords/>
  <dc:language>en-US</dc:language>
  <cp:lastModifiedBy>Admin</cp:lastModifiedBy>
  <cp:lastPrinted>2016-04-29T20:06:00Z</cp:lastPrinted>
  <dcterms:modified xsi:type="dcterms:W3CDTF">2016-05-24T04:32:00Z</dcterms:modified>
  <cp:revision>25</cp:revision>
  <dc:subject/>
  <dc:title/>
</cp:coreProperties>
</file>