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lang w:val="en-US"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Департамента развития городского хозяйства  Администрации города Кургана, а также их супругов и несовершеннолетних детей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58"/>
        <w:gridCol w:w="1259"/>
        <w:gridCol w:w="1260"/>
        <w:gridCol w:w="1515"/>
        <w:gridCol w:w="1080"/>
        <w:gridCol w:w="1188"/>
        <w:gridCol w:w="1620"/>
        <w:gridCol w:w="1440"/>
        <w:gridCol w:w="1080"/>
        <w:gridCol w:w="1152"/>
      </w:tblGrid>
      <w:tr>
        <w:trPr>
          <w:trHeight w:val="7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, инициалы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умма декларированного годового дохода за 2015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(кв.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калькин С.Н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дминистрации города Кургана, директор Департамен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434,0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-Мевер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фургон ИЖ 27175-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-Авенси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жин А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директора Департамен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516,9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X-TRAIL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З 81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севич Д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Департамен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7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76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Н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составлению протоколов об административных правонарушения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женов С.Н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по составлению протоколов об административных правонарушениях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551,3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рова Т.А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сектора транспорта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69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А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обеспечению деятельности административных комиссий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37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844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дич С.Н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лагоустройства и охраны окружающей среды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88,0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41,1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имов К.С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по составлению протоколов об административных правонарушениях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66,9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.8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а Е.Ю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составлению протоколов об административных правонарушениях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49,6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169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koda Oktav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ютина Е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составлению протоколов об административных правонарушения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05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С.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благоустройства и охраны окружающей сре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урина Е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ведующая отделом по составлению протоколов об административных правонарушения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8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авняя Е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документационного и информационно-технического обеспечен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879,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Н.Н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бухгалтерского учета, главный бухгалтер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69,6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Е.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благоустройства и охраны окружающей сред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12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3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хлова О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по составлению протоколов об административных правонарушения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92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225,3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VERS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 О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по обеспечению деятельности административных комисси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836,0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swagen Jet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496,5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Помещение </w:t>
            </w:r>
            <w:r>
              <w:rPr>
                <w:sz w:val="20"/>
                <w:szCs w:val="20"/>
              </w:rPr>
              <w:t>диспетчер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нько Е.Н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обеспечению  деятельности административных комисси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91,3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103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елемова О.Н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ухгалтерского уче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607,3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вская Е.В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бухгалтерского учета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90,3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40,9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ERCEDES BENZ C230 CLASSIC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7"/>
                <w:szCs w:val="17"/>
              </w:rPr>
              <w:t xml:space="preserve">Мототранспортное средство </w:t>
            </w:r>
            <w:r>
              <w:rPr>
                <w:sz w:val="20"/>
                <w:szCs w:val="20"/>
              </w:rPr>
              <w:t>мотоцикл М-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2"/>
      <w:type w:val="nextPage"/>
      <w:pgSz w:orient="landscape" w:w="16838" w:h="11906"/>
      <w:pgMar w:left="567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26:00Z</dcterms:created>
  <dc:creator>Анастасия Семина</dc:creator>
  <dc:description/>
  <cp:keywords/>
  <dc:language>en-US</dc:language>
  <cp:lastModifiedBy>seminaa</cp:lastModifiedBy>
  <dcterms:modified xsi:type="dcterms:W3CDTF">2016-05-20T07:59:00Z</dcterms:modified>
  <cp:revision>73</cp:revision>
  <dc:subject/>
  <dc:title/>
</cp:coreProperties>
</file>