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 муниципальных служащих Администрации города Кургана, а также их супругов и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260"/>
        <w:gridCol w:w="1260"/>
        <w:gridCol w:w="1512"/>
        <w:gridCol w:w="1008"/>
        <w:gridCol w:w="72"/>
        <w:gridCol w:w="1188"/>
        <w:gridCol w:w="1620"/>
        <w:gridCol w:w="1440"/>
        <w:gridCol w:w="1080"/>
        <w:gridCol w:w="1152"/>
      </w:tblGrid>
      <w:tr>
        <w:trPr>
          <w:trHeight w:val="7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за 2015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 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шань А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Администрации города Курга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857,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LE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МЗ 381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6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а Т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ая делами Администрации города Курга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73,0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,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A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5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Ю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нормотворчества и правовой экспертизы правов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35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4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льский А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правового обеспечения в сфере городского хозяйства и экономического развития города правов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42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макова Е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равового обеспечения в жилищно-коммунальной и социальной сферах и архитектурной деятельности правов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74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гер Н.Ю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й службы и кадр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52,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9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92,7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U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9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9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Е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правового обеспечения в сфере городского хозяйства и экономического развития города правового управ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326,2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щапова О.Ю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правового обеспечения в жилищно-коммунальной и социальной сферах и архитектурной деятель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202,6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Almer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5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6,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5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5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рохлеб А.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мобилизацион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587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 Toyota 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74,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от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организационно-контро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5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18"/>
                <w:szCs w:val="18"/>
              </w:rPr>
              <w:t xml:space="preserve">ФОЛЬКСВАГЕН </w:t>
            </w:r>
            <w:r>
              <w:rPr>
                <w:sz w:val="22"/>
                <w:szCs w:val="22"/>
              </w:rPr>
              <w:t>ДЖЕТ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62,9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18"/>
                <w:szCs w:val="18"/>
              </w:rPr>
              <w:t xml:space="preserve">ФОЛЬКСВАГЕН </w:t>
            </w:r>
            <w:r>
              <w:rPr>
                <w:sz w:val="22"/>
                <w:szCs w:val="22"/>
              </w:rPr>
              <w:t>ДЖЕТ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ебцова Т.П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муниципальной службы и кадр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80,8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нко Т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административной ре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848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орина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правового обеспечения в жилищно-коммунальной и социальной сферах и архитектур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94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чкина О.А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по работе с обращениями граждан отдела документационного обесп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13,5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2/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РЕНО Сандер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2775-0000010-01 а/ф изотермическ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ГАЗ-33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Автомобиль легковой 27471-0000010-01 автофург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чанова Д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ециалист 1 категории отдела правового обеспечения в сфере городского хозяйства и экономического развития города правов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44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80,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AZDA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ванова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ущий специалист отдела правового обеспечения в жилищно-коммунальной и социальной сферах и архитектур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4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менчук Н.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правовых документов отдела документационного обеспеч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75,3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ва Шевро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Г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равов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979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6248,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ишина М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ециалист 1 категории отдела правового обеспечения в сфере городского хозяйства и экономического развития города правов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3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М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документацион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14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цкевич Ю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рганизационно-контро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7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юрова Т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административной ре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Ю.С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ущий специалист отдела муниципальной службы и кадр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79,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 Д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ущий специалист отдела информационно-технического обеспечения и технической защиты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188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илеенко О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ущий специалист отдела административной ре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33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088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ок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В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ущий специалист отдела мобилизацион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478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 111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ньев Б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дущий специалист отдела правового обеспечения в жилищно-коммунальной и социальной сферах и архитектур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0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инкина Ю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правового обеспечения в жилищно-коммунальной и социальной сферах и архитектурной деятельности правов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96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09,4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 Golf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 LACETT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5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ов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нормотворчества и правовой эксперти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9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пина Е.С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авового управ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520,0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878,6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В.Б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управляющей делам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391,3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озбл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7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ова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отдела бухгалтерского уч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3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33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САН Альмера Класс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чевский С.Б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ведующий отделом информационно-технического обеспечения и технической защиты информ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389,7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108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4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организационно-контро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17796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71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ТОЙОТА МАРК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остина Я.И.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муниципальной службы и кадр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57,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CREST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О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ый специалист сектора Служебной корреспонденции отдела документацион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75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Н.Н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муниципальной службы и кадров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48,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озб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245,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X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бл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юшин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авового обеспечения в жилищно-коммунальной и социальной сферах и архитектур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92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н Е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нормотворчества и правовой экспертизы правового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2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537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YUNDAI SOLAR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плина И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, главный бухгалтер отдела бухгалтерского уче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452,9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СИТРОЕН С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03,6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а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правового обеспечения в сфере городского хозяйства и экономического развития города прав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1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халева Е.В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тделом организационно-контрольной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328,6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Volkswagen Pol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ым ТС КМЗ 3828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908,2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</w:t>
      </w:r>
    </w:p>
    <w:sectPr>
      <w:footerReference w:type="default" r:id="rId2"/>
      <w:type w:val="nextPage"/>
      <w:pgSz w:orient="landscape" w:w="16838" w:h="11906"/>
      <w:pgMar w:left="567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26:00Z</dcterms:created>
  <dc:creator>Анастасия Семина</dc:creator>
  <dc:description/>
  <cp:keywords/>
  <dc:language>en-US</dc:language>
  <cp:lastModifiedBy>seminaa</cp:lastModifiedBy>
  <dcterms:modified xsi:type="dcterms:W3CDTF">2016-05-20T08:29:00Z</dcterms:modified>
  <cp:revision>54</cp:revision>
  <dc:subject/>
  <dc:title/>
</cp:coreProperties>
</file>