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Департамента финансов  Администрации города Кургана, её органов и структурных подразделений, а также их супругов и несовершеннолетних детей 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260"/>
        <w:gridCol w:w="1260"/>
        <w:gridCol w:w="1512"/>
        <w:gridCol w:w="1008"/>
        <w:gridCol w:w="1260"/>
        <w:gridCol w:w="1620"/>
        <w:gridCol w:w="1440"/>
        <w:gridCol w:w="1080"/>
        <w:gridCol w:w="1152"/>
      </w:tblGrid>
      <w:tr>
        <w:trPr>
          <w:trHeight w:val="7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за 2015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 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рыгин И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руководителя Администрации города Кургана, директор Департамен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930,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,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5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Г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Департамент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894,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елева И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564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а Т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25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57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ЕНДАЙ СОЛЯ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ототранспорт. средство ИЖ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а Н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464,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57,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/ 24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 214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ина Е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перационного отдела управления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79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 LADA LARG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вальцева В.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финансирования рас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8,4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Sprinter Marin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А21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сильева Л.И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документационного обесп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54,5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а О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 отдела финансирования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5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ущий специалист сектора по работе с недоимкой отдела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74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76,9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 GET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47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домик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058,5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 Степв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фаст Ю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бюджетн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50,7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ова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роизводственной сф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91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нкова Ж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целевых проверок и контроля в сфере закупок контрольно-ревизио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845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TSUBISHI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81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а Е.И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27,4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UBRI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U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9,2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кина Т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учета и отчетности, 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94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12,7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нюк А.Г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галтерского учета управления учета и отчет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71,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86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RENAULT LOGA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а И.Е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роизводственной сфе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868,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Л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производственной сфе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662,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ягина Е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07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VOLKSWAGEN TIGUA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инина О.Ю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перационного отдела управления учета и отчет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22,7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43,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</w:rPr>
              <w:t>Москвич 412ИЭ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имова С.Ю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48,5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58,7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ина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перационного отдела управления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80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А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58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5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796,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 xml:space="preserve"> 20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/5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Ю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перационного отдела управления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8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галтерского учета управления учета и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882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 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финансирования рас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33,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37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Е.И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роизводственной сфе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98,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7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</w:rPr>
              <w:t xml:space="preserve">Москвич </w:t>
            </w:r>
            <w:r>
              <w:rPr>
                <w:sz w:val="18"/>
                <w:szCs w:val="18"/>
              </w:rPr>
              <w:t>214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 8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ьих А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информационно-технического обесп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38,6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5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уг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 отдела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28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21,8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 KLI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шкевич Л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перационного отдела управления учета и отчет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79,2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а М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финансирования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452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6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ва Ю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бухгалтерского учета управления учета и отчет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62,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ина В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финансирования рас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389,9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938,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онцева В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перационным отделом управления учета и отчет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74,5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7"/>
                <w:szCs w:val="17"/>
              </w:rPr>
              <w:t>(доля пропорциональна площади 37,3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7"/>
                <w:szCs w:val="17"/>
              </w:rPr>
              <w:t>(доля пропорциональна площади 51,9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TOYOTA RAV 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OBLO</w:t>
            </w:r>
            <w:r>
              <w:rPr>
                <w:sz w:val="22"/>
                <w:szCs w:val="22"/>
              </w:rPr>
              <w:t xml:space="preserve"> 223 </w:t>
            </w:r>
            <w:r>
              <w:rPr>
                <w:sz w:val="22"/>
                <w:szCs w:val="22"/>
                <w:lang w:val="en-US"/>
              </w:rPr>
              <w:t>AXP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З 8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3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енко М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перационного отдела управления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0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ce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юсько В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доходов сектора недоим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8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396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VOLKSWAGEN JET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алова М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перационного отдела управления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30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роизводственной сфе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33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0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ула А.С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целевых проверок и контроля в сфере закупок контрольно-ревизионного упра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29,8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27,7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а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ревизий муниципальных предприятий и учреждений контрольно-ревизио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00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IR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HOD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M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243,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ылова Т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до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348,8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37876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 Esca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Н.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ревизий муниципальных предприятий и учреждений контрольно-ревизионного упра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68,8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80,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 RL1J CRUZ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ым ТС КМ381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ер А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до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79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а И.П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ревизий муниципальных предприятий и учреждений контрольно-ревизионного упра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77,7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D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EPW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44,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Solar-350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ым ТС КМЗ-8284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упицина Т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юджетного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035,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697,2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olkswagen Polo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ягина Г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бюджет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27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850,3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OULT LOGA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перационного отдела управления 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448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4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ятова Е.Д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 бюджетным отдел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629,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404,7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Н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самоде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пова Ю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финансирования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99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ечиков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целевых проверок и контроля в сфере закупок контрольно-ревизио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08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носов В.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нтрольно-ревизионн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11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26:00Z</dcterms:created>
  <dc:creator>Анастасия Семина</dc:creator>
  <dc:description/>
  <cp:keywords/>
  <dc:language>en-US</dc:language>
  <cp:lastModifiedBy>seminaa</cp:lastModifiedBy>
  <dcterms:modified xsi:type="dcterms:W3CDTF">2016-05-20T08:01:00Z</dcterms:modified>
  <cp:revision>73</cp:revision>
  <dc:subject/>
  <dc:title/>
</cp:coreProperties>
</file>