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муниципальных служащих Администрации Столбовского сельсовета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вилова Н.Н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едущий специалист Администрации Столбов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24534,4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58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20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776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4713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971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58,9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4593,1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58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20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776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4713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971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379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8,9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eastAsia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Харлова Н.Н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ный специалист Администрации Столбов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44773,2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58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20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776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4713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971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9,5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eastAsia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1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17049,4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235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2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ктор Т-25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1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1:00Z</dcterms:created>
  <dc:creator>ро</dc:creator>
  <dc:description/>
  <dc:language>en-US</dc:language>
  <cp:lastModifiedBy>ро</cp:lastModifiedBy>
  <cp:lastPrinted>2015-05-28T14:05:00Z</cp:lastPrinted>
  <dcterms:modified xsi:type="dcterms:W3CDTF">2016-05-12T09:11:00Z</dcterms:modified>
  <cp:revision>2</cp:revision>
  <dc:subject/>
  <dc:title/>
</cp:coreProperties>
</file>