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Риж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авчук Н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5151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 ½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1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,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2,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Мицубис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nc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edi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минева Е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9615,3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иворотова Г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716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1963, 9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6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-5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изикина Т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8295,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2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7175,7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2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фимцев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96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hance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3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Ильин В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6124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74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груз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З СА 33072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-8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5300,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ксенов А.Ф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84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Т-25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872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Худорожков А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9595,6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oroll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Т-40АМ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187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6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тухов В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Риж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660,9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811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Zafi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2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груз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АЗ -3909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 8213А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рактор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-40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дание магазин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3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дание магази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9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3T03:37:00Z</dcterms:modified>
  <cp:revision>3</cp:revision>
  <dc:subject/>
  <dc:title/>
</cp:coreProperties>
</file>