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депутатов Столбов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черских Г.Ф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Столб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0965,3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92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8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8,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Daewoo Matiz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упруг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1202,2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8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8,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шнина Л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Столб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1638,2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8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6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6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олесникова Р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Столб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40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8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36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,6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8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99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,6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ергеева Г.П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Столб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6182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5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3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оршкова Л.П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Столб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9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8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412,1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8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38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5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Евдокимова К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Столб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40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8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eastAsia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9,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5117,4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8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510,0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eastAsia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9,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вилов И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Столбовсок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33257,2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8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954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,2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eastAsia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9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52173,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8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954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,2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eastAsia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03:00Z</dcterms:created>
  <dc:creator>ро</dc:creator>
  <dc:description/>
  <dc:language>en-US</dc:language>
  <cp:lastModifiedBy>ро</cp:lastModifiedBy>
  <cp:lastPrinted>2015-05-28T14:05:00Z</cp:lastPrinted>
  <dcterms:modified xsi:type="dcterms:W3CDTF">2016-05-12T09:03:00Z</dcterms:modified>
  <cp:revision>3</cp:revision>
  <dc:subject/>
  <dc:title/>
</cp:coreProperties>
</file>