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уховского М.А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уховский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ихаил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натольевич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Стариков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3351,0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bidi="zxx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bidi="zxx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евая (0,00201207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ерседес БЕНС С-180,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94г.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1749,6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bidi="zxx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евая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0,05769231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АЙМЛЕР БЕНЦ МВ 207Д,1986г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САНГ ЙОНГ ИСТАНА,1997г.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      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68.0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1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28:00Z</dcterms:created>
  <dc:creator>Админ</dc:creator>
  <dc:description/>
  <cp:keywords/>
  <dc:language>en-US</dc:language>
  <cp:lastModifiedBy>Admin</cp:lastModifiedBy>
  <cp:lastPrinted>2015-05-28T14:05:00Z</cp:lastPrinted>
  <dcterms:modified xsi:type="dcterms:W3CDTF">2016-06-03T03:01:00Z</dcterms:modified>
  <cp:revision>3</cp:revision>
  <dc:subject/>
  <dc:title/>
</cp:coreProperties>
</file>