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Отдела образования Администрации Шумихинского района 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Бунькова Надежда Юрье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ачальник Отдела образования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717636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1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9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57695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8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83245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УАЗ 33303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or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Focus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1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8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center" w:pos="728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tabs>
                <w:tab w:val="clear" w:pos="706"/>
                <w:tab w:val="center" w:pos="728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tabs>
                <w:tab w:val="clear" w:pos="706"/>
                <w:tab w:val="center" w:pos="728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tabs>
                <w:tab w:val="clear" w:pos="706"/>
                <w:tab w:val="center" w:pos="7284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ab/>
              <w:t>Hjccbz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ролова Светлана Владимиро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Отдела образования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41516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2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еутова Лариса Ивано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сектора по опеке и попечительству Отдела образования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331745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054068,4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общая долевая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620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Лада Калина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бус  Газель ГАЗ3221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бус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азель ГАЗ 3221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бус  Газель ГАЗ 3221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бус  Газель ГАЗ 32215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бус ПЕЖО 22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K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3,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рохалева Виалетта Петро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аведующий сектором по делам молодежи и физической культуре Отдела образования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5073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546345,4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Автомобиль легковой Хенда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zxx"/>
              </w:rPr>
              <w:t>Solaris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3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Кузьмина Ольга Сергеев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едущий специалист Отдела образования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139634,2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7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77828,5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7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78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7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5:00Z</dcterms:created>
  <dc:creator>ро</dc:creator>
  <dc:description/>
  <dc:language>en-US</dc:language>
  <cp:lastModifiedBy>ро</cp:lastModifiedBy>
  <cp:lastPrinted>2015-05-28T14:05:00Z</cp:lastPrinted>
  <dcterms:modified xsi:type="dcterms:W3CDTF">2016-05-11T06:35:00Z</dcterms:modified>
  <cp:revision>2</cp:revision>
  <dc:subject/>
  <dc:title/>
</cp:coreProperties>
</file>