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Карачель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71" w:hRule="atLeast"/>
        </w:trPr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нцевая Н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0708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4000,4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53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гапова Г.Г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6,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6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ригорьев Н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3132,3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долевая 13,8 га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7914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2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0245,8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олубков С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еналс СР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тракторный 2ПТС-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МТЗ 8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ИЗ 82842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3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харова И.Б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8186,4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харев С.Г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16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9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9483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стромитина И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749,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33684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уетина В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0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0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2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ьячкова В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0649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62635,9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90784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Шевро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nos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6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821303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ясникова Л.Л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раче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8858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6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6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0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20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9T10:31:00Z</dcterms:modified>
  <cp:revision>3</cp:revision>
  <dc:subject/>
  <dc:title/>
</cp:coreProperties>
</file>