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Каменской сельской Думы 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036"/>
        <w:gridCol w:w="1079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бродин А. 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едседатель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3437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6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 доли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анникова Е. 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7380,8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1/117 доли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6800,0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9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60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 (долевая 11,68 гектаров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608699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9,9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Renault Simbol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узмакова Н. 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8259, 4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 (совместная 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9,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,4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2107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 (совместная собственность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9,2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ВАЗ 21154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Samar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 легковым ТС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улычева М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96186,0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1,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312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1,8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21112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ихайловская Н. Г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3046,7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9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Daewoo Nexi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ихайловский К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9187, 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2108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ВАЗ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 11174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0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3797,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0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4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совершеннолетний ребенок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0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Устинова О. 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94841,2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8,2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00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8,2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2107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еляева Г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9686,0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1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56918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жилое здание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1992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11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9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5,2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ВАЗ 11183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Kalin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АЗ 531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Трактор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Т 75-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Трактор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-150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Трактор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ЮМЗ-6КЛ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рноуборочный комбайн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Енисей-12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рноуборочный комбайн Енисей-12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2ПТС-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 легковым ТС ЧМЗ АП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Олохова Л. 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17942,0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совместная собственность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5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совместная собственность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5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ибирцев С. 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0,9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9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1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05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,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9,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6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6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прицеп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ЧМЗАП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9797,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04, 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1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24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9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олотова Н. 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Кам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347,0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1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 доли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17, 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7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4580,5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17, 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7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5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17, 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7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4 доли)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17, 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7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06:00Z</dcterms:created>
  <dc:creator>ро</dc:creator>
  <dc:description/>
  <cp:keywords/>
  <dc:language>en-US</dc:language>
  <cp:lastModifiedBy>ро</cp:lastModifiedBy>
  <cp:lastPrinted>2015-05-28T14:05:00Z</cp:lastPrinted>
  <dcterms:modified xsi:type="dcterms:W3CDTF">2016-05-12T04:49:00Z</dcterms:modified>
  <cp:revision>4</cp:revision>
  <dc:subject/>
  <dc:title/>
</cp:coreProperties>
</file>