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Птича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ухова Т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 Птича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690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Hon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it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oyota Land Cruiser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4587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Иванова Г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Птича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9305, 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общая долевая, 1/6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62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3053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общая долевая, 1/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6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Шевр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nos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Т-25А самоходная машин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шнина И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Птича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3903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6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8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6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8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окопьева Л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Птича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4477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5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1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харев И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Птича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45:00Z</dcterms:created>
  <dc:creator>ро</dc:creator>
  <dc:description/>
  <dc:language>en-US</dc:language>
  <cp:lastModifiedBy>ро</cp:lastModifiedBy>
  <cp:lastPrinted>2015-05-28T14:05:00Z</cp:lastPrinted>
  <dcterms:modified xsi:type="dcterms:W3CDTF">2016-05-13T04:45:00Z</dcterms:modified>
  <cp:revision>2</cp:revision>
  <dc:subject/>
  <dc:title/>
</cp:coreProperties>
</file>