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lang w:val="ru-RU" w:bidi="zxx"/>
        </w:rPr>
        <w:t>о доходах, расходах, об имуществе и обязательствах имущественного характера руководителей муниципальных учреждений образования Шумихинского района , а также их супругов и несовершеннолетних детей</w:t>
      </w:r>
    </w:p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  <w:t>за период с 1 января по 31 декабря 2015 года</w:t>
      </w:r>
    </w:p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</w:r>
    </w:p>
    <w:tbl>
      <w:tblPr>
        <w:tblW w:w="15750" w:type="dxa"/>
        <w:jc w:val="left"/>
        <w:tblInd w:w="-6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49"/>
        <w:gridCol w:w="2145"/>
        <w:gridCol w:w="1515"/>
        <w:gridCol w:w="1455"/>
        <w:gridCol w:w="2055"/>
        <w:gridCol w:w="1155"/>
        <w:gridCol w:w="873"/>
        <w:gridCol w:w="1617"/>
        <w:gridCol w:w="1649"/>
        <w:gridCol w:w="1005"/>
        <w:gridCol w:w="932"/>
      </w:tblGrid>
      <w:tr>
        <w:trPr>
          <w:trHeight w:val="801" w:hRule="exact"/>
        </w:trPr>
        <w:tc>
          <w:tcPr>
            <w:tcW w:w="1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Фамилия, инициалы</w:t>
            </w:r>
          </w:p>
        </w:tc>
        <w:tc>
          <w:tcPr>
            <w:tcW w:w="21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ru-RU" w:bidi="zxx"/>
              </w:rPr>
              <w:t>Общая сумма декларированного годового дохода за 2015 год (руб.)*</w:t>
            </w:r>
          </w:p>
        </w:tc>
        <w:tc>
          <w:tcPr>
            <w:tcW w:w="14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  <w:tc>
          <w:tcPr>
            <w:tcW w:w="5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ид объекта недвижимост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лощадь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кв.м)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Страна расположения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Транспортные средства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ид объекта недвижимости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лощадь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кв.м)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Страна расположен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епрева</w:t>
            </w:r>
          </w:p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Л.В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иректор МКОУ «Средняя общеобразовательная школа № 1»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898127,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общая совместная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Гараж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34,6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4,0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Нет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Супруг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617245,5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общая совместная)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874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34,6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Нет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дионова Н. И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иректор МКОУ «Основная общеобразовательная школа № 9»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729070,88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Квартира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64,8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Супруг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80833,95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Автомобиль легковой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АЗ 212300-55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Автомобиль легковой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АЗ 21113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Квартира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64,8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Смирнова М.Ю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иректор МКОУ «Средняя общеобразовательная школа № 4»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826626,7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Квартира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49,7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49,8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Автомобиль легковой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ТОЙОТА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RUSH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Несовершеннолетний ребенок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Квартира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49,7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Чирухина Е.Н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аведующая МКДОУ «Детский сад № 9 общеразвивающего вида»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93803,02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 (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/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 доли)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37000,0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Автомобиль легковой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АЗ 2121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Автомобиль легковой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АЗ 2115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41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9,8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Супруг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4000,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Земельный участок 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 xml:space="preserve">1/2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370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2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9,8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  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Шмидт Т.  М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иректор МКОУ «Каменская основная общеобразовательная школа»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764384,2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0,93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/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20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Квартира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79872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686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61,8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 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Мотороллер мотоколяска ТМ 35403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Супруг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39887,76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Квартира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33,0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Квартира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61,8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Морозова Г. Н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иректор МКОУ «Крутогорская средняя общеобразовательная школа»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904901, 05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Земельный участок 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/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24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43800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0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75,7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 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Супруг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2051,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 (0,95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/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02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 (0,48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/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02 доли)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480350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48035000,0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 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Автомобиль легковой ВАЗ Лада Приора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Автоприцеп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75,7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Николаева С.И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иректор МКОУ ДО «Центр развития творчества»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363041,38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Жилой дом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798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63,4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Автомобиль легковой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ВАЗ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 xml:space="preserve">Lada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11440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665,0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Несовершеннолетний ребенок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37050, 8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Жилой дом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798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63,4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Логинова Е.Н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иректор МКОУ ДОД «Шумихинская детско-юношеская спортивная школа»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14557,83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669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93,0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Супруг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669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93,0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агвоздина С. Р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аведующая МКДОУ «Крутогорский детский сад»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379438,12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Земельный участок 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0,95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/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02 доли)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4803500,0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4,7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Супруг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91983,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Земельный участок 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0,9572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/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456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651783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4,7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 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Автомобиль легковой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иссан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Almera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Земельный участок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962,0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Семенова И.В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аведующая МКДОУ «Карачельский детский сад»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431659,13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 (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/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Жилой дом 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 xml:space="preserve">/4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оли)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215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88,5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Супруг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641955,06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 (1/4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Жилой дом 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/4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Земельный участок 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/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3 доли)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215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88,5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3633684,0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 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Автомобиль легковой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ВАЗ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Lad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 111730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Lad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Kalina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Несовершеннолетний ребенок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 (1/4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Жилой дом 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/4 доли)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215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88,5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Кожунова Н. Г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аведующая МКДОУ «Детский сад № 12»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610698,28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 (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/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46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20,8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0,7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Автомобиль легковой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иссан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Pixo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елина И. А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иректор МКОУ «Средняя общеобразовательная школа № 3»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856795,45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Квартира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39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43,4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Земельный участок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20,0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Моторина Н. А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иректор МКОУ «Карачельская средняя общеобразовательная школа имени Заслуженного учителя РФ Шаламова Н.А.»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813750,8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1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43,6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 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81,2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Супруг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  (долевая (без выделения доли)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380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81,2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bidi="zxx"/>
              </w:rPr>
              <w:t xml:space="preserve"> 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Автомобиль легковой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bidi="zxx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Ford Focus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Автомобиль легковой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АЗ 321214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Трактор ЮМЗ-25АЗ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Несовершеннолетний ребенок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81,2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Несовершеннолетний ребенок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81,2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</w:tr>
      <w:tr>
        <w:trPr/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Степанова Е. И.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аведующая МКДОУ «Детский сад № 1»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389016,05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775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48,5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совершеннолетний ребенок 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775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48,5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</w:tr>
    </w:tbl>
    <w:p>
      <w:pPr>
        <w:pStyle w:val="Normal"/>
        <w:ind w:right="-555" w:hanging="0"/>
        <w:jc w:val="both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</w:r>
    </w:p>
    <w:sectPr>
      <w:type w:val="nextPage"/>
      <w:pgSz w:orient="landscape" w:w="16838" w:h="11906"/>
      <w:pgMar w:left="1134" w:right="113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7285" w:leader="none"/>
        <w:tab w:val="right" w:pos="1457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9:00:00Z</dcterms:created>
  <dc:creator>ро</dc:creator>
  <dc:description/>
  <cp:keywords/>
  <dc:language>en-US</dc:language>
  <cp:lastModifiedBy>ро</cp:lastModifiedBy>
  <cp:lastPrinted>2015-05-28T14:05:00Z</cp:lastPrinted>
  <dcterms:modified xsi:type="dcterms:W3CDTF">2016-05-19T11:43:00Z</dcterms:modified>
  <cp:revision>4</cp:revision>
  <dc:subject/>
  <dc:title/>
</cp:coreProperties>
</file>