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депутатов Большевист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аженова Л.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Большевист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5592, 2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4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9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ВАЗ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 2111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арасенко В.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Большевист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99610,0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97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0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9,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6361,7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9,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огатенкова Т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Большевист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11593,3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вместная собственность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47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9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47981,6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вместная собственность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47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 21074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9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Шаврин В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Большевист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96800, 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63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21723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99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грузовой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Scani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2ПТС-4-887Б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«Беларус 82.1»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2ПТС-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олуприцеп с бортовой платформ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Schwarzmuller SPA3E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прицеп КМЗ-8284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40591,1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63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совершеннолетний ребенок 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63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5:00Z</dcterms:created>
  <dc:creator>ро</dc:creator>
  <dc:description/>
  <dc:language>en-US</dc:language>
  <cp:lastModifiedBy>ро</cp:lastModifiedBy>
  <cp:lastPrinted>2015-05-28T14:05:00Z</cp:lastPrinted>
  <dcterms:modified xsi:type="dcterms:W3CDTF">2016-05-13T05:05:00Z</dcterms:modified>
  <cp:revision>2</cp:revision>
  <dc:subject/>
  <dc:title/>
</cp:coreProperties>
</file>