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Управления сельского хозяйства Администрации Шумихинского район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Шапкин Ю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меститель Главы Шумихинского района, начальник Управления сельского хозяйства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9455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28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2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9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Шеврол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Lanos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58,0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2,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ндратьева Л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по документоведению и кадрам Управления сельск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7971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1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 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,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Opel Cors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оваленко Н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агрономической службы Управления сельск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46338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е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Duster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ЗЛК М-412 ИЭ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МЗ 8136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7233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6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аволокова В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зоотехнической службы Управления сельск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6793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3093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ВАЗ 2106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МЗ 8138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песивцева Е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экономической службы Управления сельск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81486,2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Daewo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Nex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GL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 ЗИЛ ММЗ 4502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2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9962,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клад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9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4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81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9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 АЗЛК М-214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 ГАЗ СА 3350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МЗ 8119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2,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01:00Z</dcterms:created>
  <dc:creator>ро</dc:creator>
  <dc:description/>
  <dc:language>en-US</dc:language>
  <cp:lastModifiedBy>ро</cp:lastModifiedBy>
  <cp:lastPrinted>2015-05-28T14:05:00Z</cp:lastPrinted>
  <dcterms:modified xsi:type="dcterms:W3CDTF">2016-05-19T05:01:00Z</dcterms:modified>
  <cp:revision>2</cp:revision>
  <dc:subject/>
  <dc:title/>
</cp:coreProperties>
</file>