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Старик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иколаева Н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арик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7169,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Ишмухаметов Г.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арик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8628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долевая, 0,00201207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9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5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21921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lin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2311,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долевая, 0,00201207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9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ыкова С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арик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1611,4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2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6984,6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мятин Д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старик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975,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9705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9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H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Best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амоходное шасси Т-1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долевая, 0,00201207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6:00Z</dcterms:created>
  <dc:creator>ро</dc:creator>
  <dc:description/>
  <dc:language>en-US</dc:language>
  <cp:lastModifiedBy>ро</cp:lastModifiedBy>
  <cp:lastPrinted>2015-05-28T14:05:00Z</cp:lastPrinted>
  <dcterms:modified xsi:type="dcterms:W3CDTF">2016-05-13T04:16:00Z</dcterms:modified>
  <cp:revision>2</cp:revision>
  <dc:subject/>
  <dc:title/>
</cp:coreProperties>
</file>