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Благовеще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елых Г.Ю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дминистрации Благовещенского 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7067,4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567,6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74,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LI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111930. ,Трактор ЮМЗ- 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оторина В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 специалис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8134,2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/1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80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5,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6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/1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80500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62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ИЖ 2140,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99,Трактор ЮМЗ-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Управляющий делами</dc:creator>
  <dc:description/>
  <dc:language>en-US</dc:language>
  <cp:lastModifiedBy>ро</cp:lastModifiedBy>
  <dcterms:modified xsi:type="dcterms:W3CDTF">2016-05-19T11:30:00Z</dcterms:modified>
  <cp:revision>2</cp:revision>
  <dc:subject/>
  <dc:title>Сведения</dc:title>
</cp:coreProperties>
</file>