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депутатов Шумихинской районной Думы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убынин Н.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Шумихинской районн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27044,6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6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4,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Daewo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Nexi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GL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упруга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31557,0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6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4,7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афонова Н.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Шумихинской районн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350824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жилое здание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99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4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1,4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7,3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19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Ope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Zafira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102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груз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For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Transit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Трактор колесный,сельскохозяйственны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JM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44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Прицеп тракторны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Shandong 7 CX-2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96000,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Гараж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7,3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1,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ондратьева Ю.К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Шумихинской районн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41026,8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9,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Daewoo Matiz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0298,3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9,7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окин О.М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Шумихинской районн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23069,9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149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44,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102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Ki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Rio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14372,8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9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149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44,8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совершеннолетний ребенок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149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44,8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Иващенко Л.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Шумихинской районн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75167, 8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0,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Шкод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Fabia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ндреева А.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Шумихинской районн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3,2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18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1,3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18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1,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Volkswagen Multivan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Volkswagen Passat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грузовой автоэвакуатор 3034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SD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18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1,3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18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1,3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ончаренко С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Шумихинской районн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95889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вартира 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1,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Opel Vectra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17169,4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1,6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етин С.Н.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Шумихинской районн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8624,0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4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461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3,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Шеврол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Niva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01657,56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 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2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088000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461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3,2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оршков А.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Шумихинской районн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173312,0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819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49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9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7,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Chery S18D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72679,1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6,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6,6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олунин А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Шумихинской районн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имофеев С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Шумихинской районн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83214,2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Lad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217230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Lad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Priora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рицеп к легковым ТС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МЗ 8284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груз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амаз 53212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рицеп СЗАП 8357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олбов В.В.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Шумихинской районной Думы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80335,4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-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7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Lada  217130 Priora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Шакиров Р.Н.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Шумихинской районной Думы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8445076,0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ыльных В.А.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Шумихинской районной Думы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0.0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  <w:r>
        <w:rPr>
          <w:rFonts w:cs="Arial" w:ascii="Arial" w:hAnsi="Arial"/>
          <w:sz w:val="20"/>
          <w:szCs w:val="20"/>
          <w:lang w:val="ru-RU" w:bidi="zxx"/>
        </w:rPr>
        <w:t>-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12:00Z</dcterms:created>
  <dc:creator>ро</dc:creator>
  <dc:description/>
  <cp:keywords/>
  <dc:language>en-US</dc:language>
  <cp:lastModifiedBy>ро</cp:lastModifiedBy>
  <cp:lastPrinted>2015-05-28T14:05:00Z</cp:lastPrinted>
  <dcterms:modified xsi:type="dcterms:W3CDTF">2016-05-19T06:24:00Z</dcterms:modified>
  <cp:revision>3</cp:revision>
  <dc:subject/>
  <dc:title/>
</cp:coreProperties>
</file>