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муниципальных служащих Администрации Галкинского сельсовет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Шкобенев Н.Б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Управляющий делами Администрации Галкин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335,4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11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191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3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 xml:space="preserve">1/187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61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915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83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7333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00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совершеннолетний ребенок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191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1000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3:00Z</dcterms:created>
  <dc:creator>ро</dc:creator>
  <dc:description/>
  <cp:keywords/>
  <dc:language>en-US</dc:language>
  <cp:lastModifiedBy>ро</cp:lastModifiedBy>
  <cp:lastPrinted>2015-05-28T14:05:00Z</cp:lastPrinted>
  <dcterms:modified xsi:type="dcterms:W3CDTF">2016-05-19T05:33:00Z</dcterms:modified>
  <cp:revision>3</cp:revision>
  <dc:subject/>
  <dc:title/>
</cp:coreProperties>
</file>