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Главы Благовещенского сельсовета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риволапов А.М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лава Благовещенского сельсовет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29661,2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3/38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 (1/2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66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988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981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2,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8703,2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1/38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2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988000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981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22,2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7:27:00Z</dcterms:created>
  <dc:creator>ро</dc:creator>
  <dc:description/>
  <dc:language>en-US</dc:language>
  <cp:lastModifiedBy>ро</cp:lastModifiedBy>
  <cp:lastPrinted>2015-05-28T14:05:00Z</cp:lastPrinted>
  <dcterms:modified xsi:type="dcterms:W3CDTF">2016-05-14T1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58606554</vt:r8>
  </property>
</Properties>
</file>