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Кушмя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ндреюк С.Н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2220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76450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орговое помещение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УАЗ Патриот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 5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аксимова Н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6742,0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2107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582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акарова О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83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91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аженова Е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512,0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8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715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8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>
          <w:trHeight w:val="2203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овец С.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2469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, ½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5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5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23 Шевроле Нив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 5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26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5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5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орокина О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8032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4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2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9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Мицубис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Pajer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por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2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Ефимов В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55634,9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 (общая долевая,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9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4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21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З СА 3350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ДТ7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 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7475,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общая долевая,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2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ЮМЗ 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улина С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ушмя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3063,9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6521,3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7:00Z</dcterms:created>
  <dc:creator>ро</dc:creator>
  <dc:description/>
  <dc:language>en-US</dc:language>
  <cp:lastModifiedBy>ро</cp:lastModifiedBy>
  <cp:lastPrinted>2015-05-28T14:05:00Z</cp:lastPrinted>
  <dcterms:modified xsi:type="dcterms:W3CDTF">2016-05-12T07:37:00Z</dcterms:modified>
  <cp:revision>2</cp:revision>
  <dc:subject/>
  <dc:title/>
</cp:coreProperties>
</file>