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Шумихинского района 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айгородов С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вый заместитель главы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0436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4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900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09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6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0,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2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итсубиси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GALANT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8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8489,9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еменова С.Р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меститель Главы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30558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Хендай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ELANTR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аркина О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уководитель аппарата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5203,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исса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 ALMER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юрягина И. 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ий отделом контрольно-организационной и кадровой работы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6973,7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9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исса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ALMER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9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ашкатова О.П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ий сектором централизованного учета и отчетно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886,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4500,7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1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VEST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амойлов И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ий сектором ГО и ЧС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81127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0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1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Фольксваге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POLO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5619, 7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/2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1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ленецкая Л. 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правового отдела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8098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02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Объект незавершенного строительства 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8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5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Объект незавершенного строительства 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8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5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АЗ 3302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Объект незавершенного строительства 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8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5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ордвинова Т. Ю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ий архивным сектором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4371, 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9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5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4203,0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Kia Rio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9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5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9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5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изитдинова Г. 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ий отделом ЗАГС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6928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2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4138,6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Renault Simbol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2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енщикова Е. 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есс-секретарь Главы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3205,7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9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6158,3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7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9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9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ихайлова И. Е.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отдела контрольно-организационной и кадровой работы Администрации Шумихинского райо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0417,3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/2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и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5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0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исса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March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 доли)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5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7,4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окопьева С.Ю.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правового отдела Администрации Шумихинского райо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9354,3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2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пруг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,7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груз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АЗ 35433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2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8:00Z</dcterms:created>
  <dc:creator>ро</dc:creator>
  <dc:description/>
  <cp:keywords/>
  <dc:language>en-US</dc:language>
  <cp:lastModifiedBy>Admin</cp:lastModifiedBy>
  <cp:lastPrinted>2015-05-28T14:05:00Z</cp:lastPrinted>
  <dcterms:modified xsi:type="dcterms:W3CDTF">2016-06-03T03:57:00Z</dcterms:modified>
  <cp:revision>7</cp:revision>
  <dc:subject/>
  <dc:title/>
</cp:coreProperties>
</file>