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45" w:leader="none"/>
        </w:tabs>
        <w:ind w:left="-550" w:firstLine="550"/>
        <w:rPr>
          <w:sz w:val="14"/>
          <w:szCs w:val="14"/>
          <w:lang w:val="en-US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4995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jc w:val="center"/>
        <w:rPr/>
      </w:pPr>
      <w:r>
        <w:rPr>
          <w:b/>
          <w:sz w:val="20"/>
          <w:szCs w:val="20"/>
        </w:rPr>
        <w:t>Сведения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ых служащих  Финансового отдела    Администрации Шумихинского района и членов их семьи</w:t>
      </w:r>
    </w:p>
    <w:p>
      <w:pPr>
        <w:pStyle w:val="Style15"/>
        <w:jc w:val="center"/>
        <w:rPr/>
      </w:pPr>
      <w:r>
        <w:rPr>
          <w:b/>
          <w:sz w:val="20"/>
          <w:szCs w:val="20"/>
        </w:rPr>
        <w:t>за период с 1 января  по 31 декабря 2015 года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3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15"/>
        <w:gridCol w:w="1361"/>
        <w:gridCol w:w="2977"/>
        <w:gridCol w:w="1187"/>
        <w:gridCol w:w="1341"/>
        <w:gridCol w:w="1778"/>
        <w:gridCol w:w="1482"/>
        <w:gridCol w:w="1501"/>
        <w:gridCol w:w="1211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Мари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Шумихинского района, начальник Финансового от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39.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КОУ СОШ №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начальника  Финансового отдела заведующий сектором по контрольно-экономической рабо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70.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 в общей долевой собственност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25.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доли)  в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</w:t>
            </w:r>
            <w:r>
              <w:rPr>
                <w:sz w:val="20"/>
                <w:szCs w:val="20"/>
                <w:lang w:val="en-US"/>
              </w:rPr>
              <w:t>E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TEPWAY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1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5314-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righ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зо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ческого развития,инвестиционной политики, предпринимательства и потребительского ры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8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right="-3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53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CAH</w:t>
            </w:r>
            <w:r>
              <w:rPr>
                <w:sz w:val="20"/>
                <w:szCs w:val="20"/>
              </w:rPr>
              <w:t>Г ЙОНГ К</w:t>
            </w:r>
            <w:r>
              <w:rPr>
                <w:sz w:val="20"/>
                <w:szCs w:val="20"/>
                <w:lang w:val="en-US"/>
              </w:rPr>
              <w:t>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2010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ind w:left="-330" w:righ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КДОУ СООШ №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righ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 Михайло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контрольно-экономической рабо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04.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бюдже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5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в общей долев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ACCENT</w:t>
            </w:r>
            <w:r>
              <w:rPr>
                <w:sz w:val="20"/>
                <w:szCs w:val="20"/>
              </w:rPr>
              <w:t>,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9.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доли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 общей долев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 Костромитин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left="-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бюдже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43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,5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6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DATSUN ON-DO  2015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Серг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бюдже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28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2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, 2001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6. 113 ,1985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Е 821303, 20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ГБПОУ «Шумихинский аграрно-строительный колледж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КОУ ООШ №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ческого развития,инвестиционной политики, предпринимательства и потребительского ры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0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1/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1/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средней школ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.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1/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ева Татья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ческого развития,инвестиционной политики, предпринимательства и потребительского ры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42.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7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,2000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ёва Елен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ческого развития,инвестиционной политики, предпринимательства и потребительского ры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4.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39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66.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39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А13 , 2011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це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ведующий сектором по учету и отчет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97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(1/2 доли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04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0,933/89 доли 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½ доли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½ доли)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200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ВАЗ 21063 , 1986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21060 , 2000 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ЧМЗАП 812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-реви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34.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31/220 дол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4300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87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/220 дол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4300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  <w:r>
              <w:rPr>
                <w:sz w:val="20"/>
                <w:szCs w:val="20"/>
              </w:rPr>
              <w:t>,2006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а Оксана Геннад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едущий специалист сектора  по  учету и отчет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,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05.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3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школы № 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Наталия 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контрольно-экономической рабо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9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нформационным технологиям службы информационных  технолог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9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1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печении род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9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95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26:00Z</dcterms:created>
  <dc:creator>Admin</dc:creator>
  <dc:description/>
  <dc:language>en-US</dc:language>
  <cp:lastModifiedBy>ро</cp:lastModifiedBy>
  <cp:lastPrinted>2016-05-17T08:09:00Z</cp:lastPrinted>
  <dcterms:modified xsi:type="dcterms:W3CDTF">2016-05-18T17:26:00Z</dcterms:modified>
  <cp:revision>2</cp:revision>
  <dc:subject/>
  <dc:title/>
</cp:coreProperties>
</file>