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депутатов Благовещенской сельской Думы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вигинцева Л.П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Благовеще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6578,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21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38,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50932,5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21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38,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0740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Букреева Л.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Благовеще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17534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11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4,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вигинцева Т.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Благовеще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0757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8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2,3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4,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Lada 210740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11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риволапова Е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Благовеще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8703,2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8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2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98800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981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2,2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29661,2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3/38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 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66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988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981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2,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ленских Н.м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Благовеще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5500,9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4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6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аболотнева З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епутат Благовеще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2322, 1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00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ктор МТЗ-82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рицеп 2ПТС-4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8,3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22:00Z</dcterms:created>
  <dc:creator>ро</dc:creator>
  <dc:description/>
  <dc:language>en-US</dc:language>
  <cp:lastModifiedBy>ро</cp:lastModifiedBy>
  <cp:lastPrinted>2015-05-28T14:05:00Z</cp:lastPrinted>
  <dcterms:modified xsi:type="dcterms:W3CDTF">2016-05-12T05:22:00Z</dcterms:modified>
  <cp:revision>2</cp:revision>
  <dc:subject/>
  <dc:title/>
</cp:coreProperties>
</file>