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депутатов Мало-Дюрягинской сельской Думы 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Мартемьянов П.Д.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Мало-Дюрягинской сельской Думы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9600,0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5/740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совместная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5648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7,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d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217020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d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Priora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ктор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-40АМ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77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5774,1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40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совместная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5648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7,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юрягина Н.Н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Мало-Дюряги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32608,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3,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010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2,1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00,0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2,1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5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3,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2,1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5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3,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2,1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5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3,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2,1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Егорова Ольга Сергеевна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 Мало-Дюряги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4024,2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 (1/4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3 доли)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совместная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373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7,5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4.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Супруг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3756,7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 (1/4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3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совместная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373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7,5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4,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 (ВАЗ 211440 LADA SAMARA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амоходный шасси Т-16МГ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ерентьев Сергей Николаевич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Мало-Дюряги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175174,4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  (собственность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 (собственность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 (собственность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 (собственность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дание зерносклада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собственность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46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7760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10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9,6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99,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 (собственность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 (собственность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 (собственность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0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961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12,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9,6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анков Сергей Викторович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Мало-Дюряги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960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5,6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-39" w:hanging="0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амохвалова Лариса Александровна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Мало-Дюряги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5000,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5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4,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5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4,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 ТОЙОТ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5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4,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3:52:00Z</dcterms:created>
  <dc:creator>ро</dc:creator>
  <dc:description/>
  <cp:keywords/>
  <dc:language>en-US</dc:language>
  <cp:lastModifiedBy>Admin</cp:lastModifiedBy>
  <cp:lastPrinted>2015-05-28T14:05:00Z</cp:lastPrinted>
  <dcterms:modified xsi:type="dcterms:W3CDTF">2016-06-03T03:52:00Z</dcterms:modified>
  <cp:revision>2</cp:revision>
  <dc:subject/>
  <dc:title/>
</cp:coreProperties>
</file>