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муниципальных служащих Администрации Кушмянского сельсовета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обелева Т.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лавный специалист Администрации Кушмянского сельсовет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34436,0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326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50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1812,5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326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5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ВАЗ 21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ВАЗ 321099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Хлызова Ю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едущий специалист Администрации Кушмянского сельсовет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5714,9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общая долевая, ½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общая долевая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1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836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4,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7623,4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общая долевая, ½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общая долевая,1/2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836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4,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ВАЗ 217030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d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Priora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836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4,5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05:00Z</dcterms:created>
  <dc:creator>ро</dc:creator>
  <dc:description/>
  <cp:keywords/>
  <dc:language>en-US</dc:language>
  <cp:lastModifiedBy>ро</cp:lastModifiedBy>
  <cp:lastPrinted>2015-05-28T14:05:00Z</cp:lastPrinted>
  <dcterms:modified xsi:type="dcterms:W3CDTF">2016-05-19T10:46:00Z</dcterms:modified>
  <cp:revision>3</cp:revision>
  <dc:subject/>
  <dc:title/>
</cp:coreProperties>
</file>