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муниципальных служащих Муниципального учреждения «Финансовый отдел </w:t>
      </w:r>
    </w:p>
    <w:p>
      <w:pPr>
        <w:pStyle w:val="Normal"/>
        <w:jc w:val="center"/>
        <w:rPr/>
      </w:pPr>
      <w:r>
        <w:rPr/>
        <w:t xml:space="preserve">администрации Юргамышского района Курганской области»  и членов их семей </w:t>
      </w:r>
    </w:p>
    <w:p>
      <w:pPr>
        <w:pStyle w:val="Normal"/>
        <w:jc w:val="center"/>
        <w:rPr/>
      </w:pPr>
      <w:r>
        <w:rPr/>
        <w:t>за период с 1 января  по 31 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7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06"/>
        <w:gridCol w:w="1440"/>
        <w:gridCol w:w="1620"/>
        <w:gridCol w:w="2025"/>
        <w:gridCol w:w="1091"/>
        <w:gridCol w:w="1080"/>
        <w:gridCol w:w="1532"/>
        <w:gridCol w:w="1495"/>
        <w:gridCol w:w="1080"/>
        <w:gridCol w:w="1008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.О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ягина Татьяна Александро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Юргамышского района по финансам -руководитель финансов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32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общая совместная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178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а Елена Петро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финансового отдела – руководитель бюджет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88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 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 легковому автомобилю   (собственность индивидуальная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604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долевая 3/4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93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 ГАЗ 53 А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икин Александр Сергееви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 доходов, финансовой и налогов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313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 долевая 3/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13 (собственность индивидуальная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еева Светлана Ивано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 учета и отчетности - 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861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702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23 «Нива-Шевроле»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 легковому автомобилю   (собственность индивидуальная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на Анна Викторо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89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75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ИЖ 2106-030 (собственность индивидуальная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катерина Андрее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32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409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 xml:space="preserve"> (собственность индивидуальная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анова Светлана Анатолье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925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атеринского сертификата, накопления за предыдущие год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индивидуальна</w:t>
            </w:r>
          </w:p>
          <w:p>
            <w:pPr>
              <w:pStyle w:val="Normal"/>
              <w:jc w:val="center"/>
              <w:rPr/>
            </w:pPr>
            <w:r>
              <w:rPr/>
              <w:t>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долевая 1/4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долевая 1/4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703 (собственность индивидуальная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долевая 1/4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долевая 1/4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Наталья Николае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общая долевая 6/100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общая долевая 11/100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индивидуальная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ВАЗ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  <w:r>
              <w:rPr/>
              <w:t xml:space="preserve"> (собственность индивидуальная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729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долевая 38499/172400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 легковому автомобилю   (собственность индивидуальная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cs="Tahoma"/>
      <w:kern w:val="2"/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58:00Z</dcterms:created>
  <dc:creator>User</dc:creator>
  <dc:description/>
  <cp:keywords/>
  <dc:language>en-US</dc:language>
  <cp:lastModifiedBy>Admin</cp:lastModifiedBy>
  <cp:lastPrinted>2015-05-18T08:52:00Z</cp:lastPrinted>
  <dcterms:modified xsi:type="dcterms:W3CDTF">2016-05-13T06:53:00Z</dcterms:modified>
  <cp:revision>33</cp:revision>
  <dc:subject/>
  <dc:title/>
</cp:coreProperties>
</file>