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униципальных служащих Администрации Юргамышского района, а также их супругов и несовершеннолетних детей 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 период с 1 января  по 31 декабря 2015 года  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"/>
        <w:gridCol w:w="1977"/>
        <w:gridCol w:w="1417"/>
        <w:gridCol w:w="1843"/>
        <w:gridCol w:w="1134"/>
        <w:gridCol w:w="893"/>
        <w:gridCol w:w="26"/>
        <w:gridCol w:w="73"/>
        <w:gridCol w:w="1759"/>
        <w:gridCol w:w="84"/>
        <w:gridCol w:w="1207"/>
        <w:gridCol w:w="1061"/>
        <w:gridCol w:w="58"/>
        <w:gridCol w:w="84"/>
        <w:gridCol w:w="35"/>
        <w:gridCol w:w="1015"/>
        <w:gridCol w:w="7"/>
      </w:tblGrid>
      <w:tr>
        <w:trPr>
          <w:trHeight w:val="9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амилия, имя, отчество лица, замещающего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ответствую  щую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лж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амещаемой муниципальным служащим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Сведения об источниках получения средств, за счёт которых совершена сделка (вид приобретённого имущества источники)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Общая сумма декларированного годового дохода                             за 2015 год (руб.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5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трана располо                           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ид объектов недвижимо-ст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6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рыло Мари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Заместитель Главы Юргамышского района по социальной политик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413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817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21917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PANTA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РОЛЕ CAPTIVA 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LA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00    (индивидуальная)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Бухарова Марина Александровна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Главный специалист отдела сельского хозяйств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4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              ВАЗ 2108 (индивидуальная)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домов индивидуа льной  жилой застройки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7" w:hRule="atLeast"/>
        </w:trPr>
        <w:tc>
          <w:tcPr>
            <w:tcW w:w="161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кулин Владимир Дмитриевич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лавный специалист отдела сельского хозяй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919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- приусадебный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– садовый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8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легковые                        ГАЗ 3110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грузовые                 КАМАЗ 55112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3962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right="-39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ы Прицеп тракторный                            2 ПТС-4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цеп тракторный                            2 ПТС-4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ельскохозяйственная техника Трактор МТЗ – 80Л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1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500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тинова Елена Николаев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лавный специалист отдела учета и отчет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120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лева Евгения Владимиров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лавный специалист отдела по экономике, управлению муниципальным имуществ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23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левая 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ибанова Ольга Викторовна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лавный специалист архивной службы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6866,31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огородный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бина Алена Александров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Главный специалист отдела контрольно-организацион ной  работы и информацион ных  технологи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КИА Церато, доход бывшего муж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11,9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домов индивидуальной жилой застройки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сева Татьяна Викторов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лавный специалист отдела по экономике, управлению муниципальным имуществ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590,5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 ВАЗ 2109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укова Любовь Александров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– ответственный секретарь  комиссии по делам несовершенно летних и защите их пра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45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451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:                        ВАЗ 21150 (индивидуальн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ванов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тальеви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Юргамышско    го района по сельскому хозяйству – руководитель отдела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зяй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404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 (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легковые Шевроле-Нива 2123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b/>
                <w:b/>
                <w:bCs/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</w:rPr>
              <w:instrText xml:space="preserve"> HYPERLINK "http://kurgan.autoneva.ru/new_cars/?car=99&amp;car_menu=tech" \l "car"</w:instrText>
            </w:r>
            <w:r>
              <w:rPr>
                <w:b/>
                <w:b/>
                <w:bCs/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/>
                <w:b/>
                <w:bCs/>
                <w:sz w:val="20"/>
                <w:szCs w:val="20"/>
              </w:rPr>
              <w:t>Nissan Tiida</w:t>
            </w:r>
            <w:r>
              <w:rPr>
                <w:b/>
                <w:b/>
                <w:bCs/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КМЗ-8136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транспортное средство ИЖ-П-3 (индивидуальн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лларионов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ргеевич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по строительству и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005,0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личного подсобного хозяйства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15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цеп легковой КМЗ 8284 (индивидуальная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6089,9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домов индивидуальной застройки (индивидуальная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53 (индивидуальн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рачевски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лексеевич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аместитель Главы Юргамышского района по экономике, председатель комитета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5744,9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ельскохозяйственного назначения 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 (общая долевая 1/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9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6,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да 212140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Volkswagen Touran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к легковой машине (индивидуальная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ний  ребён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9,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6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андаков Евгений  Алексеевич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уководитель отдела контрольно-организацион ной  работы и информацион ных  технолог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1671,9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индивидуальной жилой застройки (индивидуальная)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индивидуальной жилой застройки (индивидуальная)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индивидуальная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индивидуальная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6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0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                    КИА RIO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8439,96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индивидуальной жилой застройки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индивидуальной жилой застройки  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6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0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 ний ребёнок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индивидуальной жилой застройки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индивидуальной жилой застройки  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6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0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 ний ребёнок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индивидуальной жилой застройки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индивидуальной жилой застройки  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6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0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лыгин Сергей Николаевич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Главный специалист отдела по культуре, спорту и молодёжной политик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7416,32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, для размещения домов индивидуальной жилой застройки (общая долевая 1/5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общая долевая 1/5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19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, для размещения домов индивидуальной жилой застройки (общая долевая 1/5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общая долевая 1/5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 ний ребёнок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, для размещения домов индивидуальной жилой застройки (общая долевая 1/5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общая долевая 1/5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 ний ребёнок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, для размещения домов индивидуальной жилой застройки (общая долевая 1/5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общая долевая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 ний ребёнок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, для размещения домов индивидуальной жилой застройки (общая долевая 1/5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общая долевая 1/5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 ний ребёнок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, для размещения домов индивидуальной жилой застройки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валева Вера Владимиров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лавный специалист отдела земельных отнош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569,36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447,5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легковые                        ВАЗ 2107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прицепы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МЗ 8136 (индивидуальная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         ний ребенок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робкова Татьяна Владимировна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Заместитель Главы Юргамышского района – руководитель аппаратаАдминистрации  райо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866,32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 индивидуальное жилищное строительство 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7786,6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              ВАЗ 2121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PEHO RENAULT DASTER (индивидуальная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расилов Николай Владимирович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  отдела   строительства и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1095,2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 индивидуальное жилищное строительство 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4,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5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792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 индивидуальное жилищное строительство  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ривоногова Жанна Викторовна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по молодёжной политике  отдела по культуре, спорту и молодёжной политик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364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совместная)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(совместная)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   ний ребенок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  ний ребенок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япин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вловн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а по культуре, спорту и молодёжной политике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414,8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 приусадебны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ольц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индивидуальная)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хайлова Наталья Михайлов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мощник Главы по финансовым вопросам – главный бухгалтер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5272,5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4517,6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 (общая долевая 1/54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739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и легковы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USIO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роле Клас (Каптива)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грузовой ГАЗ 33021 (индивидуальная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пов Анатолий Иванови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лавный специалист службы ГО и Ч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245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д Фокус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цеп КМЗ (индивидуальная)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тицына Светлана Анатольевна 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Руководитель отдела правового обеспечения, кадров и противодейст вия коррупци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146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тицын Владислав Викторович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52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DAEWOO NEXIA (индивидуальная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цеп легковой КМЗ (индивидуальная)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фьин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игорьевн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а ЗАГ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6475,7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уденцова Анна Васильевна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лавный специалист по делам  несовершенно   летних и защите их пра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125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  ний ребенок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сноков Анатолий Юрьевич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ервый заместитель Главы Юргамышского райо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749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 (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адовый (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совмест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и легковы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СС6460D (индивидуальная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7304,81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 (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адовый (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(совмест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удинова Елена Сергеев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2470,36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.х. назначения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общая долевая 1/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общая долевая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, приусадеб ный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669,4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 населенных пунктов для ведения личного подсобного хозяйства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ельхозназначения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общая долевая ½ 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 (общая долевая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и легковы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прицепы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МЗ 8136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ктор Т-25 (индивидуальная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ркова Марина Викторов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229,6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ельскохозяйственного использования (общая долевая 30/13050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7422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3363,7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AW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дивидуальна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16:00Z</dcterms:created>
  <dc:creator>Admin</dc:creator>
  <dc:description/>
  <cp:keywords/>
  <dc:language>en-US</dc:language>
  <cp:lastModifiedBy>LutchakAA</cp:lastModifiedBy>
  <dcterms:modified xsi:type="dcterms:W3CDTF">2016-05-23T11:31:00Z</dcterms:modified>
  <cp:revision>35</cp:revision>
  <dc:subject/>
  <dc:title/>
</cp:coreProperties>
</file>