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Сведения</w:t>
      </w:r>
    </w:p>
    <w:p>
      <w:pPr>
        <w:pStyle w:val="1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о доходах, расходах, об  имуществе и обязательствах имущественного характера</w:t>
      </w:r>
    </w:p>
    <w:p>
      <w:pPr>
        <w:pStyle w:val="1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Главы Юргамышского района и членов его семьи</w:t>
      </w:r>
    </w:p>
    <w:p>
      <w:pPr>
        <w:pStyle w:val="1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за период с 1 января  по 31 декабря 2015 года</w:t>
      </w:r>
    </w:p>
    <w:p>
      <w:pPr>
        <w:pStyle w:val="1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1418"/>
        <w:gridCol w:w="1275"/>
        <w:gridCol w:w="1843"/>
        <w:gridCol w:w="993"/>
        <w:gridCol w:w="1134"/>
        <w:gridCol w:w="1417"/>
        <w:gridCol w:w="1417"/>
        <w:gridCol w:w="1135"/>
        <w:gridCol w:w="1134"/>
      </w:tblGrid>
      <w:tr>
        <w:trPr>
          <w:trHeight w:val="92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должно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замещаемой муниципальным служащи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Фамилия, имя, отчество лица, замещающего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соответствующую должность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Сведения об источниках получения средств, за счёт которых совершена сделка (вид приобретённого имущества источники) 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Общая сумма декларированного годового дохода                             за 2015 год (руб.)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Страна располо-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Вид объектов недвижимо-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98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Глава Юргамыш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асатов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горь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Юр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19108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для ведения личного подсобного хозяйства (индивидуальная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вартира (общая долевая 1/2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АЗ 469 (индивидуальная),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/>
            </w:pPr>
            <w:hyperlink r:id="rId2" w:tgtFrame="_blank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00"/>
                  <w:sz w:val="20"/>
                  <w:szCs w:val="20"/>
                </w:rPr>
                <w:t>Volkswagen Passat</w:t>
              </w:r>
            </w:hyperlink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для размещения домов индивидуальной жилой застройки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5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</w:tr>
      <w:tr>
        <w:trPr>
          <w:trHeight w:val="6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58020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для размещения домов индивидуальной жилой застройки (индивидуальная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5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втомобили легковые: Фольксваген туарег (индивидуальная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ТОЙОТА ВИТЦ (индивидуальная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для размещения домов индивидуа льной  жилой застройки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5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1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1A3D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n.yandex.ru/count/L4JoY74b1AG40000ZhLCu_e4XPQi2vK1cm5kGuYZwd2mYQfgtp-TeAqu29Ac2Q5ufWgAgpmCBQe1fQbDN06D0P6xg6eb3e-pJjLh2P-zUvzp19CrGeoG6MIWe4Ze0Q-G6MIdb2WIgB50MNC7hlQ6gMl2xDE_17eD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0:10:00Z</dcterms:created>
  <dc:creator>Admin</dc:creator>
  <dc:description/>
  <cp:keywords/>
  <dc:language>en-US</dc:language>
  <cp:lastModifiedBy>LutchakAA</cp:lastModifiedBy>
  <dcterms:modified xsi:type="dcterms:W3CDTF">2016-05-23T11:27:00Z</dcterms:modified>
  <cp:revision>14</cp:revision>
  <dc:subject/>
  <dc:title/>
</cp:coreProperties>
</file>