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rFonts w:cs="Times New Roman" w:ascii="Times New Roman" w:hAnsi="Times New Roman"/>
          <w:b/>
          <w:sz w:val="26"/>
          <w:szCs w:val="26"/>
        </w:rPr>
        <w:t>департамента закупок для муниципальных нужд города Ку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780"/>
        <w:gridCol w:w="1701"/>
        <w:gridCol w:w="2410"/>
        <w:gridCol w:w="1417"/>
        <w:gridCol w:w="1701"/>
        <w:gridCol w:w="2776"/>
      </w:tblGrid>
      <w:tr>
        <w:trPr>
          <w:trHeight w:val="75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5 год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55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ихайлов Алексей Юрьевич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 763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ИЖС – совмест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dero</w:t>
            </w:r>
          </w:p>
        </w:tc>
      </w:tr>
      <w:tr>
        <w:trPr>
          <w:trHeight w:val="721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</w:tr>
      <w:tr>
        <w:trPr>
          <w:trHeight w:val="76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1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–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влова Ирина Иван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ститель начальника отдела финансов и правового обеспечения и разработки документаций о закупк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77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– вид дач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Ниссан  Х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TraiL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аврикова Наталья Никола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финансов и правового обеспечения и разработки документаций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23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 Swif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82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vit Duster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аланина Кир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финансов и правового обеспечения и разработки документаций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23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229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алкина Екатерина Виктор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сультант отдела  по размещению заказ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68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Дэу Нексия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Хёндай солярис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-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/х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ясников Вячеслав Геннадье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  по размещению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4586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ариков Евгений Геннадьевич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 по размещению заказ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79,3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безвозмездное пользование (член семь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Форд Сиерра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Форд Сиерра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45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вленко Юлиана Валерие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 по размещению заказ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8739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– садовый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тсубиси лансер 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совмест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81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Литвинова Виктория Викторовн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  по размещению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9609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ссийская Феде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овместная собственность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8424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совместная собственность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олотина Олеся Сергеевна</w:t>
            </w:r>
          </w:p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exact" w:line="322"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 отдела  по размещению заказ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05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долевая собственность  (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дача) долевая собственность  (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олевая собственность  (2/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916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упак Наталья Владими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 эксперт отдела  по размещению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501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– долевая собственно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32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еде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T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1996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 ВАЗ 21213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4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–долевая собственно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т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валева Ирина Ильини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 по размещению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801,7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общая 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оссийская Феде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оловенькина Ольг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финансов и правового обеспечения и разработки документаций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 40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– индивидуальная собств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ысенко Александр Васи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нт отдела финансов и правового обеспечения и разработки документаций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00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i assent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57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5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безвозмездное пользование (член сем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арчак Татьяна Мечиславовн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– эксперт отдела финансов и правового обеспечения и разработки документаций о закуп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848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– индивиду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4:00Z</dcterms:created>
  <dc:creator>ts11</dc:creator>
  <dc:description/>
  <cp:keywords/>
  <dc:language>en-US</dc:language>
  <cp:lastModifiedBy>crossbill</cp:lastModifiedBy>
  <cp:lastPrinted>2015-04-22T08:58:00Z</cp:lastPrinted>
  <dcterms:modified xsi:type="dcterms:W3CDTF">2016-04-29T07:25:00Z</dcterms:modified>
  <cp:revision>17</cp:revision>
  <dc:subject/>
  <dc:title/>
</cp:coreProperties>
</file>