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представленные муниципальными служащими администрации Сеймского округа города Курска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за отчетный финансовый год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 1 января 2015 года по 31 декабря 2015 го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tbl>
      <w:tblPr>
        <w:tblW w:w="157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467"/>
        <w:gridCol w:w="1567"/>
        <w:gridCol w:w="4316"/>
        <w:gridCol w:w="1150"/>
        <w:gridCol w:w="1650"/>
        <w:gridCol w:w="2560"/>
      </w:tblGrid>
      <w:tr>
        <w:trPr/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имя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отчество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Должность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Общая сумм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декларирован-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ного годового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дохода з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2013 год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(руб.)</w:t>
            </w:r>
          </w:p>
        </w:tc>
        <w:tc>
          <w:tcPr>
            <w:tcW w:w="7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на праве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(вид, марка)</w:t>
            </w:r>
          </w:p>
        </w:tc>
      </w:tr>
      <w:tr>
        <w:trPr/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Вид объектов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недвижимост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Площадь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(кв. м)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Стран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>расположения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Митюшкин Виктор Николаевич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а администрации Сеймского округа города Курска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 475886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2) Квартира-общая долевая собственность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Дачный земельный участок-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4) Гараж-общая долевая собственность;</w:t>
            </w:r>
          </w:p>
          <w:p>
            <w:pPr>
              <w:pStyle w:val="Normal"/>
              <w:rPr/>
            </w:pPr>
            <w:r>
              <w:rPr/>
              <w:t>5)Земельный участок по гаражом-аренда.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22,5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63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493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 42,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5</w:t>
            </w:r>
            <w:r>
              <w:rPr/>
              <w:t>) 42,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 Россия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 xml:space="preserve">1) Автомобиль </w:t>
            </w:r>
            <w:r>
              <w:rPr>
                <w:rStyle w:val="1"/>
                <w:rFonts w:eastAsia="Times New Roman" w:cs="Times New Roman"/>
                <w:lang w:val="en-US"/>
              </w:rPr>
              <w:t>Nissan</w:t>
            </w:r>
            <w:r>
              <w:rPr>
                <w:rStyle w:val="1"/>
                <w:rFonts w:eastAsia="Times New Roman" w:cs="Times New Roman"/>
              </w:rPr>
              <w:t xml:space="preserve"> </w:t>
            </w:r>
            <w:r>
              <w:rPr>
                <w:rStyle w:val="1"/>
                <w:rFonts w:eastAsia="Times New Roman" w:cs="Times New Roman"/>
                <w:lang w:val="en-US"/>
              </w:rPr>
              <w:t>Qashqai</w:t>
            </w:r>
            <w:r>
              <w:rPr>
                <w:rStyle w:val="1"/>
                <w:rFonts w:eastAsia="Times New Roman" w:cs="Times New Roman"/>
              </w:rPr>
              <w:t>-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1 923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фактическое предоставление;</w:t>
            </w:r>
          </w:p>
          <w:p>
            <w:pPr>
              <w:pStyle w:val="Normal"/>
              <w:autoSpaceDE w:val="false"/>
              <w:rPr/>
            </w:pPr>
            <w:r>
              <w:rPr/>
              <w:t>3) Гараж-общая долевая собственность;</w:t>
            </w:r>
          </w:p>
          <w:p>
            <w:pPr>
              <w:pStyle w:val="Normal"/>
              <w:autoSpaceDE w:val="false"/>
              <w:rPr/>
            </w:pPr>
            <w:r>
              <w:rPr/>
              <w:t>4)Земельный участок под гаражом-аренда.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3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122,5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/>
            </w:pPr>
            <w:r>
              <w:rPr/>
              <w:t>3) 42,1</w:t>
            </w:r>
          </w:p>
          <w:p>
            <w:pPr>
              <w:pStyle w:val="Normal"/>
              <w:rPr/>
            </w:pPr>
            <w:r>
              <w:rPr/>
              <w:t>4)42,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3) 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)Россия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асильев Олег Юрьевич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Заместитель главы администрации Сеймского округа города Курск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72848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43,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Автомобиль </w:t>
            </w:r>
            <w:r>
              <w:rPr>
                <w:rStyle w:val="1"/>
                <w:rFonts w:cs="Times New Roman"/>
                <w:lang w:val="en-US"/>
              </w:rPr>
              <w:t>Peuqeot</w:t>
            </w:r>
            <w:r>
              <w:rPr>
                <w:rStyle w:val="1"/>
                <w:rFonts w:cs="Times New Roman"/>
              </w:rPr>
              <w:t xml:space="preserve"> 308- индивидуальная собственност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1"/>
                <w:rFonts w:cs="Times New Roman"/>
              </w:rPr>
              <w:t xml:space="preserve">Автомобиль </w:t>
            </w:r>
            <w:r>
              <w:rPr>
                <w:rStyle w:val="1"/>
                <w:rFonts w:cs="Times New Roman"/>
                <w:lang w:val="en-US"/>
              </w:rPr>
              <w:t>Lada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Granta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1582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</w:t>
            </w:r>
            <w:r>
              <w:rPr>
                <w:rStyle w:val="1"/>
                <w:lang w:val="en-US"/>
              </w:rPr>
              <w:t xml:space="preserve"> </w:t>
            </w:r>
            <w:r>
              <w:rPr/>
              <w:t>Квартира-общая долевая собственность;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43,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Квартира-общая долевая собственность;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43,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уставинов Владимир Николаевич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Заместитель главы администрации Сеймского округа города Курск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75829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 -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Садовый участок-общая собственность;</w:t>
            </w:r>
          </w:p>
          <w:p>
            <w:pPr>
              <w:pStyle w:val="Normal"/>
              <w:autoSpaceDE w:val="false"/>
              <w:rPr/>
            </w:pPr>
            <w:r>
              <w:rPr/>
              <w:t>3) Садовый  дом-общ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92,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48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3) 70,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  <w:lang w:val="en-US"/>
              </w:rPr>
              <w:t>2)</w:t>
            </w:r>
            <w:r>
              <w:rPr>
                <w:rStyle w:val="1"/>
                <w:rFonts w:eastAsia="Times New Roman" w:cs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3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0974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Садовый участок-общая собственность;</w:t>
            </w:r>
          </w:p>
          <w:p>
            <w:pPr>
              <w:pStyle w:val="Normal"/>
              <w:autoSpaceDE w:val="false"/>
              <w:rPr/>
            </w:pPr>
            <w:r>
              <w:rPr/>
              <w:t>2) Дачный дом-общая собственность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83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2) 70,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2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1)</w:t>
            </w:r>
            <w:r>
              <w:rPr>
                <w:rFonts w:cs="Times New Roman"/>
                <w:lang w:val="en-US"/>
              </w:rPr>
              <w:t>Opel Antara-</w:t>
            </w:r>
            <w:r>
              <w:rPr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92,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92,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ванов Вячеслав Мефодьевич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Управляющий делами администрации Сеймского округа города Курск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293932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Дачный земельный участок-индивидуальная собственность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3)Земельный участок-общая долев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6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10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3) 74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3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  </w:t>
            </w:r>
            <w:r>
              <w:rPr>
                <w:rStyle w:val="1"/>
                <w:rFonts w:cs="Times New Roman"/>
                <w:lang w:val="en-US"/>
              </w:rPr>
              <w:t xml:space="preserve">Reno sandero 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494017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Жилой дом-фактическое предоставление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Боднарчук Валентина Николае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пециалист 1-го разряда аппарата администрации Сеймского округа города Курска (в сфере трудовых отношений)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91161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общая долевая собственность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Дачный земельный участок-индивидуальная собственность,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3) Дачный дом-индивидуаль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60,7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1001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3) 2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3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318000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Квартира-общая совместная собственность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земельный участок для хоз. постройки-индивидуальная собственность,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3) Гараж- индивидуаль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60,7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8</w:t>
            </w:r>
            <w:r>
              <w:rPr>
                <w:rStyle w:val="1"/>
                <w:rFonts w:eastAsia="Times New Roman" w:cs="Times New Roman"/>
                <w:lang w:val="en-US"/>
              </w:rPr>
              <w:t>8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  <w:lang w:val="en-US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3)69,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3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Volkswagen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Passat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Погудина Людмила Александро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финансового отдела администрации Сеймского округа города Курск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21272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-общая совместная собственность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Жилой дом-общая совместная собственность,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3)Гараж-общая совмест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618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75,4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3)34,3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12587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Земельный участок-общая совместная собственность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Жилой дом-общая совместная собственность,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3)3)Гараж-общая совмест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626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75,4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3)34,3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3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Nissan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Sunny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Нарыкова Антонина Ивано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организационного отдела администрации Сеймского округа города Курск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06649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индивидуаль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37,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лпакова Наталья Ивано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по работе с населением и органами общественного самоуправления администрации Сеймского округа города Курск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412660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Квартира- 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Квартира- общая долев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43,9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60,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55972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общая долевая собственность,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  <w:lang w:val="en-US"/>
              </w:rPr>
              <w:t>2)</w:t>
            </w:r>
            <w:r>
              <w:rPr>
                <w:rStyle w:val="1"/>
                <w:rFonts w:eastAsia="Times New Roman" w:cs="Times New Roman"/>
              </w:rPr>
              <w:t>Квартира-общая долевая собственность,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3)Земли населенных пунктов-для садоводства и огороднечества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60,5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2)60,5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3)43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3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1) Автомобиль ВАЗ 21310-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общая долев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43,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 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43,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оробьева Инесса Валентино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452299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Квартира-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Жилая комната-индивидуаль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47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12,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61,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верчков Алексей Александрович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85984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 индивидуаль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6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8878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 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6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фактическое предоставление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6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фактическое предоставление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6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Михайлова Татьяна Викторо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отдела образования, опеки и попечительств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90521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64,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</w:t>
            </w:r>
            <w:r>
              <w:rPr>
                <w:rStyle w:val="1"/>
                <w:rFonts w:eastAsia="Times New Roman" w:cs="Times New Roman"/>
                <w:lang w:val="en-US"/>
              </w:rPr>
              <w:t xml:space="preserve"> </w:t>
            </w:r>
            <w:r>
              <w:rPr>
                <w:rStyle w:val="1"/>
                <w:rFonts w:eastAsia="Times New Roman" w:cs="Times New Roman"/>
              </w:rPr>
              <w:t>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84250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</w:t>
            </w:r>
            <w:r>
              <w:rPr>
                <w:rStyle w:val="1"/>
                <w:rFonts w:eastAsia="Times New Roman" w:cs="Times New Roman"/>
                <w:lang w:val="en-US"/>
              </w:rPr>
              <w:t xml:space="preserve"> </w:t>
            </w:r>
            <w:r>
              <w:rPr>
                <w:rStyle w:val="1"/>
                <w:rFonts w:eastAsia="Times New Roman" w:cs="Times New Roman"/>
              </w:rPr>
              <w:t>Квартира-фактическое предоставление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2)земельный участок сельхозназначения-общая долев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64,6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2)95950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2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Lada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 xml:space="preserve">Priora </w:t>
            </w:r>
            <w:r>
              <w:rPr>
                <w:rStyle w:val="1"/>
                <w:rFonts w:cs="Times New Roman"/>
              </w:rPr>
              <w:t>217130-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</w:t>
            </w:r>
            <w:r>
              <w:rPr>
                <w:rStyle w:val="1"/>
                <w:rFonts w:eastAsia="Times New Roman" w:cs="Times New Roman"/>
                <w:lang w:val="en-US"/>
              </w:rPr>
              <w:t xml:space="preserve"> </w:t>
            </w:r>
            <w:r>
              <w:rPr>
                <w:rStyle w:val="1"/>
                <w:rFonts w:eastAsia="Times New Roman" w:cs="Times New Roman"/>
              </w:rPr>
              <w:t>Квартира-общая долев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64,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Лыкова Ирина Викторо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78238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Шанина Лариса Александро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2410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,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Квартира-общая долевая собственность,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земля с/х назначения-индивидуаль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2,2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196,8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545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ремез Вера Алексее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423743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,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Дачный земельный участок-индивидуаль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77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100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Рюмшина Марина Сергее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87836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,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Жилой дом-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46,5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18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23390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Жилой дом-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18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Лунева Маргарита Григорье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24214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2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иряева Оксана Петро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90099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1,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валева Маргарита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икторо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пециалист 1-го разряда отдела образования, опеки и попечительства администрации Сеймского округа города Курска.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79914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37,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10524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37,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>1) Автомобиль -</w:t>
            </w:r>
            <w:r>
              <w:rPr>
                <w:rStyle w:val="1"/>
                <w:rFonts w:cs="Times New Roman"/>
                <w:lang w:val="en-US"/>
              </w:rPr>
              <w:t xml:space="preserve">Ford-focus </w:t>
            </w: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37,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Пятакова Христина Игоре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пециалист 1-го разряда отдела образования, опеки и попечительства администрации Сеймского округа города Курска.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7232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Жилой дом-фактическое предоставление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102,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ыман Сергей Владимирович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архитектуры и градостроительства администрации Сеймского округа города Курск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39696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 xml:space="preserve"> </w:t>
            </w:r>
            <w:r>
              <w:rPr/>
              <w:t xml:space="preserve">1) Автомобиль </w:t>
            </w:r>
            <w:r>
              <w:rPr>
                <w:rStyle w:val="1"/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rStyle w:val="1"/>
                <w:lang w:val="en-US"/>
              </w:rPr>
              <w:t>Passat</w:t>
            </w:r>
            <w:r>
              <w:rPr/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>102230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59,8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6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общая долев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,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Орлова Виктория Ивано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архитектуры и градостроительства администрации Сеймского округа города Курск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60360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общая долев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) Автомобиль-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  <w:lang w:val="en-US"/>
              </w:rPr>
              <w:t>Kia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Rio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9600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общая долев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Букреев Юрий Павлович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архитектуры и градостроительства администрации Сеймского округа города Курск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9088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,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Гараж-индивидуальная собственность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57,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)Автомобиль ВАЗ 21074-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/>
              </w:rPr>
              <w:t xml:space="preserve">2) Автомобиль </w:t>
            </w:r>
            <w:r>
              <w:rPr>
                <w:rStyle w:val="1"/>
                <w:rFonts w:cs="Times New Roman"/>
                <w:lang w:val="en-US"/>
              </w:rPr>
              <w:t>Ford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Fokus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Васильева Жанна Валерье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архитектуры и градостроительства администрации Сейского округа города Курск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24507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Квартира-общая собственность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Дачный земельный участок-индивидуаль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3,5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42,9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5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Минаков Дмитрий Владимирович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коммунального хозяйства администрации Сеймского округа города Курск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2112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 под ИЖС -общая совместная собственность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Земельный участок под ИЖС -общая совмест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Незавершенное строительство-совмест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 Квартира- 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)Земельный участок под огород-общая совмест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) 10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15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1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 60,2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)20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  <w:lang w:val="en-US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Lada</w:t>
            </w:r>
            <w:r>
              <w:rPr>
                <w:rStyle w:val="1"/>
                <w:rFonts w:cs="Times New Roman"/>
              </w:rPr>
              <w:t xml:space="preserve">  </w:t>
            </w:r>
            <w:r>
              <w:rPr>
                <w:rStyle w:val="1"/>
                <w:rFonts w:cs="Times New Roman"/>
                <w:lang w:val="en-US"/>
              </w:rPr>
              <w:t>Largus</w:t>
            </w:r>
            <w:r>
              <w:rPr>
                <w:rStyle w:val="1"/>
                <w:rFonts w:cs="Times New Roman"/>
              </w:rPr>
              <w:t xml:space="preserve">  </w:t>
            </w:r>
            <w:r>
              <w:rPr>
                <w:rStyle w:val="1"/>
                <w:rFonts w:cs="Times New Roman"/>
                <w:lang w:val="en-US"/>
              </w:rPr>
              <w:t>RSOY</w:t>
            </w:r>
            <w:r>
              <w:rPr>
                <w:rStyle w:val="1"/>
                <w:rFonts w:cs="Times New Roman"/>
              </w:rPr>
              <w:t>5</w:t>
            </w:r>
            <w:r>
              <w:rPr>
                <w:rStyle w:val="1"/>
                <w:rFonts w:cs="Times New Roman"/>
                <w:lang w:val="en-US"/>
              </w:rPr>
              <w:t>L</w:t>
            </w:r>
            <w:r>
              <w:rPr>
                <w:rStyle w:val="1"/>
                <w:rFonts w:cs="Times New Roman"/>
              </w:rPr>
              <w:t xml:space="preserve">  индивидуальная собственность.</w:t>
            </w:r>
          </w:p>
        </w:tc>
      </w:tr>
      <w:tr>
        <w:trPr>
          <w:trHeight w:val="390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94010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 по ИЖС-  общая совмест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Незавершенное строительство-совмест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Квартира- общая долевая собственность,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Земельный участок под ИЖС -общая совмест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)Земельный участок под огород-общая совмест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0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1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60,2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15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)209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,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Земельный участок под ИЖС -общая совмест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,2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15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,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Земельный участок под ИЖС -общая совмест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,2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15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фактическое предоставление,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Земельный участок под ИЖС -общая совмест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,2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15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евлева Нина Егоро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коммунального хозяйств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27517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Дачный земельный участок-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общая долевая собственность,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Квартира-индивидуальная собственность,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Нежилое помещение,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)Нежилое помещ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5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37,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49,9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20,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)20,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еримов Гасым Ханбала оглы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коммунального хозяйств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09530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,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Объект незавершенного строительства,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Земельный участок под ИЖС -аренда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27,7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26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10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 - </w:t>
            </w:r>
            <w:r>
              <w:rPr>
                <w:rStyle w:val="1"/>
                <w:rFonts w:cs="Times New Roman"/>
                <w:lang w:val="en-US"/>
              </w:rPr>
              <w:t>Chevrolet</w:t>
            </w:r>
            <w:r>
              <w:rPr>
                <w:rStyle w:val="1"/>
                <w:rFonts w:cs="Times New Roman"/>
              </w:rPr>
              <w:t xml:space="preserve">  </w:t>
            </w:r>
            <w:r>
              <w:rPr>
                <w:rStyle w:val="1"/>
                <w:rFonts w:cs="Times New Roman"/>
                <w:lang w:val="en-US"/>
              </w:rPr>
              <w:t>Captiva</w:t>
            </w:r>
            <w:r>
              <w:rPr>
                <w:rStyle w:val="1"/>
                <w:rFonts w:cs="Times New Roman"/>
              </w:rPr>
              <w:t xml:space="preserve"> -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6724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общая долевая собственность,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земельный участок под ИЖС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83,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8869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83,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83,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83,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83,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Зеваков Константин Сергеевич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коммунального хозяйств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18495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)51.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  <w:lang w:val="en-US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 xml:space="preserve">Россия 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6449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общая долев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37,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30,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>1) Автомобиль-</w:t>
            </w:r>
            <w:r>
              <w:rPr>
                <w:rStyle w:val="1"/>
                <w:rFonts w:cs="Times New Roman"/>
                <w:lang w:val="en-US"/>
              </w:rPr>
              <w:t>Reno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Sandero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Stepwey</w:t>
            </w:r>
            <w:r>
              <w:rPr>
                <w:rStyle w:val="1"/>
                <w:rFonts w:cs="Times New Roman"/>
              </w:rPr>
              <w:t xml:space="preserve">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Гнездилов Роман Владимирович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коммунального хозяйств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21704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общая долев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43,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- </w:t>
            </w:r>
            <w:r>
              <w:rPr>
                <w:rStyle w:val="1"/>
                <w:rFonts w:cs="Times New Roman"/>
                <w:lang w:val="en-US"/>
              </w:rPr>
              <w:t>Hyundai elantra</w:t>
            </w:r>
            <w:r>
              <w:rPr>
                <w:rStyle w:val="1"/>
                <w:rFonts w:cs="Times New Roman"/>
              </w:rPr>
              <w:t xml:space="preserve"> индивидуальная собственность;</w:t>
            </w:r>
          </w:p>
          <w:p>
            <w:pPr>
              <w:pStyle w:val="Normal"/>
              <w:rPr>
                <w:rStyle w:val="1"/>
                <w:rFonts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Шуклин Александр Николаевич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коммунального хозяйства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99193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3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1) Автомобиль </w:t>
            </w:r>
            <w:r>
              <w:rPr>
                <w:rFonts w:cs="Times New Roman"/>
                <w:lang w:val="en-US"/>
              </w:rPr>
              <w:t xml:space="preserve">-Nissfn almera klassik  </w:t>
            </w:r>
            <w:r>
              <w:rPr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/>
              </w:rPr>
              <w:t>317562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Fonts w:eastAsia="Times New Roman" w:cs="Times New Roman"/>
                <w:lang w:val="en-US"/>
              </w:rPr>
              <w:t>7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Боченкова Маргарита Геннадье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по развитию потребительского рынка и защите прав потребителей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14650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,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квартира-индивидуаль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30,3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60,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1)Автомобиль </w:t>
            </w:r>
            <w:r>
              <w:rPr>
                <w:rFonts w:cs="Times New Roman"/>
                <w:lang w:val="en-US"/>
              </w:rPr>
              <w:t>Chevrolet Lacetti —</w:t>
            </w:r>
            <w:r>
              <w:rPr>
                <w:rFonts w:cs="Times New Roman"/>
              </w:rPr>
              <w:t xml:space="preserve">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9310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индивидуальная собственность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28,8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1) </w:t>
            </w:r>
            <w:r>
              <w:rPr>
                <w:rStyle w:val="1"/>
                <w:rFonts w:cs="Times New Roman"/>
              </w:rPr>
              <w:t xml:space="preserve">Автомобиль </w:t>
            </w:r>
            <w:r>
              <w:rPr>
                <w:rStyle w:val="1"/>
                <w:rFonts w:cs="Times New Roman"/>
                <w:lang w:val="en-US"/>
              </w:rPr>
              <w:t>Ford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Fokus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Иванова Ольга Юрье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по развитию потребительского рынка и защите прав потребителей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4908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105, 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82,95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105, 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105, 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Макашина Валерия Юрье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по развитию потребительского рынка и защите прав потребителей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3184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общая долев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1,2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47,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3 600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общая долевая собственность,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земельный участок под ИЖС-индивидуальная собственность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1,2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49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10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Ford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 xml:space="preserve">Focus sedan 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Style w:val="1"/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1,2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1,2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Микитухо Наталия Василье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ЗАГС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22791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индивидуальная собственность,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Квартира-индивидуальная собственность,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Земельный участок под ИЖС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58,5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56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54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тепанова Юлия Геннадье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Заместитель начальника отдела ЗАГС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32170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 под ИЖС-общая совместная собственность,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общая долевая собственность,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Жилой дом-общая совмест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0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43,5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141,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2374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 под ИЖС-общая совмест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Жилой дом- общая совместная 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0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141,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-Nissan X-Trail</w:t>
            </w:r>
            <w:r>
              <w:rPr>
                <w:rStyle w:val="1"/>
                <w:rFonts w:cs="Times New Roman"/>
              </w:rPr>
              <w:t xml:space="preserve">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Козлова Нина Ивано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отдела ЗАГС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4643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 под ИЖС-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Жилой дом- 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Жилая комната- общая долев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99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217,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18,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35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47879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Жилой дом- 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217,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Храмцова Елена Валерьевна</w:t>
            </w:r>
          </w:p>
        </w:tc>
        <w:tc>
          <w:tcPr>
            <w:tcW w:w="24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отдела ЗАГС</w:t>
            </w:r>
          </w:p>
        </w:tc>
        <w:tc>
          <w:tcPr>
            <w:tcW w:w="1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75006</w:t>
            </w:r>
          </w:p>
        </w:tc>
        <w:tc>
          <w:tcPr>
            <w:tcW w:w="431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совмест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фактическое предоставление,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Квартира-общая совместная собственность,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квартира-общая совместная собственность,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)квартира -общая совместная собственность.</w:t>
            </w:r>
          </w:p>
        </w:tc>
        <w:tc>
          <w:tcPr>
            <w:tcW w:w="115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53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6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37,5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37,5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)35,8</w:t>
            </w:r>
          </w:p>
        </w:tc>
        <w:tc>
          <w:tcPr>
            <w:tcW w:w="165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)Россия</w:t>
            </w:r>
          </w:p>
        </w:tc>
        <w:tc>
          <w:tcPr>
            <w:tcW w:w="2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>1) Автомобиль-</w:t>
            </w:r>
            <w:r>
              <w:rPr>
                <w:rStyle w:val="1"/>
                <w:rFonts w:cs="Times New Roman"/>
                <w:lang w:val="en-US"/>
              </w:rPr>
              <w:t>RenoSandero-</w:t>
            </w: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239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Супруг 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700884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02" w:right="12" w:hanging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)Квартира- общая совместная собственность;</w:t>
            </w:r>
          </w:p>
          <w:p>
            <w:pPr>
              <w:pStyle w:val="Normal"/>
              <w:autoSpaceDE w:val="false"/>
              <w:ind w:left="102" w:right="12" w:hanging="360"/>
              <w:rPr/>
            </w:pPr>
            <w:r>
              <w:rPr>
                <w:rStyle w:val="1"/>
                <w:rFonts w:eastAsia="Times New Roman" w:cs="Times New Roman"/>
              </w:rPr>
              <w:t>22)Квартира- общая совместная собственность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3) Гараж- индивидуальная собственность,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4)Квартира-общая совместная собственность,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5)Квартира-общая совместная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6)Земельный участок под гаражом-аренда на 15 лет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53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ind w:left="312" w:right="57" w:hanging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37,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20,7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37,5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)35,8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)20,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)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Ford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Focus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Соловей Елена Владимировна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ЗАГС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5715</w:t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4,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1) Автомобиль- </w:t>
            </w:r>
            <w:r>
              <w:rPr>
                <w:rFonts w:cs="Times New Roman"/>
                <w:lang w:val="en-US"/>
              </w:rPr>
              <w:t>Chevrolet Lanos-</w:t>
            </w:r>
            <w:r>
              <w:rPr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4,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олетняя дочь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4,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олетняя дочь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4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4,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7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RTFNum111">
    <w:name w:val="RTF_Num 11 1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01">
    <w:name w:val="RTF_Num 10 1"/>
    <w:qFormat/>
    <w:rPr/>
  </w:style>
  <w:style w:type="character" w:styleId="RTFNum91">
    <w:name w:val="RTF_Num 9 1"/>
    <w:qFormat/>
    <w:rPr/>
  </w:style>
  <w:style w:type="character" w:styleId="RTFNum121">
    <w:name w:val="RTF_Num 12 1"/>
    <w:qFormat/>
    <w:rPr/>
  </w:style>
  <w:style w:type="character" w:styleId="RTFNum81">
    <w:name w:val="RTF_Num 8 1"/>
    <w:qFormat/>
    <w:rPr/>
  </w:style>
  <w:style w:type="character" w:styleId="RTFNum61">
    <w:name w:val="RTF_Num 6 1"/>
    <w:qFormat/>
    <w:rPr/>
  </w:style>
  <w:style w:type="character" w:styleId="RTFNum51">
    <w:name w:val="RTF_Num 5 1"/>
    <w:qFormat/>
    <w:rPr/>
  </w:style>
  <w:style w:type="character" w:styleId="RTFNum71">
    <w:name w:val="RTF_Num 7 1"/>
    <w:qFormat/>
    <w:rPr/>
  </w:style>
  <w:style w:type="character" w:styleId="RTFNum41">
    <w:name w:val="RTF_Num 4 1"/>
    <w:qFormat/>
    <w:rPr/>
  </w:style>
  <w:style w:type="character" w:styleId="RTFNum31">
    <w:name w:val="RTF_Num 3 1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14">
    <w:name w:val="Название объекта1"/>
    <w:basedOn w:val="Normal"/>
    <w:next w:val="TextBody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14"/>
    <w:next w:val="TextBody"/>
    <w:qFormat/>
    <w:pPr>
      <w:suppressAutoHyphens w:val="true"/>
      <w:jc w:val="center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9:00Z</dcterms:created>
  <dc:creator/>
  <dc:description/>
  <cp:keywords/>
  <dc:language>en-US</dc:language>
  <cp:lastModifiedBy>adm30</cp:lastModifiedBy>
  <cp:lastPrinted>2016-05-11T11:00:00Z</cp:lastPrinted>
  <dcterms:modified xsi:type="dcterms:W3CDTF">2016-05-11T11:11:00Z</dcterms:modified>
  <cp:revision>2</cp:revision>
  <dc:subject/>
  <dc:title/>
</cp:coreProperties>
</file>