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>представленные муниципальными служащими комитета социальной защиты населения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>за отчетный финансовый год с 1 января 2015 года по 31 декабря 2015 года</w:t>
      </w:r>
    </w:p>
    <w:p>
      <w:pPr>
        <w:pStyle w:val="Normal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700"/>
        <w:gridCol w:w="2059"/>
        <w:gridCol w:w="2693"/>
        <w:gridCol w:w="1908"/>
        <w:gridCol w:w="1636"/>
        <w:gridCol w:w="2504"/>
      </w:tblGrid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Должность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недвижим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(кв. м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  <w:t>расположени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валёва Светлана Вита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едседатель комит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94153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½ до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7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6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6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RENAULT Sandero STERWAU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2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7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ЦУБИШИ МОНТЭРО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удыкина Валентина Яковл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3684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ля ведения садоводства и огородни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м дачный (нежилое зд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6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Hendai Solaris</w:t>
            </w:r>
          </w:p>
        </w:tc>
      </w:tr>
      <w:tr>
        <w:trPr>
          <w:trHeight w:val="308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593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ля ведения садоводства и огородни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м дачный (нежилое зд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6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м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ле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42413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.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762288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Фольксваген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Jetta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ергеева Надежда 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начальника отдела организационно-правовой и кадровой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5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2822,8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ач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8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156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30081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ач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8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156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Шкода Фабиа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ач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8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156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рнева Татья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организационно-правовой и кадровой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5919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сельск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хозяйственного на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часть до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4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,15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3039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часть до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Шумакова Ан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(юрист) отдела организационно-правовой и кадровой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13660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Нисан Цефиро 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исан Цефиро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адовый земельный участок № 12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адовый земельный участок № 120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сильева Елена Леонид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организационно-правовой и кадровой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1582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72848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PEUGEOT 30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LADA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«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GRANTA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»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Илю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ита Вале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(юрист) отдела организационно-правовой и кадровой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7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2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1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,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21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1043017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,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часть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21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 210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 xml:space="preserve"> 2115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арсукова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(юрист) отдела организационно-правовой и кадровой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69052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арсуков М.В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арсуков М.В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5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7696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арсукова О.А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арсукова О.А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7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5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Toyota KOROLLA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кип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юбовь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организационно-правовой и кадровой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10902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ерц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организационно-правовой и кадровой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92870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292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Шевроле KLIT (Авео)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рош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финансов, экономики и бухгалтерского уч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74842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  <w:p>
            <w:pPr>
              <w:pStyle w:val="Normal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роменко Ирина Стан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финансов, экономики и бухгалтерского уч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3703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 (Громенко С.Н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совмест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Громенко С.Н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1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2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52772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 (Громенко И.С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совмест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Громенко И.С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1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2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2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русенцева Наталь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финансов, экономики и бухгалтерского уч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4830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АДА Калина 11730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Фран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финансов, экономики и бухгалтерского уч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2938,7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8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1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2397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2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аронина Еле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финансов, экономики и бухгалтерского уч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50673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8517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утиль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ад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финансов, экономики и бухгалтерского уч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3030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91587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Фольксваген Транспортер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рлова Наталь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финансов, экономики и бухгалтерского уч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81658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4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5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74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5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7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7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ондарева Юлия Георг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финансов, экономики и бухгалтерского учета времен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3702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З 3302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икиш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881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¾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дом да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оробьева Лидия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1407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ИССАН МИКРА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8455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-2107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роздова Галина Степ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37997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Но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5889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9240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Гребнева Наталья Никола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4450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4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6367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4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2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4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нпил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льг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9249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Ильина Альбина Альбер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681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37131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Шевлякова Валент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12473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обкова Гали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62186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Лобков А.С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6535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Лобкова Г.Н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етрищева Надежда Григо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2545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огор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ассадникова Юл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региональ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9840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Рассадников А.В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3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нежил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м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овмест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Рассадникова Ю.А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7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3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7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 21061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Форд Мондео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3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3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и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региональных выплат времен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43286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19169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33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рмакова Гали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субсидий и компенсацион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66476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совмест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Ермаков С.Е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3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HYUNDAI (X 35 2,0 GLS AT)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263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совмест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Ермакова Г.А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LADA 211440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удакова Еле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субсидий и компенсацион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18007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дачный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5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ясоедова Ирин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субсидий и компенсацион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3021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иделева Людмил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субсидий и компенсацион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53366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ля сельск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хозяйственного на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8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31019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Рено Дустер 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нищенко Ольг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субсидий и компенсацион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6350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65901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гапова Мари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субсидий и компенсацион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7313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ерезина Светла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ведущий специалист-эксперт отдела субсидий и компенсационных выпла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1555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8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удникова Мари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ведущий специалист-эксперт отдела субсидий и компенсационных выпла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394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удников А.С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9031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удникова М.А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оробьева Юлия Конста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ведущий специалист-эксперт отдела субсидий и компенсационных выпла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16418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89189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анунникова Татья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ведущий специалист-эксперт отдела субсидий и компенсационных выпла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10128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Канунникова Н.М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артамышева Юл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ведущий специалист-эксперт отдела субсидий и компенсационных выпла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7215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Картамышев Ю.В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6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735162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Картамышева Ю.В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6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Форд Фокус-2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6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111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Шматова Наталь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ведущий специалист-эксперт отдела субсидий и компенсационных выпла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7229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4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Lada Priora 217020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071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Татаренков Валерий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ведущий специалист-эксперт отдела субсидий и компенсационных выпла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3277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ифан 214813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Яворская Юли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работе с насел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еймского округа временно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83207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Форд-Фокус-2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Хмелевская Окса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субсидий и компенсацион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5586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81326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4"/>
                <w:szCs w:val="24"/>
                <w:lang w:val="en-US"/>
              </w:rPr>
              <w:t>KLAN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(1200/ </w:t>
            </w:r>
            <w:r>
              <w:rPr>
                <w:rFonts w:cs="Times New Roman;TimesDL" w:ascii="Times New Roman;TimesDL" w:hAnsi="Times New Roman;TimesDL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4"/>
                <w:szCs w:val="24"/>
                <w:lang w:val="en-US"/>
              </w:rPr>
              <w:t>LACETTI</w:t>
            </w: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)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Легковой хетчбек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 21154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Винковат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Игор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субсидий и компенсацион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6716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5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Бирю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ари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субсидий и компенсацион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73387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 1/2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/2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5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2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1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173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28602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505/1011до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1/2 дол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1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2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ИА Спектра, седан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роненко Наталья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субсидий и компенсационных выплат времен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63819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400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риц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субсидий и компенсационных выпл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43624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еонова Алл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по работе с семья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81519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6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земли посел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столов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87,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02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Хиндай Терракан</w:t>
            </w:r>
          </w:p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цубиси Ланцер</w:t>
            </w:r>
          </w:p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З 33021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Эвакуатор Форд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ерманова Светла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по работе с семья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8239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60,5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7091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д индивидуальное жилищное строительст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Citroen C4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Лебе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льг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color w:val="FF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по работе с семьями времен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5423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1892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иссан Альмера Классик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хайлова Надежд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работе с семьями времен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73234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ыстрякова  Ольг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19439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4/15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8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69120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3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ицеп легковой КМ 38119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5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8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лесниченко Татья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работе с семья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513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30042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ада Гранта 219020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Шелест Ирина Олег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работе с семья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9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Шелест А.А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2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Шелест И.О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ототранспортное средство - К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AWASAKI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имарова Наталь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по работе с семья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72379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,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1233000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klac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(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Captiva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прицеп к легковым автомобил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РД 50105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,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Терещенко Владислав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хозяйственн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5283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5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VW Passat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8709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5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убков Игорь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хозяйственн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0862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0711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ыжкова Светла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автоматизации и программн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85442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дачный участ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2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4881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 2172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Nissan Almera Classik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убанов Дмитрий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автоматизации и программн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6990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дач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дом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неева Ири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автоматизации и программн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135735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рошниченко Витал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автоматизации и программн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1314,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6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ифан 214815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4112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6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6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узнецов Павел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автоматизации и программн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5587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сты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автоматизации и программн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57884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валев Александр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автоматизации и программн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1266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itsubishi lancer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Зоб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льг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0779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жилой дачны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23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23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1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1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2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 2111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рокол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арина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50378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ролева Любовь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55866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5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9202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5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 2101 легковой седан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ун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кса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5316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часть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6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часть до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часть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Дорош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Юлия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8786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у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5987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175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стин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3824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70,0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175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Черн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таль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6516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сельхозназначения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5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0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175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31404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сельхозназначения 1/300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2/5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9260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175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триж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лен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2500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2/5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highlight w:val="red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Ма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ле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назначению и выплате детских пособ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61973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268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пель Астра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Игор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95163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55,1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5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ре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51459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2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 21140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51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2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ива Шевролет 212300-55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трохина Валентин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14649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ведения садоводства и огородни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Митрохин М.Ю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льг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4658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3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инок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877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½ дол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елезнё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таль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по назначению и выплате детских пособ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70074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З 322132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те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талья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начальник отдела по работе с инвалидами, ветеранами и пожилыми людьм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35460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8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Теплицкий Игорь Ль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нсультант отдела по работе с инвалидами, ветеранами и пожилыми людь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89423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470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оробьева Зоя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работе с инвалидами, ветеранами и пожилыми людь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5572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8710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ай сельскохоз. на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ай сельскохоз. на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6336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252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4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ахо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талья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главный специалист-эксперт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 работе с инвалидами, ветеранами и пожилыми людь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58948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ельскохоз. на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396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ябцева Натал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пециалист 1 разряда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 работе с инвалидами, ветеранами и пожилыми людь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56523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Тарнавская Ларис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муниципальных выплат и льго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44661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ИЛ 131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46018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Окун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орис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муниципальных выплат и льго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8158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68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АДА ГРАНТА 219170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Тих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Татья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муниципальных выплат и льго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9856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2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Форд Фокус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42091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2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дзуки Гранд Витара 2.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ено Логан 1.6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аюхина Татья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муниципальных выплат и льго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9426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12/25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12/25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8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73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9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54943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8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8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ьяченко Татья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муниципальных выплат и льго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110426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94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 21093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HONDA CRV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фремова Виктория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муниципальных выплат и льго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  <w:lang w:val="en-US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405427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,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нежилым помещением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¾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 ¾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 ¾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74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5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9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5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167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нежилым помещением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47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5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5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9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авед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л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муниципальных выплат и льго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7270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3691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11930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рож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по работе с населением Железнодорожн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899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193235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2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ицеп к легковому автомобилю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ашкина Татья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работе с населением Железнодорожн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30637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5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5011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5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5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 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11540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оретая Светла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работе с населением Железнодорожн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3355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5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АДА 21014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йникова Мари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по работе с населением Железнодорожн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6829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981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арис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по работе с населением Сеймск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4352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Иванов Ю.Н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садов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4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9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7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64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Иванова Л.В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6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исан Almera Classik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емешко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по работе с населением Железнодорожного округа времен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6582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адово-огород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6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3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улгакова Ольг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работе с населением Сеймск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4812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овмест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улгаков А.Н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улгаков А.Н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18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67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224102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совмест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улгакова О.Н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улгакова О.Н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18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67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исан-Навар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2504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L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 бортовой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Терещенко Лил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работе с населением Сеймск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48709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3899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35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00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  <w:lang w:val="en-US"/>
              </w:rPr>
              <w:t>VW Passat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5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китухо Наталья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нсультант отдела по работе с населением Сеймского округа времен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6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4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6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9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0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6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орокина Еле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работе с населением Сеймск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9549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73697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тсубиси Аутлендер XL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7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9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порожец Татьян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по работе с населением Центральн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31427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3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121722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3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8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8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ено Флюэнс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икеева Лариса Октяб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онсультант отдела по работе с населением Центральн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89927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5567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2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абанина Людмил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работе с населением Центральн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414856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2,0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/2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земля населенных пунк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/3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Бабанин В.А.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емиш И.А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06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35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2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лженкова Еле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лавный специалист-эксперт отдела по работе с населением Центральн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58453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 xml:space="preserve">1/3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88776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</w:rPr>
              <w:t xml:space="preserve">1/3 </w:t>
            </w: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Игнатова Татья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работе с населением Центральн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31967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1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1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¼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5/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арен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(в пользован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1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57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8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6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76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З-2131</w:t>
            </w:r>
          </w:p>
        </w:tc>
      </w:tr>
      <w:tr>
        <w:trPr>
          <w:trHeight w:val="3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Баркова Наталь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по работе с населением Центрального ок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28667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 ½ д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62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DL"/>
    <w:charset w:val="cc"/>
    <w:family w:val="roman"/>
    <w:pitch w:val="variable"/>
  </w:font>
  <w:font w:name="Tahoma">
    <w:altName w:val="Plotter"/>
    <w:charset w:val="cc"/>
    <w:family w:val="swiss"/>
    <w:pitch w:val="variable"/>
  </w:font>
  <w:font w:name="Cambria">
    <w:altName w:val="Book Antiqua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DL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DL" w:hAnsi="Times New Roman;TimesDL" w:cs="Times New Roman;TimesDL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;Plotter" w:hAnsi="Tahoma;Plotter" w:cs="Tahoma;Plotter"/>
      <w:sz w:val="16"/>
      <w:szCs w:val="16"/>
    </w:rPr>
  </w:style>
  <w:style w:type="character" w:styleId="Style15">
    <w:name w:val="Название Знак"/>
    <w:qFormat/>
    <w:rPr>
      <w:rFonts w:ascii="Cambria;Book Antiqua" w:hAnsi="Cambria;Book Antiqua" w:cs="Cambria;Book Antiqua"/>
      <w:b/>
      <w:bCs/>
      <w:kern w:val="2"/>
      <w:sz w:val="32"/>
      <w:szCs w:val="32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Book Antiqua" w:hAnsi="Cambria;Book Antiqua" w:cs="Cambria;Book Antiqu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Plotter" w:hAnsi="Tahoma;Plotter" w:cs="Tahoma;Plotte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10:00Z</dcterms:created>
  <dc:creator>kgs5</dc:creator>
  <dc:description/>
  <dc:language>en-US</dc:language>
  <cp:lastModifiedBy>adm30</cp:lastModifiedBy>
  <cp:lastPrinted>2014-02-04T14:23:00Z</cp:lastPrinted>
  <dcterms:modified xsi:type="dcterms:W3CDTF">2016-05-16T14:10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