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едставленные муниципальными служащими Управления по делам семьи, демографической политике, охране материнства и детства города Ку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отчетный финансов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с 1 января 2015 года по 31 декабря 2015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460"/>
        <w:gridCol w:w="2061"/>
        <w:gridCol w:w="2261"/>
        <w:gridCol w:w="1392"/>
        <w:gridCol w:w="2046"/>
        <w:gridCol w:w="2389"/>
      </w:tblGrid>
      <w:tr>
        <w:trPr>
          <w:trHeight w:val="1094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чество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15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ид, марка)</w:t>
            </w:r>
          </w:p>
        </w:tc>
      </w:tr>
      <w:tr>
        <w:trPr>
          <w:trHeight w:val="109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в. м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положен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мофеева Елена Александров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управлен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6213, 2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.3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841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рокина Лилия Владимиров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548,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арова Елена Викторовна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по вопросам материнства, детства и формирования здорового образа жизн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315,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47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7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якова Марина Викто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– эксперт отдела по вопросам материнства, детства и формирования здорового образа жиз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66,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5 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5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4651,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дивидуальная собственность)</w:t>
            </w:r>
          </w:p>
        </w:tc>
      </w:tr>
      <w:tr>
        <w:trPr>
          <w:trHeight w:val="65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0,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5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06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зенцева Галина Иван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чальник отдела по делам семьи и демографической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 758,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87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, 1/2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люжная Ирина Васильевн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-эксперт отдела по делам семьи и демографической политик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 154,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арова Ольга Николаев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чальник отдела опеки и попечительств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 977,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06» (долевая собственност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½ доли)</w:t>
            </w:r>
          </w:p>
        </w:tc>
      </w:tr>
      <w:tr>
        <w:trPr>
          <w:trHeight w:val="43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долевая собственность, ¾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люсин Евгений Валентино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ущий специалист- эксперт отдела опеки и попечи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86,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di 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02,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мчинова Яна Дмирие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ециалист 1-го разряда отдела опеки и попечи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851,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 923,9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(долевая собственность, 1/2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  <w:bookmarkEnd w:id="0"/>
          </w:p>
        </w:tc>
      </w:tr>
      <w:tr>
        <w:trPr>
          <w:trHeight w:val="161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кьянчикова Анна Александ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ециалист 1-го разряда отдела опеки и попечи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272,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65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89,4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50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докимова Марина Вячеслав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ециалист 1-го разряда отдела опеки и попечитель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460,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-111940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1026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377,4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м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бессрочное 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4:00Z</dcterms:created>
  <dc:creator>zdr1</dc:creator>
  <dc:description/>
  <cp:keywords/>
  <dc:language>en-US</dc:language>
  <cp:lastModifiedBy>zdr1</cp:lastModifiedBy>
  <dcterms:modified xsi:type="dcterms:W3CDTF">2016-05-12T07:00:00Z</dcterms:modified>
  <cp:revision>6</cp:revision>
  <dc:subject/>
  <dc:title>Сведения о доходах, об имуществе и обязательствах имущественного характера,</dc:title>
</cp:coreProperties>
</file>