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, представленные муниципальными служащими управления культуры города Курска за отчетный финансовый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507"/>
        <w:gridCol w:w="1847"/>
        <w:gridCol w:w="1847"/>
        <w:gridCol w:w="1848"/>
        <w:gridCol w:w="1847"/>
        <w:gridCol w:w="1849"/>
        <w:gridCol w:w="1854"/>
      </w:tblGrid>
      <w:tr>
        <w:trPr>
          <w:tblHeader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(кв. м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аева Ирина Александровн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776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8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в пользован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тчбе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орд Фокус (индивидуальная собственность)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ламова Любовь Владимировн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 города Курск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00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½ с супругом и сыном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46,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¼ с супругой и сыном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зина Татьяна Юрьевн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экономики и финансов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41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81,8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нежил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ьева Ирина Витальевн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художественно-эстетического образования и социально-культурной деятельности управления культуры города Курска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490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Лэнд Ровер Фрилендер (индивидуальная собственность)</w:t>
            </w:r>
          </w:p>
        </w:tc>
      </w:tr>
      <w:tr>
        <w:trPr>
          <w:trHeight w:val="90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чев Александр Иванович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развития и инновационных технологий управления культуры города Курск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949,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214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852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(индивидуальная собственность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 собственность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чальник управления культуры города Курска                                                                                             И.А.Маз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Н.Н.Ковал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70-62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39:00Z</dcterms:created>
  <dc:creator>shkola</dc:creator>
  <dc:description/>
  <cp:keywords/>
  <dc:language>en-US</dc:language>
  <cp:lastModifiedBy>Пользователь</cp:lastModifiedBy>
  <cp:lastPrinted>2016-05-23T13:36:00Z</cp:lastPrinted>
  <dcterms:modified xsi:type="dcterms:W3CDTF">2016-05-23T11:32:00Z</dcterms:modified>
  <cp:revision>19</cp:revision>
  <dc:subject/>
  <dc:title>Сведения о доходах, об имуществе и обязательствах имущественного характера,</dc:title>
</cp:coreProperties>
</file>