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 xml:space="preserve">   </w:t>
      </w: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Сведения о расходах муниципальных служащих Курской области, замещающих должности муниципальной службы Курской области в комитете социальной защиты населения города Курска</w:t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 xml:space="preserve">      </w:t>
      </w: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по каждой сделке по приобретению земельного участка, другого  объекта недвижимости, 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  <w:t>и об источниках получения средств, за счет которых совершена указанная сделка</w:t>
      </w:r>
    </w:p>
    <w:p>
      <w:pPr>
        <w:pStyle w:val="Normal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333333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olor w:val="333333"/>
          <w:sz w:val="28"/>
          <w:szCs w:val="28"/>
        </w:rPr>
      </w:r>
    </w:p>
    <w:tbl>
      <w:tblPr>
        <w:tblW w:w="146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060"/>
        <w:gridCol w:w="3780"/>
        <w:gridCol w:w="4008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муниципального служащего Курской области, представившего с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служащего Кур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Предмет сделк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Гер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ветла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заместитель начальника отдела по работе с семь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) целевой жилищный займ, предоставляемый  участнику накопительно-ипотечной системы жилищного  обеспечения военнослужащих для погашения первоначального взноса при получении ипотечного кредита и погашения обязательств по ипотечному кредиту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Ер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чальник отдела субсидий и компенсационных выпл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1) доход от продажи 19/48 доли дома и земельного участка 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артамыш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Юли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субсидий и компенсационных выпл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) доход от продажи однокомнатной квар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) ипотека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1) доход от продажи однокомнатной кварти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) ипотека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Ли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пециалист 1 разряда отдела по работе с семь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втомобиль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1) доход от продажи автомоби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) доход по основному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) накопления родственников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Микитух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консультант отдела по работе с населением Сеймского округ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1) доход от продажи однокомнатной кварти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2) доход земельного участка и не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3) накопления родственников 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ведущий специалист-эксперт отдела финансов, экономики и бухгалтерского уч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квартир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1) доход от реализации средств государственного сертификата на материнский (семейный) капит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 xml:space="preserve">2) накопления за предыдущие г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3) накопления родственник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sectPr>
      <w:type w:val="nextPage"/>
      <w:pgSz w:orient="landscape" w:w="16838" w:h="11906"/>
      <w:pgMar w:left="1134" w:right="63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altName w:val="Book Antiqu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DL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DL" w:hAnsi="Times New Roman;TimesDL" w:cs="Times New Roman;TimesDL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Название Знак"/>
    <w:qFormat/>
    <w:rPr>
      <w:rFonts w:ascii="Cambria;Book Antiqua" w:hAnsi="Cambria;Book Antiqua" w:cs="Cambria;Book Antiqu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Book Antiqua" w:hAnsi="Cambria;Book Antiqua" w:cs="Cambria;Book Antiqu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10:00Z</dcterms:created>
  <dc:creator>kgs5</dc:creator>
  <dc:description/>
  <dc:language>en-US</dc:language>
  <cp:lastModifiedBy>adm30</cp:lastModifiedBy>
  <cp:lastPrinted>2014-02-04T14:23:00Z</cp:lastPrinted>
  <dcterms:modified xsi:type="dcterms:W3CDTF">2016-05-16T14:10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