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bCs/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 xml:space="preserve">Сведения о доходах, расходах, об имуществе и обязательствах имущественного характера, </w:t>
      </w:r>
    </w:p>
    <w:p>
      <w:pPr>
        <w:pStyle w:val="Normal"/>
        <w:autoSpaceDE w:val="false"/>
        <w:jc w:val="center"/>
        <w:rPr>
          <w:b/>
          <w:b/>
          <w:bCs/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>представленные муниципальными служащими Комитета по управлению  муниципальным имуществом города Курска за отчетный финансовый год</w:t>
      </w:r>
    </w:p>
    <w:p>
      <w:pPr>
        <w:pStyle w:val="Normal"/>
        <w:jc w:val="center"/>
        <w:rPr/>
      </w:pPr>
      <w:r>
        <w:rPr>
          <w:b/>
          <w:bCs/>
          <w:color w:val="333333"/>
          <w:sz w:val="28"/>
          <w:szCs w:val="28"/>
        </w:rPr>
        <w:t>с 1 января 2015 года по 31 декабря 2015 года</w:t>
      </w:r>
    </w:p>
    <w:p>
      <w:pPr>
        <w:pStyle w:val="Normal"/>
        <w:jc w:val="center"/>
        <w:rPr>
          <w:b/>
          <w:b/>
          <w:bCs/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</w:r>
    </w:p>
    <w:tbl>
      <w:tblPr>
        <w:tblW w:w="161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985"/>
        <w:gridCol w:w="2409"/>
        <w:gridCol w:w="1701"/>
        <w:gridCol w:w="2268"/>
        <w:gridCol w:w="1134"/>
        <w:gridCol w:w="1134"/>
        <w:gridCol w:w="1701"/>
        <w:gridCol w:w="3119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№ </w:t>
            </w:r>
            <w:r>
              <w:rPr>
                <w:b/>
                <w:i/>
              </w:rPr>
              <w:t>п/п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Фамилия,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имя,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тчество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олжность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бщая сумма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екларирован-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ного годового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дохода за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i/>
              </w:rPr>
              <w:t>2014 год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(руб.)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еречень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транспортных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редств,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ринадлежащих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на праве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обственности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(вид, марка)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ведения об источниках получения средств, за счёт которых совершена сделка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(вид приобретенного имущества, источники)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ид объектов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(кв. 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асположен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>
          <w:trHeight w:val="9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улгаков Александр Николаевич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меститель главы Администрации города Курска – председатель комитета по управлению муниципальным имуществом города Курс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4102,7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(общая совместная собственность)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егковой автомобиль -Ниссан – Наварра 250 </w:t>
            </w:r>
            <w:r>
              <w:rPr>
                <w:sz w:val="28"/>
                <w:szCs w:val="28"/>
                <w:lang w:val="en-US"/>
              </w:rPr>
              <w:t>LE</w:t>
            </w:r>
            <w:r>
              <w:rPr>
                <w:sz w:val="28"/>
                <w:szCs w:val="28"/>
              </w:rPr>
              <w:t xml:space="preserve"> бортовой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(общая долевая собственность)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раж (общая совместная 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 под ИЖС (безвозмездное бессрочное 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 под ИЖС (безвозмездное бессрочное 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Жилой дом (безвозмездное бессрочное 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Земельный участок под гараж (безвозмездное бессрочное 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упруг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366044,4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(общая совместная собственность)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(общая долевая собственность)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раж (общая совместная собственность)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емельный участок под ИЖС </w:t>
            </w:r>
            <w:r>
              <w:rPr>
                <w:sz w:val="26"/>
                <w:szCs w:val="26"/>
              </w:rPr>
              <w:t>(индивидуальная 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говор дарения от 29.04.2015г.</w:t>
            </w:r>
          </w:p>
        </w:tc>
      </w:tr>
      <w:tr>
        <w:trPr>
          <w:trHeight w:val="9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емельный участок под ИЖС </w:t>
            </w:r>
            <w:r>
              <w:rPr>
                <w:sz w:val="26"/>
                <w:szCs w:val="26"/>
              </w:rPr>
              <w:t>(индивидуальная 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говор дарения от 29.04.2015г.</w:t>
            </w:r>
          </w:p>
        </w:tc>
      </w:tr>
      <w:tr>
        <w:trPr>
          <w:trHeight w:val="9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Жилой дом </w:t>
            </w:r>
            <w:r>
              <w:rPr>
                <w:sz w:val="26"/>
                <w:szCs w:val="26"/>
              </w:rPr>
              <w:t>(индивидуальная 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говор дарения от 29.04.2015г.</w:t>
            </w:r>
          </w:p>
        </w:tc>
      </w:tr>
      <w:tr>
        <w:trPr>
          <w:trHeight w:val="9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Земельный участок под гараж (безвозмездное бессрочное 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рсеньев Андрей Александрович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меститель председателя комитета по управлению муниципальным имуществом города Курс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8474,7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(общая долевая собственность)</w:t>
            </w:r>
          </w:p>
          <w:p>
            <w:pPr>
              <w:pStyle w:val="Normal"/>
              <w:autoSpaceDE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(индивидуальная собственность)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(общая совместная 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,2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9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упруг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638,8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(общая долевая собственность)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(общая совместная собственность)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(бессрочное пользование)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35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36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ой автомобиль – Лада Калин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Легковой автомобиль – </w:t>
            </w:r>
            <w:r>
              <w:rPr>
                <w:lang w:val="en-US"/>
              </w:rPr>
              <w:t>HYUNDAI</w:t>
            </w:r>
            <w:r>
              <w:rPr/>
              <w:t xml:space="preserve"> </w:t>
            </w:r>
            <w:r>
              <w:rPr>
                <w:lang w:val="en-US"/>
              </w:rPr>
              <w:t>SOLARIS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9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авлова Ирина Александровн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меститель председателя комитета по управлению муниципальным имуществом города Курс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722,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 (безвозмездное пользование)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начев Игорь Николаевич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Директор МКУ «Инспекция  муниципального нежилого фонда и земельных ресурсов города Курск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545,1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(индивидуальная собственность)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9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упруг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3997,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 (общая долевая собственность)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 (общая долевая собственность)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 (общая долевая собственность)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(общая долевая собственность)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(общая долевая собственность)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(общая долевая собственность)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(безвозмездное пользование)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(безвозмездное 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1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8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5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3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,8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8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,2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оход от продажи имущества родителей</w:t>
            </w:r>
          </w:p>
        </w:tc>
      </w:tr>
      <w:tr>
        <w:trPr>
          <w:trHeight w:val="9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ойташ Лиана Александровн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чальник отдела по управлению имуществом муниципальной собств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8637,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 (индивидуальная собственность)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 (индивидуальная собственность)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 (индивидуальная собственность)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ое недвижимое имущество (склад) (индивидуальная собственность)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(безвозмездное пользование)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0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0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,9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8,8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егковой автомобиль – 1) </w:t>
            </w:r>
            <w:r>
              <w:rPr>
                <w:lang w:val="en-US"/>
              </w:rPr>
              <w:t>SKODA</w:t>
            </w:r>
            <w:r>
              <w:rPr/>
              <w:t xml:space="preserve"> </w:t>
            </w:r>
            <w:r>
              <w:rPr>
                <w:lang w:val="en-US"/>
              </w:rPr>
              <w:t>SUPERB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рутикова Светлана Ивановн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меститель начальника отдела по управлению имуществом муниципальной собств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5431,5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(индивидуальная собственность)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(индивидуальная собственность)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ната в общежитии (индивидуальная собственность)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(безвозмездное пользование)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,2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,9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5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упруг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раж (индивидуальная собственность)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(безвозмездное 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5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Орехова Татьяна Юрьевн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нсультант отдела по управлению имуществом муниципальной собств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4088,3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(индивидуальная собственность)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Легковой автомобиль – </w:t>
            </w:r>
            <w:r>
              <w:rPr>
                <w:lang w:val="en-US"/>
              </w:rPr>
              <w:t>RENAULT SANDERO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9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упруг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(безвозмездное пользование)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ихайлова Ольга Викторовн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упруг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ын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чь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нсультант отдела по управлению имуществом муниципальной собств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9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201,3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 (общая долевая собственность)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 (общая долевая собственность)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 (общая долевая собственность)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ната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 (общая долевая собственность)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 (общая долевая собственность)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ната в квартире (общая долевая собственность)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 (общая долевая собственность)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 (безвозмездное пользование)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 (безвозмездное пользование)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ната в квартире (общая долевая собственность)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 (общая долевая собственность)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 (безвозмездное пользование)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 (безвозмездное пользование)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3,0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,0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4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3,0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76,0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4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500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3,0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,0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4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3,0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Легковой автомобиль – ЗАЗ Шанс </w:t>
            </w:r>
            <w:r>
              <w:rPr>
                <w:lang w:val="en-US"/>
              </w:rPr>
              <w:t>TF</w:t>
            </w:r>
            <w:r>
              <w:rPr/>
              <w:t>48</w:t>
            </w:r>
            <w:r>
              <w:rPr>
                <w:lang w:val="en-US"/>
              </w:rPr>
              <w:t>YP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9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рнеева Оксана Анатольевн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упруг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чь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нсультант отдела по управлению имуществом муниципальной собств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3813,8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2340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(индивидуальная собственность)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Квартира (индивидуальная собственность)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(индивидуальная собственность)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(безвозмездное пользование)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(безвозмездное пользование)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5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1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5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7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9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артенев Дмитрий Владимирович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упруг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чь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нсультант отдела по управлению имуществом муниципальной собств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8397,0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(индивидуальная собственность)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(безвозмездное пользование)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(безвозмездное пользование)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(безвозмездное 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,2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,7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,5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ой автомобиль – ВАЗ 1118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</w:rPr>
              <w:t>Киреева Юлия Анатольевна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упруг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нсультант отдела по управлению имуществом муниципальной собств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3133,2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7641,8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Комната (безвозмездное пользование)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ната (безвозмездное 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0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Легковой автомобиль – </w:t>
            </w:r>
            <w:r>
              <w:rPr>
                <w:lang w:val="en-US"/>
              </w:rPr>
              <w:t>SKODA FABIA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9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ирячева Юлия Леонидовн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упруг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ын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ын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лавный специалист-эксперт отдела по управлению имуществом муниципальной собств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539,7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296,5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вартира 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общая долевая собственность)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(общая совместная собственность)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ок земельный дачный (общая совместная собственность)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(общая долевая собственность)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(общая совместная собственность)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ок земельный дачный (общая совместная собственность)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(общая долевая собственность)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(общая совместная собственность)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(общая долевая собственность)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(общая совместная 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8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8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7,0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8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8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7,0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8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8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8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8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ятлова Мария Владимировн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упруг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чь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нсультант отдела по управлению имуществом муниципальной собств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3503,8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2634,3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(общая совместная собственность)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(общая совместная собственность)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(безвозмездное пользование)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,9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,9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Легковой автомобиль КИА РИО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9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техин Родион Сергеевич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лавный специалист-эксперт отдела по управлению имуществом муниципальной собств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651,6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(индивидуальная собственность)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раж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(индивидуальная 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,0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ой автомобиль Хендай Солярис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9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амсонова Ирина Васильевн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лавный специалист-эксперт отдела по управлению имуществом муниципальной собств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149,0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Квартира (общая долевая собственность)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(индивидуальная 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4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4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йцев Евгений Сергеевич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упруг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ын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чальник отдела реестра имущества муниципальной собств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6322,5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90980,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(индивидуальная собственность)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общая совместная собственность)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общая совместная собственность)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(безвозмездное пользование)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6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1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90,1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1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урых Елена Михайловн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чальник отдела аренды муниципального имущества и администрирования платеж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8751,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(общая долевая 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ой автомобиль Шкода Октави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ерезина Светлана Евгеньевн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упруг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Заместитель начальника отдела аренды муниципального имущества и администрирования платеж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9092,5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250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(общая долевая собственность)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(общая долевая 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,0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втомобиль легковой ФОРД ФОКУС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ирячев Максим Владимирович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упруг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ын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ын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нсультант  отдела аренды муниципального имущества и администрирования платеж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296,5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539,7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вартира 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общая долевая собственность)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(общая совместная собственность)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ок земельный дачный (общая совместная собственность)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(общая долевая собственность)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(общая совместная собственность)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ок земельный дачный (общая совместная собственность)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(общая долевая собственность)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(общая совместная собственность)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(общая долевая собственность)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(общая совместная 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8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8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7,0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8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8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7,0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8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8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8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8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нпилогова Наталья Анатольевн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упруг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нсультант  отдела аренды муниципального имущества и администрирования платеж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670,4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6598,7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(общая совместная собственность)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(общая долевая собственность)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(общая совместная собственность)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9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,7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Легковой автомобиль – АУДИ А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Савченко Дмитрий Владимирович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ын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нсультант  отдела аренды муниципального имущества и администрирования платеж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7025,6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(общая долевая собственность)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(безвозмездное пользование)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(общая долевая 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5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3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51,3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рченко Элеонора Владимировн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упруг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нсультант  отдела аренды муниципального имущества и администрирования платеж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5901,3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5243,2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(общая совместная собственность)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 (индивидуальная собственность)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 (индивидуальная собственность)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 (индивидуальная собственность)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(общая долевая 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2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5,0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0,0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,9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2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Легковой автомобиль – ССАНГ ЙОНГ ДЖ КАЙРОН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ребенькова Неля Александровн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лавный специалист-эксперт  отдела аренды муниципального имущества и администрирования платеж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836,5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(безвозмездное пользование)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9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Легковой автомобиль – </w:t>
            </w:r>
            <w:r>
              <w:rPr>
                <w:lang w:val="en-US"/>
              </w:rPr>
              <w:t>DAEWOO NEXIA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9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рюкова Ольга Николаевн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лавный специалист-эксперт  отдела аренды муниципального имущества и администрирования платеж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3594,2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(индивидуальная собственность)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(безвозмездное пользование)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8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9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ридасова Татьяна Николаевн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упруг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чь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чь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лавный специалист-эксперт  отдела аренды муниципального имущества и администрирования платеж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8407,8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5184,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(индивидуальная собственность)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(общая совместная собственность)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(общая совместная собственность)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(безвозмездное пользование)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(безвозмездное пользование)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(безвозмездное 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,5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5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5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,5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Легковой автомобиль Мазда 3</w:t>
            </w:r>
          </w:p>
          <w:p>
            <w:pPr>
              <w:pStyle w:val="Normal"/>
              <w:rPr/>
            </w:pPr>
            <w:r>
              <w:rPr/>
              <w:t>Легковой автомобиль –</w:t>
            </w:r>
            <w:r>
              <w:rPr>
                <w:lang w:val="en-US"/>
              </w:rPr>
              <w:t>DAEWOO</w:t>
            </w:r>
            <w:r>
              <w:rPr/>
              <w:t xml:space="preserve"> </w:t>
            </w:r>
            <w:r>
              <w:rPr>
                <w:lang w:val="en-US"/>
              </w:rPr>
              <w:t>MATIZ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9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терлядева Оксана Игоревн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чь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ын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чальник отдела приватизации имущества муниципальной собств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4079,5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 (общая долевая собственность)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(общая долевая собственность)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(индивидуальная собственность)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 (общая долевая собственность)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(общая долевая собственность)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 (общая долевая собственность)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(безвозмездное пользование)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,4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7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4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,4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7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,4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7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Легковой автомобиль – МИЦУБИСИ </w:t>
            </w:r>
            <w:r>
              <w:rPr>
                <w:lang w:val="en-US"/>
              </w:rPr>
              <w:t>ASX 1.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9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сстригина Марина Ивановн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упруг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чь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меститель начальника отдела приватизации имущества муниципальной собств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385,3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80000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(индивидуальная собственность)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(безвозмездное пользование)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(безвозмездное пользование)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(безвозмездное 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,8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71.8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,0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Легковой автомобиль – Шевроле Круз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ткина Екатерина Игоревн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ын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меститель начальника отдела приватизации имущества муниципальной собств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0112,5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 (безвозмездное пользование)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 (безвозмездное 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8,0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ой автомобиль – КИА РИО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йцева Светлана Александровн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упруг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чь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нсультант отдела приватизации имущества муниципальной собств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673,2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8119,8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(безвозмездное пользование)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(безвозмездное пользование)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(безвозмездное пользование)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,8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,8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6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Легковой автомобиль – КИА Серато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Щедрина Наталья Владимировн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чь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ын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нсультант отдела приватизации имущества муниципальной собств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363,4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(индивидуальная собственность)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(безвозмездное пользование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(безвозмездное польз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7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7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7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омон Яна Александровн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упруг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ын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нсультант отдела приватизации имущества муниципальной собств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574,3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976,6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(безвозмездное пользование)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(безвозмездное пользование)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ната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оц.найм)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(безвозмездное пользование)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(безвозмездное пользование)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(безвозмездное 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,5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,3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05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,3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,5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салова Елена Михайловн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упруг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ын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ын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чальник отдела правового обеспеч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3114,0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756000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(индивидуальная собственность)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(общая долевая собственность)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(общая совместная)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(общая совместная)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(общая долевая собственность)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лярный цех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индивидуальная собственность)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(общая долевая собственность)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(безвозмездное пользование)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(общая долевая собственность)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(безвозмездное пользование)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4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4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,7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68,7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4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,4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4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,7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4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Легковой автомобиль –Санг енг Кайрон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ретова Дина Ивановн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меститель начальника отдела правового обеспеч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1312,9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(индивидуальная собственность)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(безвозмездное 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38,0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Легковой автомобиль – Хонда Цивик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ятлова Светлана Андреевн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упруг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ын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меститель начальника отдела правового обеспеч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4449,6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6449,2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(индивидуальная собственность)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(безвозмездное пользование)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(индивидуальная собственность)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(безвозмездное 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4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0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0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72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Легковой автомобиль –</w:t>
            </w:r>
            <w:r>
              <w:rPr>
                <w:lang w:val="en-US"/>
              </w:rPr>
              <w:t>RNUNAULT DUSTER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икитина Оксана Сергеевн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упруг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ын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ын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Консультант отдела правового обеспеч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662,4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424,3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(общая долевая собственность)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(общая долевая собственность)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(общая долевая собственность)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раж (общая долевая собственность)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(безвозмездное пользование)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(безвозмездное 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,4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8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,4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2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,4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Легковой автомобиль –Мазда 6;</w:t>
            </w:r>
          </w:p>
          <w:p>
            <w:pPr>
              <w:pStyle w:val="Normal"/>
              <w:rPr/>
            </w:pPr>
            <w:r>
              <w:rPr/>
              <w:t>Легковой автомобиль –</w:t>
            </w:r>
            <w:r>
              <w:rPr>
                <w:lang w:val="en-US"/>
              </w:rPr>
              <w:t>OPEL</w:t>
            </w:r>
            <w:r>
              <w:rPr/>
              <w:t xml:space="preserve"> </w:t>
            </w:r>
            <w:r>
              <w:rPr>
                <w:lang w:val="en-US"/>
              </w:rPr>
              <w:t>ASTR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Яковлева Ольга Сергеевн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упруг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ын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Консультант отдела правового обеспеч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603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5831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(общая совместная собственность)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(общая совместная собственность)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(безвозмездное 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6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6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Легковой автомобиль –</w:t>
            </w:r>
            <w:r>
              <w:rPr>
                <w:lang w:val="en-US"/>
              </w:rPr>
              <w:t>HYUNDAI  ELANTRA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ородина Маргарита Сергеевн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Консультант отдела правового обеспеч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600,8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(общая долевая 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9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митракова Олеся Владимировн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упруг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чь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ын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нсультант отдела правового обеспеч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105,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91820,8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(общая совместная собственность)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(общая совместная собственность)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(общая долевая собственность)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(безвозмездное 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,7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78,</w:t>
            </w:r>
            <w:r>
              <w:rPr>
                <w:sz w:val="28"/>
                <w:szCs w:val="28"/>
                <w:lang w:val="en-US"/>
              </w:rPr>
              <w:t>7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,1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78,</w:t>
            </w:r>
            <w:r>
              <w:rPr>
                <w:sz w:val="28"/>
                <w:szCs w:val="28"/>
                <w:lang w:val="en-US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ототранспортные средства – четырехколесный мотоцикл ЗДК175ШП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лодилова Людмила Владимировн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упруг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Главный специалист - эксперт отдела правового обеспеч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78555.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довый земельный участок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индивидуальная собственность)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Садовый дом (индивидуальная собственность)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(индивидуальная собственность)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(общая совместная собственность)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(общая совместная собственность)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(безвозмездное 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0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5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,9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9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9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,9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ConsPlusNonformat"/>
        <w:tabs>
          <w:tab w:val="clear" w:pos="708"/>
          <w:tab w:val="left" w:pos="142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orient="landscape" w:w="16838" w:h="11906"/>
      <w:pgMar w:left="567" w:right="111" w:gutter="0" w:header="0" w:top="426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pacing w:val="80"/>
      <w:sz w:val="40"/>
      <w:szCs w:val="2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pacing w:val="80"/>
      <w:sz w:val="40"/>
      <w:szCs w:val="20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3T11:39:00Z</dcterms:created>
  <dc:creator>Admin</dc:creator>
  <dc:description/>
  <cp:keywords/>
  <dc:language>en-US</dc:language>
  <cp:lastModifiedBy>adm30</cp:lastModifiedBy>
  <cp:lastPrinted>2016-05-23T13:47:00Z</cp:lastPrinted>
  <dcterms:modified xsi:type="dcterms:W3CDTF">2016-05-23T11:50:00Z</dcterms:modified>
  <cp:revision>3</cp:revision>
  <dc:subject/>
  <dc:title/>
</cp:coreProperties>
</file>