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служащими контрольно-ревизионного управления города Ку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01 января 2015 года по 31 декабря 2015 года</w:t>
      </w:r>
    </w:p>
    <w:tbl>
      <w:tblPr>
        <w:tblW w:w="15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"/>
        <w:gridCol w:w="2774"/>
        <w:gridCol w:w="1984"/>
        <w:gridCol w:w="2552"/>
        <w:gridCol w:w="1559"/>
        <w:gridCol w:w="2126"/>
        <w:gridCol w:w="2834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сумма деклариро-ванного годового дохода за 2015 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транспортных средств, принадлежащих    на праве собственн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, (кв.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тьяна Григорьевна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контрольно-ревизион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Кур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16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0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ведева Любовь Васильевна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управления - начальник отдела ревиз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48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6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KIA RIO»</w:t>
            </w:r>
          </w:p>
        </w:tc>
      </w:tr>
      <w:tr>
        <w:trPr>
          <w:trHeight w:val="36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мелевская Ирина Владимировна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финансово-правового обеспе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627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NISSAN JUKE»</w:t>
            </w:r>
          </w:p>
        </w:tc>
      </w:tr>
      <w:tr>
        <w:trPr>
          <w:trHeight w:val="36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66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SKODA OKTAVIA»</w:t>
            </w:r>
          </w:p>
        </w:tc>
      </w:tr>
      <w:tr>
        <w:trPr>
          <w:trHeight w:val="59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MANTGA18.480»</w:t>
            </w:r>
          </w:p>
        </w:tc>
      </w:tr>
      <w:tr>
        <w:trPr>
          <w:trHeight w:val="7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MANTGA18.480»</w:t>
            </w:r>
          </w:p>
        </w:tc>
      </w:tr>
      <w:tr>
        <w:trPr>
          <w:trHeight w:val="559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це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KRONE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179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це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SHMI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 S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27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отдела ревиз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165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,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787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т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рина Анатольевна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 отдела ревиз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959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DAEWOO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4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DAEWOO NEXIA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дом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лг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на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 отдела ревиз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717,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ковская Татьяна Алексеевна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 отдела ревиз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146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АЗ 220600»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728,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SsangYong Kyron»</w:t>
            </w:r>
          </w:p>
        </w:tc>
      </w:tr>
      <w:tr>
        <w:trPr>
          <w:trHeight w:val="1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ZAZ Chance»</w:t>
            </w:r>
          </w:p>
        </w:tc>
      </w:tr>
      <w:tr>
        <w:trPr>
          <w:trHeight w:val="52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074»</w:t>
            </w:r>
          </w:p>
        </w:tc>
      </w:tr>
      <w:tr>
        <w:trPr>
          <w:trHeight w:val="4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пита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на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 отдела финансово-правового обеспе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247,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пина Людмила Ивановна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 отдела ревиз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345,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МОСКВИЧ 214100»</w:t>
            </w:r>
          </w:p>
        </w:tc>
      </w:tr>
      <w:tr>
        <w:trPr>
          <w:trHeight w:val="36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МОСКВИЧ 21412»</w:t>
            </w:r>
          </w:p>
        </w:tc>
      </w:tr>
      <w:tr>
        <w:trPr>
          <w:trHeight w:val="2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726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01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ена Ярославовна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 отдела ревиз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938,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VOLKSWAGEN PASSAT»</w:t>
            </w:r>
          </w:p>
        </w:tc>
      </w:tr>
      <w:tr>
        <w:trPr>
          <w:trHeight w:val="269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икина Тамара Васильевна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-эксперт отдела ревиз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277,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АЗ-111»</w:t>
            </w:r>
          </w:p>
        </w:tc>
      </w:tr>
      <w:tr>
        <w:trPr>
          <w:trHeight w:val="4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овый дом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тьевна Татьяна Викторовна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-эксперт отдела финансово-правов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7,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1:00Z</dcterms:created>
  <dc:creator>kgs5</dc:creator>
  <dc:description/>
  <dc:language>en-US</dc:language>
  <cp:lastModifiedBy>adm30</cp:lastModifiedBy>
  <cp:lastPrinted>2014-04-25T10:18:00Z</cp:lastPrinted>
  <dcterms:modified xsi:type="dcterms:W3CDTF">2016-05-17T12:41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