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 доходах, об имуществе и обязательствах имущественного характера, представленные руководителями муниципальных учреждений, подведомственных комитету образования города Курск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highlight w:val="yellow"/>
        </w:rPr>
      </w:r>
    </w:p>
    <w:tbl>
      <w:tblPr>
        <w:tblW w:w="14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1700"/>
        <w:gridCol w:w="2268"/>
        <w:gridCol w:w="1305"/>
        <w:gridCol w:w="1701"/>
        <w:gridCol w:w="2978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17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№ 1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23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89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тман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№ 2 имени В.З. Петрашова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 52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рейт Вол Ховер Н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63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и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right" w:pos="19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3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49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ын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Дмитрие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Гимназия № 4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 71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23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ендай Соляри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з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 285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с дачным дом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Лицей № 6 имени М.А. Булатова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5 9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6 5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е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7 имени А.С. Пушкин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 63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собственность, 1/3 доля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 92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собственность, 1/3 доля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оролл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собственность, 1/3 доля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right" w:pos="19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  <w:tab/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8 имени К.К. Рокоссовск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 525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 2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e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цкий Руслан Николаевич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9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898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087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ан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0 имени Е.И. Зеленк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342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строитель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530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474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682,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-Логан (индивидуальная собственность)</w:t>
            </w:r>
          </w:p>
        </w:tc>
      </w:tr>
      <w:tr>
        <w:trPr>
          <w:trHeight w:val="7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-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2 им. С.Н. Перекальск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 42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кевич Елен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3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 81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ендай Солярис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инов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ее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97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 90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ел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5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 783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5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4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46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580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 Сергей Александр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6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733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агу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 52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ю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399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Урал 583 109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094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амри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оллер «Муравей»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цкая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8 имени А.С. Сергеева» г. Кур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 388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азда Трибью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2 61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оно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9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772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 45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20 имени А.А. Хмелевск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 68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кова Ин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Лицей № 2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 02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ьюже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а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2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 53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219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11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438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шев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Гимназия № 25» города Курс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 465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Астр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 41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ёви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Льв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предметов художественно-эстетического цикла № 27 имени А.А. Дейне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20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3/100 долей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46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111740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28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 94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29 с углубленным изучением отдельных предме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 995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006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Пчелка (индивидуальная собственность) </w:t>
            </w:r>
          </w:p>
        </w:tc>
      </w:tr>
      <w:tr>
        <w:trPr>
          <w:trHeight w:val="1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Еле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519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говор найма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Шкода Фабиа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573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ЖС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говор найма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лаков Евгений Николаевич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1 имени Героя Советского Союза Алексея Максимовича Ломакин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59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общая долевая 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дчих Лидия Евген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32 им. прп. Серафима Саровск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 723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63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Lifan X 60, 2158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Газель 3302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рная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3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26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и огородниче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6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436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6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6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икова Наталия Михайл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4 им. В.М. Бочаров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17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садоводства и огородничеств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5 им. К.Д. Воробьева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 516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сельскохозяйственного назначения для садоводства и огородниче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370 02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уарег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Рено Примиум 320.1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нежилое)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7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для перевозки грузов МЗСА 81770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нежилое)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омещения и часть земельного участка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секция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доким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6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3 38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9 309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строительство индивидуального жилого до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6,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од строительство индивидуального жилого дома (индивидуальная собственность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итон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064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 87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М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V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ева Татьяна 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38»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960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 87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 Сергей Василье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9 имени К.Ф. Ольшанск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 255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96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53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 37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не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1 имени В.В. Сизов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 707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8 504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Нива  ВАЗ-212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онюк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4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 10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4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сти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3 им. Г.К. Жуков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624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5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 92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29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5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ская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Гимназия № 4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 095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4 7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роизводственно-хозяйственной деятельност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егковоспламеняющихся жидкостей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среднего и низкого давления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уть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ух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5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 94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к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46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 6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9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Нив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од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 2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0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к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8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65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-3110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 844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311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м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9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5 13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кода Фабия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02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осквич-214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х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 782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кер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 2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0 1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ши Паджеро Спорт (индивидуальная 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янзи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911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жилищного строительства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Шкода Октав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16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жилищного строительства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нов Андрей Юрье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№ 53 - Учебный центр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 50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и огородниче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p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45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4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 46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ви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5 имени Александра Невск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19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в Андрей Александрович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6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00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итроен С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334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 167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енко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ич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9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 140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ое строение на садовом участке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86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«Прогимназия «Радуг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29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3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оку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бо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ладлен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Вечерняя (сменная) общеобразовательная школа № 9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120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8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6 3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8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ки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Вечерняя (сменная) общеобразовательная школа № 1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482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 83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Гранта 2190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ёр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ж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62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139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Детский сад присмотра и оздоровления № 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12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1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6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 ГАЗель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5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евцева Ири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3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 738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 строение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 3315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59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ранспор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МЗ-811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 строение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уль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4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 286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ставле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азда 3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616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LAN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11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ставле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33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6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10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доля в праве 1/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, доля 33/128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2/15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льга Пав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»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32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5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Киа ЕД СЕЕД М182АХ46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Олеся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329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 40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 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балова Ольга Ю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 556,9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Пежо 308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3 402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и огородниче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ина Ольга Леонид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 49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комната в общежитии)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44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ENS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 75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д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618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-овощехранилищ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ыхина Анна Бо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4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42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ю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6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838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циальный най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41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ендай Санта Фе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Елена Ль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355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8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04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3/5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жилыми пристройками, пристройками и хозяйственными строениями (общая долевая собственность, 3/5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бу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23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329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игу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Светла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 2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06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A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3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 931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45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33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 090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а Викт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познавательно-речевому развитию детей № 3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954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, расположенное на садовом участке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, расположенное на садовом участке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познавательно-речевому развитию детей № 4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 10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с хозяйственными постройка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0 жилого дома с хозяйственными постройками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53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0 жилого дома с хозяйственными постройками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2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 часть жилого дом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48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90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м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973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 59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6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3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№ 5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33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 604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 23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Сандеро Степвей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4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49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4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Рено Сце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ан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 59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923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Юлия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2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753,0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 11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 индивидуальное жилищное строительство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 индивидуальное жилищное строительство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5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270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18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834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681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ААБ 9-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9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962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орова 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 00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19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Ине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11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ел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2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27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5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н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художественно-эстетическому развитию детей № 76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 99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23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-5 Мультиве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шова Наталья Викторо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казенным дошкольным образовательным учреждением «Детский сад присмотра и оздоровления № 7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83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 211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8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 865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35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личное подсобное хозяйство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Елена Владимировн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88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27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лова Ольг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90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722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0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че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056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долевая собственность.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2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 506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5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ш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ищева 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3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 26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ведения личного подсобного хозяй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92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-Теа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ведения личного подсобного хозяй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Ситро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ведения личного подсобного хозяй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ведения личного подсобного хозяй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4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37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и огородниче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художественно-эстетическому развитию детей № 85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819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и огородничеств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неева Татьяна Виктор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6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8 013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 жилого дом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 строением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4 96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 А6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 жилого дом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 строением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Жан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721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жилой пристройкой и хозяйственными строения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4 769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БМВ-52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Пежо-308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-8177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Хонда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ина Татьяна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8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906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ская Наталья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 650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4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лыгина Наталья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2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87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 с пристройкой и хозяйственными строения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производ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 с пристройкой и хозяйственными строениями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 с пристройкой и хозяйственными строениями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на 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3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436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111930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306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инникова Наталья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5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62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, ¼ доля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ча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ча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Светлана Иосиф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6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 45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, 186/2000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двел)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 967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, 186/2000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двел)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униципальным бюджетным дошкольным образовательным учреждением «Центр развития ребенка – детский сад № 97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90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ач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857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8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34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385 доля, 11 780,00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ъектов жилой застройки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и постройкам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025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ъектов жилой застройки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шева Ольг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9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 926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пенсирующего вида № 10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81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738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103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75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 доля, индивидуальная собственность 13м²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a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15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Ин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538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027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5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 611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125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чева Алиса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 65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8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 24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Ме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9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 А6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ур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 44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ундай АХ-3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жилищного строитель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ЗИЛ 13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жилищного строитель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КАМАЗ 5321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жилищного строитель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жилищного строитель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жилищного строитель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ше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26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общежитии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94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прицеп МСЗА 81770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 Гали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113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99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115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 50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 долевая собственность, 4/1386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 долевая собственность, 1/29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2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116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 26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эксплуатации гаражей (общая долевая собственность, 73/697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¾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 долевая собственность, 7/8 долей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4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эксплуатации гаражей (общая долевая собственность, 11/697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 долевая собственность, 1/8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ова Наталья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844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03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общая долевая собственность, 2/3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3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долевая собственность, 2/3 дол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 без права регистрации проживания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ып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9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9 2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ерседес-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0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ерседес-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0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БМВ-Х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блок (сарай)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 Автокран МКТ-25,5 Шасси Урал 4320 (индивидуальная собственность) </w:t>
            </w:r>
          </w:p>
        </w:tc>
      </w:tr>
      <w:tr>
        <w:trPr>
          <w:trHeight w:val="788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аватор-погруз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at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дозер «Shantui» SD 16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Doosan Solar 180W-V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нежилого помещения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Ди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985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318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Татьяна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343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5/6 долей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ина Ольга Виталье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12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18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97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3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 66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и огородниче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916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рофанова 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21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6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93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-8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ева Ирина Вадимовн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8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 05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а Любовь Михайл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8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5 08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хозяйственным строение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о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9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27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4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участок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 691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и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познавательно-речевому развитию детей № 130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 98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4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ле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№ 131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3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ехина Ю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3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11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щ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я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35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226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ый строительством жилой дом: фундамент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 114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ый строительством жилой дом: фундамент (общая совмест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a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ВАЗ Лада 213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33023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ников Александ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дополнительного образования «Дворец пионеров и школьников города Курс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20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243,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дополнительного образования «Дворец детского творчеств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 95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дополнительного образования «Дом детского творчества Железнодорожного округа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 73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и строениями (индивидуальная собственность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973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 земельный участок (общая долевая собственность, 2/13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и строениями (пользов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учреждения дополнительного образования «Центр детского творчества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 139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и огородниче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 21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дополнительного образования  «Детский оздоровительно-образовательный (профильный) центр имени Ульяны Громов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 08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 44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нко Любовь Виктор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дополнительного образования «Детско-юношеский центр «Оберег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252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е участки, занятые личными подсобными хозяйствами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85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е участки, занятые личными подсобными хозяйствами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е участки, занятые личными подсобными хозяйства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е участки, занятые личными подсобными хозяйства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еп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дополнительного образования  «Детский дом искусств «Ритм» г. Курска»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905,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Центр психолого-педагогической, медицинской и социальной помощи «Гармо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4 41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41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д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муниципальных образовательных учреждений дополнительного образования детей города Курс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345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417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5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7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Ирина Валенти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муниципальных дошкольных образовательных учреждений города Курс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475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881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для ведения садоводства и огородничеств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ендай Соляри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земельном участке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енская Елена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муниципальных дошкольных образовательных учреждений Сеймского округа города Курс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21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 947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к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учно-методический центр г. Курс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97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66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униципального бюджет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дательский центр     «ЮМЭК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4 78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 187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0:00Z</dcterms:created>
  <dc:creator>User</dc:creator>
  <dc:description/>
  <cp:keywords/>
  <dc:language>en-US</dc:language>
  <cp:lastModifiedBy>Пользователь</cp:lastModifiedBy>
  <cp:lastPrinted>2016-05-04T16:33:00Z</cp:lastPrinted>
  <dcterms:modified xsi:type="dcterms:W3CDTF">2016-05-18T13:38:00Z</dcterms:modified>
  <cp:revision>181</cp:revision>
  <dc:subject/>
  <dc:title/>
</cp:coreProperties>
</file>