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сходах, об источниках получения средств, за счет которых совершена сдел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иобретению земельного участка, другого объекта недвижимости, транспортного сред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а МБУК «Детский специализированный центр досуга «Ассоль» 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78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 сделк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7"/>
              </w:rPr>
              <w:t>Тарасо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потечный кредит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опления руководителя учреждения за предыдущие годы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от продажи имевшейся квартиры в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Начальник управления культуры города Курска                                                                                          И.А.Маза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Н.Н.Коваленк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70-62-6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1:00Z</dcterms:created>
  <dc:creator>Администрация</dc:creator>
  <dc:description/>
  <dc:language>en-US</dc:language>
  <cp:lastModifiedBy>Пользователь</cp:lastModifiedBy>
  <cp:lastPrinted>2014-05-12T11:56:00Z</cp:lastPrinted>
  <dcterms:modified xsi:type="dcterms:W3CDTF">1999-12-31T22:46:00Z</dcterms:modified>
  <cp:revision>4</cp:revision>
  <dc:subject/>
  <dc:title>Сведения</dc:title>
</cp:coreProperties>
</file>