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Сведения о доходах, об имуществе и обязательствах имущественного характера, представленные директором МКУ «Управление капитального строительства города Курска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1"/>
        <w:gridCol w:w="2126"/>
        <w:gridCol w:w="2268"/>
        <w:gridCol w:w="2693"/>
        <w:gridCol w:w="1418"/>
        <w:gridCol w:w="2552"/>
        <w:gridCol w:w="198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амилия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мя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щая сумм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екларированного годового дохода з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14 год (руб.)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еречен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ных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редств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инадлежащих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 прав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бствен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ид, марка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ид объекто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лощад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кв. 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10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икитченков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тор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КУ «Управление капитального с строительства  горда Курс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 836,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седес М280 </w:t>
            </w:r>
          </w:p>
        </w:tc>
      </w:tr>
      <w:tr>
        <w:trPr>
          <w:trHeight w:val="7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 556,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6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hd w:fill="FFFFFF" w:val="clear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06:00Z</dcterms:created>
  <dc:creator>kgs5</dc:creator>
  <dc:description/>
  <dc:language>en-US</dc:language>
  <cp:lastModifiedBy>adm30</cp:lastModifiedBy>
  <cp:lastPrinted>2015-06-16T11:20:00Z</cp:lastPrinted>
  <dcterms:modified xsi:type="dcterms:W3CDTF">2016-05-31T07:06:00Z</dcterms:modified>
  <cp:revision>2</cp:revision>
  <dc:subject/>
  <dc:title>Сведения о доходах, об имуществе и обязательствах имущественного характера, представленные</dc:title>
</cp:coreProperties>
</file>