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директорами муниципальных учреждений культуры и дополнительного образования, подведомственных управлению культуры города Курска за отчетный финансовый год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73"/>
        <w:gridCol w:w="2216"/>
        <w:gridCol w:w="1812"/>
        <w:gridCol w:w="2010"/>
        <w:gridCol w:w="1660"/>
        <w:gridCol w:w="1839"/>
        <w:gridCol w:w="2230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Широбокова Лариса Генн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етская школа искусств № 1 им. Г.В.Свиридо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69,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 с дочерью - 2/3 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овалова Элина Генн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етская школа искусств № 2 им. И.П.Грине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78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матерью и дочерью - 1/3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1549,5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нева Еле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етская школа искусств № 3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02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 (индивидуальная собственность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Харсеев Владимир Дмитри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школа искусств № 4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0155,47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долевая собственность  с супругой - ½ доли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</w:rPr>
              <w:t>61,8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АЗ 452,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Шкода </w:t>
            </w:r>
            <w:r>
              <w:rPr>
                <w:rFonts w:cs="Times New Roman"/>
                <w:sz w:val="22"/>
                <w:szCs w:val="22"/>
                <w:lang w:val="en-US"/>
              </w:rPr>
              <w:t>YETI</w:t>
            </w:r>
            <w:r>
              <w:rPr>
                <w:rFonts w:cs="Times New Roman"/>
                <w:sz w:val="22"/>
                <w:szCs w:val="22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цеп (индивидуальная собственность)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8974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долевая собственность  с супругом- ½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</w:rPr>
              <w:t>6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Ниссан «</w:t>
            </w:r>
            <w:r>
              <w:rPr>
                <w:rFonts w:cs="Times New Roman"/>
                <w:sz w:val="22"/>
                <w:szCs w:val="22"/>
                <w:lang w:val="en-US"/>
              </w:rPr>
              <w:t>NOTE</w:t>
            </w:r>
            <w:r>
              <w:rPr>
                <w:rFonts w:cs="Times New Roman"/>
                <w:sz w:val="22"/>
                <w:szCs w:val="22"/>
              </w:rPr>
              <w:t>»,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довый участок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</w:rPr>
              <w:t>50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ихайлов Валентин Алексе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школа искусств №5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98,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с супругой и дочерью-1/3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 легковой (се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-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1601,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с супругом и дочерью -1/3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адиков Юрий Никола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школа искусств №6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2209,3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совместная собственность с супруг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легковой седан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  <w:t>Renault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  <w:t>SR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6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</w:rPr>
              <w:t>дачный участок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 с супругой-½ доли)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4990,6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дачный участок (совместная собственность с супру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</w:rPr>
              <w:t xml:space="preserve">Квартира (долевая собственность с супругом -½ дол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47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арцева Ольга 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школа искусств №7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626676,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(долевая собственность с супругом - ½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7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7124,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олевая собственность с супругой – ½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hi-I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ергеев Александр Федо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школа искусств №8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2220,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садово- огородный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  <w:t xml:space="preserve">897 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Автомобиль </w:t>
            </w:r>
            <w:r>
              <w:rPr>
                <w:rFonts w:cs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217280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3-х комнатная квартира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олевая собственность с бывшей супругой - ½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1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8324,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</w:rPr>
            </w:pPr>
            <w:r>
              <w:rPr>
                <w:rFonts w:eastAsia="Lucida Sans Unicode" w:cs="Times New Roman" w:ascii="Times New Roman" w:hAnsi="Times New Roman"/>
                <w:kern w:val="2"/>
              </w:rPr>
              <w:t>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  <w:t>987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- не заверш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5,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6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ru-RU" w:eastAsia="ru-RU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Голубова Инн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школа искусств №9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4878,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долевая собственность с дочерями – 1/3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0409,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 поло Н 107 МС, 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довый участок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алихов Михаил Евген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художественная школа № 1 им. В.М.Клыкова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4755,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дачный участок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 (УНИВЕРСАЛ)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совместная собственность с супруг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чный дом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9576,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8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совместная собственность с супру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дачный участок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олховитин Евгений Евте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ОУ ДО «Детская художественная школа № 2 им. А.А.Дейнеки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6252,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8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общая собственность – с супруг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садовый участок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3130,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общая собственность – с супру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садовый участок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арасова Наталья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Детский специализированный центр досуга «Ассоль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61867,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дачный участок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2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умаков Андрей Борис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.о.директора МБУК «Детский специализированный центр досуга «Сказ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6719,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роздова Ольг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Центр досуга «Мир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8627,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овикова Клавдия Никитич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Центр досуга «Спутник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1482,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 (долевая собственность с сыном – 2/3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олчук Александр Викто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Центр досуга «Юность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09,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долевая собственность с супругой и детьми – 1/5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4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втомобиль  легковой (седан)  Опель вектра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272108,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(долевая собственность с супругом и детьми -1/5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104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val="ru-RU" w:eastAsia="hi-I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(долевая собственность с родителями, сестрой и братом - 1/5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104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val="ru-RU" w:eastAsia="hi-I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(долевая собственность с родителями, сестрой и братом - 1/5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104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val="ru-RU" w:eastAsia="hi-I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(долевая собственность с родителями и братьями - 1/5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104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  <w:t>Лукин Евгений Никола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Директор МБУК «Центр досуга «Родин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69424,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10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610673,4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10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10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стапова Наталья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Центр историко-культурного наследия города Курска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val="ru-RU" w:eastAsia="hi-IN"/>
              </w:rPr>
              <w:t>497292,7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легковой 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 пай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6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9664,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 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Шишкова Наталия 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Централизованная система библиотек города Курска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549,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80,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легковой АУДИ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Шанин Максим Валер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Концертно-творческий центр «Звездный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649340,5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супругой и сыновьями – ¼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 легковой ТОЙОТА </w:t>
            </w:r>
            <w:r>
              <w:rPr>
                <w:rFonts w:cs="Times New Roman" w:ascii="Times New Roman" w:hAnsi="Times New Roman"/>
                <w:lang w:val="en-US"/>
              </w:rPr>
              <w:t>PAB</w:t>
            </w:r>
            <w:r>
              <w:rPr>
                <w:rFonts w:cs="Times New Roman" w:ascii="Times New Roman" w:hAnsi="Times New Roman"/>
              </w:rPr>
              <w:t>4, 3</w:t>
            </w:r>
            <w:r>
              <w:rPr>
                <w:rFonts w:cs="Times New Roman" w:ascii="Times New Roman" w:hAnsi="Times New Roman"/>
                <w:lang w:val="en-US"/>
              </w:rPr>
              <w:t>ZR</w:t>
            </w:r>
            <w:r>
              <w:rPr>
                <w:rFonts w:cs="Times New Roman" w:ascii="Times New Roman" w:hAnsi="Times New Roman"/>
              </w:rPr>
              <w:t>,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 матерью и сестр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201305,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(долевая собственность с супругом и сыновьями – ¼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родителями и братом – ¼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родителями и братом – ¼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улгакова Людмила Ив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Городской культурный центр «Лира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864464,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Земельный садовый участок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1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Дачный дом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3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 (долевая собственность с супругом и сыном – 1/3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 (общая долевая собственность с супругом – ½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3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56,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Земельный садовый участок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1006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 (долевая собственность с супругой и сыном – 1/3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 (долевая собственность с супругой– 1/2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3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аникоровская Наталья Викто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МБУК «Центр народного творчества «Русь»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432235,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(долевая собственность с сыном и бывшим супругом - 1/3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57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(в пользовани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60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499039,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Квартира (индивидуальная собственно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60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Автомобиль  легковой «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hi-IN"/>
              </w:rPr>
              <w:t>GRETWALL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hi-IN"/>
              </w:rPr>
              <w:t>CC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 xml:space="preserve">646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hi-IN"/>
              </w:rPr>
              <w:t>KM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29» универсал (индивидуальная собственность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окарева Оксан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.о.директора МКУ «Учреждение и бухгалтерскому и хозяйственному обслуживанию муниципальных учреждений культуры и дополнительного образования детей г. Курс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411570,6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с супругом и дочерью – 1/3 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Ф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/>
              </w:rPr>
              <w:t>298121,4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с супругой и дочерью – 1/3  до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чальник управления культуры города Курска                                                                                                           И.А.Маз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.Н.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0-62-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Andale Sans UI;Arial" w:cs="Lucida Sans Unicode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Lucida Sans Unicode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Lucida Sans Unicode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Lucida Sans Unicode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" w:cs="Lucida Sans Unicode"/>
      <w:kern w:val="2"/>
      <w:sz w:val="16"/>
      <w:szCs w:val="16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для Н.Н. за 2013 год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44:00Z</dcterms:created>
  <dc:creator>shkola</dc:creator>
  <dc:description/>
  <cp:keywords/>
  <dc:language>en-US</dc:language>
  <cp:lastModifiedBy>Пользователь</cp:lastModifiedBy>
  <cp:lastPrinted>2016-05-23T13:29:00Z</cp:lastPrinted>
  <dcterms:modified xsi:type="dcterms:W3CDTF">2016-05-24T08:45:00Z</dcterms:modified>
  <cp:revision>54</cp:revision>
  <dc:subject/>
  <dc:title>Сведения о доходах, об имуществе и обязательствах имущественного характера,</dc:title>
</cp:coreProperties>
</file>