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едставленные руководителями муниципальных учрежд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дминистрации города Курска 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268"/>
        <w:gridCol w:w="2693"/>
        <w:gridCol w:w="1418"/>
        <w:gridCol w:w="2126"/>
        <w:gridCol w:w="25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ицкий Александр Георги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муниципального казенного учреждения «Управление по делам ГО и ЧС при Администрации города Курс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3730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4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о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вген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униципального казенного учреждения «Курский городской бизнес – инкубатор «Перспект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99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в общежит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55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в общежит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мобиль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З11113 «ОКА»</w:t>
            </w:r>
          </w:p>
        </w:tc>
      </w:tr>
      <w:tr>
        <w:trPr>
          <w:trHeight w:val="7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П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/х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лана Викто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едактор муниципального бюджетного учреждения «Редакция газеты «Городские извест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04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 Владими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муниципального казенного учреждения «Автопредприятие Администрации города Курс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690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23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26:00Z</dcterms:created>
  <dc:creator>kgs5</dc:creator>
  <dc:description/>
  <dc:language>en-US</dc:language>
  <cp:lastModifiedBy>adm30</cp:lastModifiedBy>
  <cp:lastPrinted>2014-04-25T10:32:00Z</cp:lastPrinted>
  <dcterms:modified xsi:type="dcterms:W3CDTF">2016-05-10T14:26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