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мещающей старшую должность муниципальной службы категории «специалисты»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главный специалист архивного отдела администрации Гатчи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членов его семьи за период с « 01  » января по « 31  » декабря 2015</w:t>
      </w:r>
      <w:r>
        <w:rPr/>
        <w:t xml:space="preserve"> года</w:t>
      </w:r>
    </w:p>
    <w:tbl>
      <w:tblPr>
        <w:tblW w:w="143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ангельская Татьяна Альбер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3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3\4 доли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1\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323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1\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(3\4 доли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62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, Архангельская Т.А.19.04.2016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426" w:footer="0" w:bottom="142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jc w:val="both"/>
        <w:rPr/>
      </w:pPr>
      <w:r>
        <w:rPr/>
        <w:t>****Указывается: Россия или иная страна (государство)</w:t>
      </w:r>
    </w:p>
    <w:tbl>
      <w:tblPr>
        <w:tblW w:w="449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</w:tblGrid>
      <w:tr>
        <w:trPr/>
        <w:tc>
          <w:tcPr>
            <w:tcW w:w="4496" w:type="dxa"/>
            <w:tcBorders/>
          </w:tcPr>
          <w:p>
            <w:pPr>
              <w:pStyle w:val="Style15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расход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служащего, его супруги (супруг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несовершеннолетних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фамилия, имя отчество, дата рождения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полное наименование замещаемой должност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расходах, произведенных в отчетном периоде                   с                   по                                   года по приобретени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доход муниципального служащего и его супруги (супруга) за три последних года, предшествующих совершению сделки соста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дохода цифрами и прописью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точниками получения средств, за счет которых совершена сделка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верность и полноту настоящих сведений  подтверждаю.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публикование в сети Интернет указанных свед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276" w:right="873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________________ Фамилия И.О., ________ дата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27:00Z</dcterms:created>
  <dc:creator>Шкаденкова Татьяна Николаевна</dc:creator>
  <dc:description/>
  <cp:keywords/>
  <dc:language>en-US</dc:language>
  <cp:lastModifiedBy>aea_arc</cp:lastModifiedBy>
  <cp:lastPrinted>2015-04-21T13:12:00Z</cp:lastPrinted>
  <dcterms:modified xsi:type="dcterms:W3CDTF">2016-04-27T06:13:00Z</dcterms:modified>
  <cp:revision>3</cp:revision>
  <dc:subject/>
  <dc:title>СВЕДЕНИЯ</dc:title>
</cp:coreProperties>
</file>