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должности)*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мещающей старшую должность  муниципальной службы  категории «специалисты» -главный специалист отдела по содействию развития малого и среднего предпринимательства Комитета экономики и инвестиций администрации Гатч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«</w:t>
      </w:r>
      <w:r>
        <w:rPr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янва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«</w:t>
      </w:r>
      <w:r>
        <w:rPr>
          <w:i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дека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i/>
          <w:sz w:val="28"/>
          <w:szCs w:val="28"/>
          <w:u w:val="single"/>
        </w:rPr>
        <w:t>15</w:t>
      </w:r>
      <w:r>
        <w:rPr/>
        <w:t>года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29"/>
        <w:gridCol w:w="1581"/>
        <w:gridCol w:w="1421"/>
        <w:gridCol w:w="1609"/>
        <w:gridCol w:w="1615"/>
        <w:gridCol w:w="1485"/>
        <w:gridCol w:w="1328"/>
        <w:gridCol w:w="155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Наталия Александро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902,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довый 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довый 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земельный участок земли населенных 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2-х комнат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3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60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23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Форд Фоку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2)БМВ 118</w:t>
            </w:r>
            <w:r>
              <w:rPr>
                <w:lang w:val="en-US"/>
              </w:rPr>
              <w:t>J</w:t>
            </w:r>
            <w:r>
              <w:rPr/>
              <w:t xml:space="preserve">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подтверждаю.        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аршина Н.А.     20 апреля 2016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Указывается только фамилия, имя, отчество муниципального служащего. Фамилия, имя, отчество супруга (супруги) и несовершеннолетних детей не указы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Указывается, например, жилой дом, земельный участок, кварт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*Указывается: Россия или иная страна (государство)</w:t>
      </w:r>
    </w:p>
    <w:tbl>
      <w:tblPr>
        <w:tblW w:w="4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720" w:gutter="0" w:header="0" w:top="1276" w:footer="0" w:bottom="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ведения о расход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лужащего, его супруги (супруг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Я, </w:t>
      </w:r>
      <w:r>
        <w:rPr>
          <w:u w:val="single"/>
        </w:rPr>
        <w:t>Паршина Наталия Александровна, 13.10.1960</w:t>
      </w:r>
    </w:p>
    <w:p>
      <w:pPr>
        <w:pStyle w:val="Normal"/>
        <w:jc w:val="center"/>
        <w:rPr/>
      </w:pPr>
      <w:r>
        <w:rPr/>
        <w:t>( фамилия, имя отчество, дата рожд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мещающая старшую должность муниципальной службы категории «специалисты» - главный специалист отдела по содействию развития малого и среднего предпринимательства Комитета экономики и инвестиций администрации Гатчинского муниципального района</w:t>
      </w:r>
    </w:p>
    <w:p>
      <w:pPr>
        <w:pStyle w:val="Normal"/>
        <w:jc w:val="center"/>
        <w:rPr/>
      </w:pPr>
      <w:r>
        <w:rPr/>
        <w:t>( полное наименование замещаемой должност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аю сведения о расходах, произведенных в отчетном периоде                   с 01.01.2015г.   по  31.12.2015    года по приобретению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Земли населенных пунктов под нежилое помещ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Нежилое помещение___________________________ </w:t>
      </w:r>
    </w:p>
    <w:p>
      <w:pPr>
        <w:pStyle w:val="Normal"/>
        <w:jc w:val="center"/>
        <w:rPr/>
      </w:pPr>
      <w:r>
        <w:rPr/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/>
      </w:pPr>
      <w:r>
        <w:rPr>
          <w:u w:val="single"/>
        </w:rPr>
        <w:t>2529000,0 (два миллиона пятьсот двадцать девять тысяч  ) рублей</w:t>
      </w:r>
    </w:p>
    <w:p>
      <w:pPr>
        <w:pStyle w:val="Normal"/>
        <w:jc w:val="center"/>
        <w:rPr/>
      </w:pPr>
      <w:r>
        <w:rPr/>
        <w:t>(сумма сделки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доход муниципального служащего и его супруги (супруга) за три последних года, предшествующих совершению сделки составляет:___________________________________________________________</w:t>
      </w:r>
    </w:p>
    <w:p>
      <w:pPr>
        <w:pStyle w:val="Normal"/>
        <w:jc w:val="center"/>
        <w:rPr/>
      </w:pPr>
      <w:r>
        <w:rPr/>
        <w:t>(сумма дохода цифрами и пропис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редства от потребительского кредита в сумме 94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от потребительского кредита в сумме 75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р в сумме 500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бственные сбережения в сумме 33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пия свидетельства о государственной  регистрации  права на земельный участок -1 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государственной  регистрации  права на нежилое помещение-1 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недвижимости на 4 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дитный договор № 055/5055/14/38317958 (Сбербанк России) на 3 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на кредит в ВТБ 24(ПАО) от 12.11.2014 № 625/1063-0007813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4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87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</w:t>
      </w:r>
      <w:r>
        <w:rPr/>
        <w:t>________________Н.А.Паршина 20.04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9:00Z</dcterms:created>
  <dc:creator>Архитектор</dc:creator>
  <dc:description/>
  <cp:keywords/>
  <dc:language>en-US</dc:language>
  <cp:lastModifiedBy>gos-kadr</cp:lastModifiedBy>
  <cp:lastPrinted>2016-05-30T10:29:00Z</cp:lastPrinted>
  <dcterms:modified xsi:type="dcterms:W3CDTF">2016-05-30T06:30:00Z</dcterms:modified>
  <cp:revision>8</cp:revision>
  <dc:subject/>
  <dc:title/>
</cp:coreProperties>
</file>