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доходах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мещающей  старшую должность муниципальной службы категории «специалисты»-ведущего специалиста отдела муниципального контроля администрации Гатчин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и членов его семьи за период с « 01  » января по « 31  » декабря 2015 года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4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Светла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14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530" w:leader="none"/>
              </w:tabs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530" w:leader="none"/>
              </w:tabs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хкомнатна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0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-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йо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З-968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З-496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 подтверждаю. Даю согласие на опубликование в сети Интернет указанных сведени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 Марченко С.В., 28.04.2016</w:t>
      </w:r>
    </w:p>
    <w:sectPr>
      <w:type w:val="nextPage"/>
      <w:pgSz w:orient="landscape" w:w="16838" w:h="11906"/>
      <w:pgMar w:left="567" w:right="720" w:gutter="0" w:header="0" w:top="5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6:00Z</dcterms:created>
  <dc:creator>Шкаденкова Татьяна Николаевна</dc:creator>
  <dc:description/>
  <cp:keywords/>
  <dc:language>en-US</dc:language>
  <cp:lastModifiedBy>gos-kadr</cp:lastModifiedBy>
  <cp:lastPrinted>2016-05-13T09:46:00Z</cp:lastPrinted>
  <dcterms:modified xsi:type="dcterms:W3CDTF">2016-05-13T05:46:00Z</dcterms:modified>
  <cp:revision>15</cp:revision>
  <dc:subject/>
  <dc:title>СВЕДЕНИЯ</dc:title>
</cp:coreProperties>
</file>