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мещающей старшую должность муниципальной службы категории «специалисты»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лавный специалист архивного отдела администрации Гатч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ец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1514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, Хюндай С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, Борисовец Н.В.19.04.2016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расх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, его супруги (суп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олное наименование замещаемой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                  по                                  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доход муниципального служащего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3:35:00Z</dcterms:created>
  <dc:creator>Шкаденкова Татьяна Николаевна</dc:creator>
  <dc:description/>
  <cp:keywords/>
  <dc:language>en-US</dc:language>
  <cp:lastModifiedBy>gos-kadr</cp:lastModifiedBy>
  <cp:lastPrinted>2015-04-21T13:12:00Z</cp:lastPrinted>
  <dcterms:modified xsi:type="dcterms:W3CDTF">2016-04-25T08:48:00Z</dcterms:modified>
  <cp:revision>3</cp:revision>
  <dc:subject/>
  <dc:title/>
</cp:coreProperties>
</file>