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ей главную должность муниципальной службы категории «руководители»-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Гатчинского муниципального района по городскому хозяйству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« 01 » января 2015  по «31» декабря 2015го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онова Елена Юрьевн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62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« Й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 ½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индивидуального садово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жилой дом для сезонного проживания из бруса с дощатой верандой и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49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индивидуального садоводств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жилой  дом для сезонного проживания из бруса с дощатой верандой и надворными постройкам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ф-4 «Той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)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араонова Е.Ю  05.04.2016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426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sectPr>
          <w:type w:val="nextPage"/>
          <w:pgSz w:w="11906" w:h="16838"/>
          <w:pgMar w:left="1276" w:right="87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49:00Z</dcterms:created>
  <dc:creator>Шкаденкова Татьяна Николаевна</dc:creator>
  <dc:description/>
  <cp:keywords/>
  <dc:language>en-US</dc:language>
  <cp:lastModifiedBy>gos-kadr</cp:lastModifiedBy>
  <cp:lastPrinted>2016-04-11T12:53:00Z</cp:lastPrinted>
  <dcterms:modified xsi:type="dcterms:W3CDTF">2016-04-11T08:55:00Z</dcterms:modified>
  <cp:revision>8</cp:revision>
  <dc:subject/>
  <dc:title/>
</cp:coreProperties>
</file>