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его ведущую должность муниципальной службы категории «руководители»-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митета по физической культуре, спорту, туризму и молодежной политике  администрации Гатч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членов его семьи за период с «01» января по « 31» декабря 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34"/>
        <w:gridCol w:w="1592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>
          <w:trHeight w:val="95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тах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Иванови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739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трехкомнатная квартира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1/3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трехкомнатная квартира 2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700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23,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трехкомнатная квартира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трехкомнатная квартира 2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447,0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8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Астахов А.И.,30.03.2016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17:00Z</dcterms:created>
  <dc:creator>smr-gil</dc:creator>
  <dc:description/>
  <cp:keywords/>
  <dc:language>en-US</dc:language>
  <cp:lastModifiedBy>gos-kadr</cp:lastModifiedBy>
  <cp:lastPrinted>2016-03-31T10:45:00Z</cp:lastPrinted>
  <dcterms:modified xsi:type="dcterms:W3CDTF">2016-03-31T07:16:00Z</dcterms:modified>
  <cp:revision>10</cp:revision>
  <dc:subject/>
  <dc:title>СВЕДЕНИЯ</dc:title>
</cp:coreProperties>
</file>