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u w:val="single"/>
        </w:rPr>
        <w:t>_Муниципальное казенное учреждение «Межпоселенческая _центральная районная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u w:val="single"/>
        </w:rPr>
        <w:t xml:space="preserve">                       </w:t>
      </w:r>
      <w:r>
        <w:rPr>
          <w:rFonts w:cs="Times New Roman" w:ascii="Times New Roman" w:hAnsi="Times New Roman"/>
          <w:b/>
          <w:u w:val="single"/>
        </w:rPr>
        <w:t>библиотека им.А.С. Пушкина» .   директор,  депутат совета депутатов Гатчинского муниципального района            _____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 полное наименование должности и учреждения)*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</w:rPr>
        <w:t>и членов ее семьи за период с « 1 » января  по « 31 » декабря  2015 год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*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бий Еле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онид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563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28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-ноу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универс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Бабий Е.Л., 31.03.2016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 Указывается полное наименование должности  и учреждения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 Указывается только фамилия, имя, отчеств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9:13:00Z</dcterms:created>
  <dc:creator>soa-kult</dc:creator>
  <dc:description/>
  <cp:keywords/>
  <dc:language>en-US</dc:language>
  <cp:lastModifiedBy>Ворожбитова Ольга Борисовна</cp:lastModifiedBy>
  <cp:lastPrinted>2015-04-13T10:39:00Z</cp:lastPrinted>
  <dcterms:modified xsi:type="dcterms:W3CDTF">2016-04-15T08:49:00Z</dcterms:modified>
  <cp:revision>7</cp:revision>
  <dc:subject/>
  <dc:title>СВЕДЕНИЯ</dc:title>
</cp:coreProperties>
</file>