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ректор МКОУ ДОД ДЮСШ «Росич»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5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Тарновский 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361201,98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 (1/3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4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AVEO</w:t>
            </w:r>
            <w:r>
              <w:rPr/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 xml:space="preserve">Супруг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87819,</w:t>
            </w:r>
            <w:r>
              <w:rPr>
                <w:lang w:val="en-US"/>
              </w:rPr>
              <w:t>5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 (1/5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73,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61,1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Тарновский С.И.,       30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9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30T11:20:00Z</cp:lastPrinted>
  <dcterms:modified xsi:type="dcterms:W3CDTF">2016-04-15T11:39:00Z</dcterms:modified>
  <cp:revision>2</cp:revision>
  <dc:subject/>
  <dc:title/>
</cp:coreProperties>
</file>