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ректор ООО «Новый Свет-ЭКО», депутат совета депутатов Гатч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31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276"/>
        <w:gridCol w:w="170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11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Дегтяре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Евгений Ль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733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мотоцикл Хонда </w:t>
            </w:r>
            <w:r>
              <w:rPr>
                <w:lang w:val="en-US"/>
              </w:rPr>
              <w:t>VT750CS</w:t>
            </w:r>
            <w:r>
              <w:rPr/>
              <w:t>, 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>
                <w:sz w:val="22"/>
              </w:rPr>
              <w:t>1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208013.7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>
                <w:sz w:val="22"/>
              </w:rPr>
              <w:t>1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Дегтярев Е.Л.___Фамилия И.О., 23.03.2016г. дат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40:00Z</dcterms:created>
  <dc:creator>vsm</dc:creator>
  <dc:description/>
  <cp:keywords/>
  <dc:language>en-US</dc:language>
  <cp:lastModifiedBy>Мыльникова Эльвира Анатольевна</cp:lastModifiedBy>
  <cp:lastPrinted>2016-03-23T10:56:00Z</cp:lastPrinted>
  <dcterms:modified xsi:type="dcterms:W3CDTF">2016-04-15T11:40:00Z</dcterms:modified>
  <cp:revision>2</cp:revision>
  <dc:subject/>
  <dc:title/>
</cp:coreProperties>
</file>