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 ЖЭУ Пудомягского СП МУП ЖКХ «Сиверский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Буянов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Лил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7569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 </w:t>
            </w:r>
            <w:r>
              <w:rPr/>
              <w:t>квартира (1/2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 </w:t>
            </w:r>
            <w:r>
              <w:rPr/>
              <w:t>квартира (1/2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360 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4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6,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53,1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легковой, Мицубиси </w:t>
            </w:r>
            <w:r>
              <w:rPr>
                <w:lang w:val="en-US"/>
              </w:rPr>
              <w:t>L</w:t>
            </w:r>
            <w:r>
              <w:rPr/>
              <w:t xml:space="preserve">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 Буянова Л.И.       28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7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0T11:20:00Z</cp:lastPrinted>
  <dcterms:modified xsi:type="dcterms:W3CDTF">2016-04-15T11:37:00Z</dcterms:modified>
  <cp:revision>2</cp:revision>
  <dc:subject/>
  <dc:title/>
</cp:coreProperties>
</file>