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БОУ "Гатчинская средняя общеобразовательная школа № 4 с углубленным изучением отдельных предметов" учитель истории,  депутат совета депутатов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20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инявская Лиди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855310,54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комнатная квартира  (4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</w:t>
            </w:r>
            <w:r>
              <w:rPr/>
              <w:t>75.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/>
              <w:t xml:space="preserve">автомобиль KIA PIKANTO   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Синявская Л.И.,     30 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4:00Z</dcterms:created>
  <dc:creator>Ворожбитова Ольга Борисовна</dc:creator>
  <dc:description/>
  <dc:language>en-US</dc:language>
  <cp:lastModifiedBy>Мыльникова Эльвира Анатольевна</cp:lastModifiedBy>
  <cp:lastPrinted>2016-03-30T11:20:00Z</cp:lastPrinted>
  <dcterms:modified xsi:type="dcterms:W3CDTF">2016-04-15T11:34:00Z</dcterms:modified>
  <cp:revision>2</cp:revision>
  <dc:subject/>
  <dc:title/>
</cp:coreProperties>
</file>