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лавный врач Санкт-Петербургского государственного бюджетного учреждения здравоохранения «Психиатрическая больница № 1 им.П.П.Кащенко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3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Лиманкин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Оле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1961330,28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сад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600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9,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,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49,1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Мотовездеход </w:t>
            </w:r>
            <w:r>
              <w:rPr>
                <w:lang w:val="en-US"/>
              </w:rPr>
              <w:t>YFM 700 FWAD</w:t>
            </w:r>
            <w:r>
              <w:rPr/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Супр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1250294,6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 (1/3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 (1/3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2,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5,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2,8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 Лиманкин О.В.       28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0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0T11:20:00Z</cp:lastPrinted>
  <dcterms:modified xsi:type="dcterms:W3CDTF">2016-04-15T11:40:00Z</dcterms:modified>
  <cp:revision>2</cp:revision>
  <dc:subject/>
  <dc:title/>
</cp:coreProperties>
</file>