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седатель совета Ленинградского областного регионального отделения Общероссийской Общественной Организации "Деловая Россия",  депутат совета депутатов Гатчин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01 января по 31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Коняев 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ерг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0207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031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32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9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Автомобиль: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Мерседес BENZ S35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Хамер Н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АЗ 21053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Мототрансп.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редства: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негоболотоход CFMOTO TERRALANDER 8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Иные трансп.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редства: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Бортовой прицеп к Л/А РЕСПО М35I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жилое здание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 (8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64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724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13,3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02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15004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жилое здание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 (8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64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724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13,3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ГАЗ -66 МВГ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031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32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9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8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99,8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textAlignment w:val="baseline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Коняев С.В. 30.03.2016 г.________ да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/>
      </w:pPr>
      <w:r>
        <w:rPr>
          <w:sz w:val="18"/>
          <w:szCs w:val="18"/>
        </w:rPr>
        <w:t>** Указывается только фамилия, имя, отчество лица, замещающего муниципальную должность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568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**Указывается: Россия или иная страна (государство)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7">
    <w:name w:val="Знак Знак"/>
    <w:qFormat/>
    <w:rPr>
      <w:sz w:val="28"/>
      <w:szCs w:val="24"/>
      <w:lang w:val="ru-RU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ar-SA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Название"/>
    <w:basedOn w:val="Normal"/>
    <w:qFormat/>
    <w:pPr>
      <w:jc w:val="center"/>
    </w:pPr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Маркированный список 2"/>
    <w:basedOn w:val="Normal"/>
    <w:qFormat/>
    <w:pPr>
      <w:ind w:left="283" w:hanging="0"/>
    </w:pPr>
    <w:rPr>
      <w:sz w:val="28"/>
    </w:rPr>
  </w:style>
  <w:style w:type="paragraph" w:styleId="Style2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6:00Z</dcterms:created>
  <dc:creator>q</dc:creator>
  <dc:description/>
  <dc:language>en-US</dc:language>
  <cp:lastModifiedBy>Мыльникова Эльвира Анатольевна</cp:lastModifiedBy>
  <cp:lastPrinted>2016-03-30T17:49:00Z</cp:lastPrinted>
  <dcterms:modified xsi:type="dcterms:W3CDTF">2016-04-15T11:36:00Z</dcterms:modified>
  <cp:revision>2</cp:revision>
  <dc:subject/>
  <dc:title/>
</cp:coreProperties>
</file>