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местителя директора по воспитательной работе Муниципального бюджетного обще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ламенская средняя общеобразовательная школа», депутата совета депутатов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 01  » января по «31» декабря 2015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30519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х ком. к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8,7 м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х ком. к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8,7 м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/>
            </w:pPr>
            <w:r>
              <w:rPr/>
              <w:t>13784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х ком. к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8,7 м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х ком. к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8,7 м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Антипова Т.Б., 28.03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27:00Z</dcterms:created>
  <dc:creator>n.kapustina</dc:creator>
  <dc:description/>
  <cp:keywords/>
  <dc:language>en-US</dc:language>
  <cp:lastModifiedBy>Ворожбитова Ольга Борисовна</cp:lastModifiedBy>
  <cp:lastPrinted>2015-03-13T12:49:00Z</cp:lastPrinted>
  <dcterms:modified xsi:type="dcterms:W3CDTF">2016-04-15T08:56:00Z</dcterms:modified>
  <cp:revision>18</cp:revision>
  <dc:subject/>
  <dc:title>СВЕДЕНИЯ</dc:title>
</cp:coreProperties>
</file>