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ьный директор ООО «Меркурий-В», 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Шестак Виктор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1216871,4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(1/3)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-х кв-ра (1/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здание (1/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170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1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2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0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ORD  EXPLORER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Мотолодка</w:t>
            </w:r>
            <w:r>
              <w:rPr>
                <w:lang w:val="en-US"/>
              </w:rPr>
              <w:t xml:space="preserve"> DANSER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Лодочный прицеп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19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однокомн. 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0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Шестак В.Ю.    ___ Фамилия И.О., 28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8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0T11:19:00Z</cp:lastPrinted>
  <dcterms:modified xsi:type="dcterms:W3CDTF">2016-04-15T11:38:00Z</dcterms:modified>
  <cp:revision>2</cp:revision>
  <dc:subject/>
  <dc:title/>
</cp:coreProperties>
</file>