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ourier New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Courier New"/>
          <w:sz w:val="28"/>
          <w:szCs w:val="28"/>
          <w:u w:val="single"/>
        </w:rPr>
        <w:t xml:space="preserve">старший лаборант ФГБНУ»_Ленинградский НИИСХ «Белогорка»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Courier New"/>
          <w:sz w:val="28"/>
          <w:szCs w:val="28"/>
          <w:u w:val="single"/>
        </w:rPr>
        <w:t xml:space="preserve">депутат совета депутатов Гатчинского муниципального района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и членов его семьи за период с «01» января 2015 года по «31»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9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4"/>
        <w:gridCol w:w="1701"/>
        <w:gridCol w:w="1134"/>
        <w:gridCol w:w="160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Бердашкова Екатерина Николаевн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00505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 1\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3,8-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3,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3,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700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877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3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-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 xml:space="preserve">а/м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 (аренда 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ех 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48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1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1047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_трех 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1\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 1\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1,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200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_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а\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АЗ 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     Бердашкова Е.Н.  Фамилия И.О., 24.03.2016г.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19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59:00Z</dcterms:created>
  <dc:creator>Владимир Сергеевич</dc:creator>
  <dc:description/>
  <cp:keywords/>
  <dc:language>en-US</dc:language>
  <cp:lastModifiedBy>Ворожбитова Ольга Борисовна</cp:lastModifiedBy>
  <dcterms:modified xsi:type="dcterms:W3CDTF">2016-04-15T08:59:00Z</dcterms:modified>
  <cp:revision>3</cp:revision>
  <dc:subject/>
  <dc:title/>
</cp:coreProperties>
</file>