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замещающего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должность в </w:t>
      </w:r>
      <w:r>
        <w:rPr>
          <w:rFonts w:cs="Times New Roman" w:ascii="Times New Roman" w:hAnsi="Times New Roman"/>
          <w:bCs/>
          <w:sz w:val="28"/>
          <w:szCs w:val="28"/>
        </w:rPr>
        <w:t>Совете депутатов Во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го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559"/>
        <w:gridCol w:w="1134"/>
        <w:gridCol w:w="1418"/>
        <w:gridCol w:w="1036"/>
        <w:gridCol w:w="1373"/>
        <w:gridCol w:w="1385"/>
        <w:gridCol w:w="1049"/>
        <w:gridCol w:w="1470"/>
        <w:gridCol w:w="1341"/>
      </w:tblGrid>
      <w:tr>
        <w:trPr>
          <w:trHeight w:val="100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 xml:space="preserve">Ф.И.О. лиц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Arial Narrow" w:ascii="Arial Narrow" w:hAnsi="Arial Narrow"/>
              </w:rPr>
              <w:t xml:space="preserve">замещающего муниципальную должность, в </w:t>
            </w:r>
            <w:r>
              <w:rPr>
                <w:rFonts w:cs="Arial Narrow" w:ascii="Arial Narrow" w:hAnsi="Arial Narrow"/>
                <w:bCs/>
              </w:rPr>
              <w:t>Совете депутатов Волов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за 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Arial Narrow" w:hAnsi="Arial Narrow"/>
                <w:lang w:eastAsia="ru-RU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Arial Narrow" w:hAnsi="Arial Narrow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Arial Narrow" w:hAnsi="Arial Narrow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пользовании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Courier New"/>
                <w:lang w:eastAsia="ru-RU"/>
              </w:rPr>
            </w:pPr>
            <w:r>
              <w:rPr>
                <w:rFonts w:cs="Courier New" w:ascii="Arial Narrow" w:hAnsi="Arial Narrow"/>
                <w:lang w:eastAsia="ru-RU"/>
              </w:rPr>
              <w:t>расположения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утин В.П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едатель Совета депутат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7 5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овместная с Акутиной В.Н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>Chevrolet Niv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овместная с Акутиным В.П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хл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ститель председателя Совета депут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-2106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4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дреев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9 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о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 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 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рактор МТЗ-82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 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охин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5 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жилое помещ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но-Флюэн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-4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пце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2 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иссан Навар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АЗ 31514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АЗ 330301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жилое помещ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чур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 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сельхо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бщая долевая 3/287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94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аз 31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рактор МТЗ 80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 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сельхо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бщая долевая 1/287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чур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8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6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21000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ак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1 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араж (совместная с Большаковой А.М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2109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но-Флюинс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 0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 (совместная с Большаковым А.С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ховских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 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(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3 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>KIA спектра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 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(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3 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ениче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тчин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7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огород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>Volswag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«Джета»</w:t>
            </w:r>
          </w:p>
        </w:tc>
      </w:tr>
      <w:tr>
        <w:trPr>
          <w:trHeight w:val="1904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рид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6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4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Шивролет – Ни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21099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ршо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 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 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21074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 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ховае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 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ежо 308 хетчбе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Аз- 315192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ратк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3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д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7 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FF99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орд «Фьюжен», УАЗ 315114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FF99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тко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7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нух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8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огородный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огород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8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-2105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лада-ларгу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21121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но-логан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исе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7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6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>Lada –Larg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-16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 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уне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5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ко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5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2109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шик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4 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ка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калова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7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4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2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4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АЗ-3110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кал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87 дол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120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3-х ко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326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2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ИА РИО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няе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0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ил-5301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дне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6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льксваген- Джетта, Форд-фокус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вушкин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 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сельхозназначения (1/120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сельхозназначения (1/117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2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4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харе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 (1/2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3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исан рено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асов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 (совместная с Тарасовым В.В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4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 (совместная с Тарасовой Л.Н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4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-2104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>VOLKSWAGEN POL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амоходное</w:t>
            </w: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шасси</w:t>
            </w: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</w:t>
            </w: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>-16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лест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 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(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3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-х 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3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еглова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З 21150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52:00Z</dcterms:created>
  <dc:creator>ВИ</dc:creator>
  <dc:description/>
  <cp:keywords/>
  <dc:language>en-US</dc:language>
  <cp:lastModifiedBy>user</cp:lastModifiedBy>
  <cp:lastPrinted>2016-05-19T14:52:00Z</cp:lastPrinted>
  <dcterms:modified xsi:type="dcterms:W3CDTF">2016-05-19T12:34:00Z</dcterms:modified>
  <cp:revision>37</cp:revision>
  <dc:subject/>
  <dc:title>Сведения  о  доходах,  об  имуществе  и  обязательствах  имущественного</dc:title>
</cp:coreProperties>
</file>