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ходах, об имуществе и обязательствах имущественного характера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мещающего должность муниципальной службы города Липец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tbl>
      <w:tblPr>
        <w:tblW w:w="16023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5"/>
        <w:gridCol w:w="1272"/>
        <w:gridCol w:w="1134"/>
        <w:gridCol w:w="1848"/>
        <w:gridCol w:w="994"/>
        <w:gridCol w:w="1277"/>
        <w:gridCol w:w="1701"/>
        <w:gridCol w:w="1843"/>
        <w:gridCol w:w="992"/>
        <w:gridCol w:w="1276"/>
        <w:gridCol w:w="2131"/>
      </w:tblGrid>
      <w:tr>
        <w:trPr>
          <w:trHeight w:val="529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 замещающего муниципальную должность, должность муниципальной службы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5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Сведения об источниках получения средств, за счет которых совершены сделки по приобретению объектов недвижимого имущества, транспортных средств, ценных бумаг, долей участия, паев в установочных (складочных) капиталах организаций</w:t>
            </w:r>
          </w:p>
        </w:tc>
      </w:tr>
      <w:tr>
        <w:trPr>
          <w:trHeight w:val="628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-74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1</w:t>
            </w:r>
          </w:p>
        </w:tc>
      </w:tr>
      <w:tr>
        <w:trPr>
          <w:trHeight w:val="223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йбек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с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итель аппара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6042,96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Mazda 3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MW 318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ва Светлана Владимиро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-онного управ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6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082,68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4 доля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Источником получения средств, за счет которых совершена сделка по приобретению недвижимого имущества,  являются: доходы за 2012-2014 годы, кредит</w:t>
            </w:r>
          </w:p>
        </w:tc>
      </w:tr>
      <w:tr>
        <w:trPr>
          <w:trHeight w:val="66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6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Бондаревой С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6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000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Источником получения средств, за счет которых совершена сделка по приобретению недвижимого имущества,  являются: накопления за предыдущие годы, кредит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вед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9054,69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ато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Владимир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341,6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т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ина Анатолье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2770,7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/х производств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4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ично разрушенный жилой дом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1677,5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 Василье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6970,4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овой В.В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000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ойота Мар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оцикл КЛ-250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прицеп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иктор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4378,76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х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Петр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правового упра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136,76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аковой Л.П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700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ИЖС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-212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огородниче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достроенный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ьянова Галина Анатолье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852,4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4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-летний ребенок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одопьяновой Г.А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00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6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г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алентин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5379,59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егловой И.В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4000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-310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4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2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0"/>
              </w:rPr>
              <w:t>несовершенно летний ребенок Щегловой И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ус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6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151,59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устова С.Н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893,95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йота-Яри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Фаустова С.Н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100,68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Фаустова С.Н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экспертно-аналитического управ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605,72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/м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толодка ПВХ «КРА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10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олодка «Неман-2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цеп 82944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5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Горбунова О.М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336,4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я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цеп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андро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ощник (советник) председ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963,62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да СХ-7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ИЖ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1179,15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2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ЭУ Мати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Вавиловой Е.В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550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/м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05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/м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05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домик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а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ся 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652,4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Труновой О.Я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6791,66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Труновой О.Я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ячеслав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управления по связям с общественность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3545,08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92"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Яковлевой И.В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ьев Дмитрий Владимирович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380,89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Д.В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18,25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адоводств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да-3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гараж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Григорьева Д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гашина 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Ростислав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62806,35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Источником получения средств, за счет которых совершена сделка по приобретению недвижимого имущества,  является: безвозмездная помощь родителя</w:t>
            </w:r>
          </w:p>
        </w:tc>
      </w:tr>
      <w:tr>
        <w:trPr>
          <w:trHeight w:val="135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Каргашиной Е.Р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989,7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иец Кирилл Александрович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2678,24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802,26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иной И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148,4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но сандер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Муриной И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е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а Александро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6538,35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2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2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Ереминой Т.А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100,2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Ереминой Т.А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18,84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ндрее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568,33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ниной О.А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5222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домовла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2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RENAULT DUSTER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жилого дом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Камыниной О.А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ч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Александро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439,4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2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 летний ребенок Мочаловой Н.А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989,65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рас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650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/8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шевроле-ни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фольксваген поло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екрасовой Е.Ю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000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отарева Людмила Геннадье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9357,42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51/264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мель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Иван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2381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 летний ребенок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Шмельковой Н.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0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рав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ина Владимировн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7836,4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вковой И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7426,6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 летний ребенок Таравковой И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 летний ребенок Таравковой И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менщикова Наталья Владимировн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670,38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адоводства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7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домик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2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2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Знаменщиковой Н.В.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671,49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2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а-спортейд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3 доли в праве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1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9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доми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 летний ребенок Знаменщиковой Н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 летний ребенок Знаменщиковой Н.В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38:00Z</dcterms:created>
  <dc:creator>PC170</dc:creator>
  <dc:description/>
  <cp:keywords/>
  <dc:language>en-US</dc:language>
  <cp:lastModifiedBy>Машина ТВ.</cp:lastModifiedBy>
  <cp:lastPrinted>2016-05-23T14:20:00Z</cp:lastPrinted>
  <dcterms:modified xsi:type="dcterms:W3CDTF">2016-05-23T12:48:00Z</dcterms:modified>
  <cp:revision>61</cp:revision>
  <dc:subject/>
  <dc:title>Приложение 1</dc:title>
</cp:coreProperties>
</file>