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910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1350"/>
        <w:gridCol w:w="2303"/>
        <w:gridCol w:w="877"/>
        <w:gridCol w:w="1533"/>
        <w:gridCol w:w="1497"/>
        <w:gridCol w:w="1755"/>
        <w:gridCol w:w="1245"/>
        <w:gridCol w:w="2085"/>
        <w:gridCol w:w="105"/>
        <w:gridCol w:w="40"/>
        <w:gridCol w:w="80"/>
        <w:gridCol w:w="10"/>
      </w:tblGrid>
      <w:tr>
        <w:trPr/>
        <w:tc>
          <w:tcPr>
            <w:tcW w:w="1567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служащих отдела культуры, физической культуры и спорта  администрации Куженерского муниципального района и членов их семьи за период с 1 января по 31 декабря 2015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47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умма дохода за 2015 г. (руб.)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0"/>
              </w:rPr>
            </w:pPr>
            <w:r>
              <w:rPr>
                <w:rFonts w:cs="Times New Roman" w:ascii="Times New Roman" w:hAnsi="Times New Roman"/>
                <w:sz w:val="27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Транспортные средства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м)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</w:tr>
      <w:tr>
        <w:trPr>
          <w:trHeight w:val="14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а Светлана Семеновна, руководителя отдела культуры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30483,3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7794,0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 Юрий Васильевич, заведующий сектором по физической культуре и спорт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83,1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 Lacetti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094,1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7,7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икова Наталия Николаевна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культуры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06,0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6:00Z</dcterms:created>
  <dc:creator>Григорьев Михаил Григорьевич</dc:creator>
  <dc:description/>
  <dc:language>en-US</dc:language>
  <cp:lastModifiedBy>Григорьев Михаил Григорьевич</cp:lastModifiedBy>
  <cp:lastPrinted>2013-05-13T16:17:00Z</cp:lastPrinted>
  <dcterms:modified xsi:type="dcterms:W3CDTF">2016-05-04T09:26:00Z</dcterms:modified>
  <cp:revision>2</cp:revision>
  <dc:subject/>
  <dc:title/>
</cp:coreProperties>
</file>