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91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1350"/>
        <w:gridCol w:w="2303"/>
        <w:gridCol w:w="1042"/>
        <w:gridCol w:w="1368"/>
        <w:gridCol w:w="1497"/>
        <w:gridCol w:w="2340"/>
        <w:gridCol w:w="1266"/>
        <w:gridCol w:w="1479"/>
        <w:gridCol w:w="105"/>
        <w:gridCol w:w="40"/>
        <w:gridCol w:w="40"/>
        <w:gridCol w:w="40"/>
        <w:gridCol w:w="10"/>
      </w:tblGrid>
      <w:tr>
        <w:trPr/>
        <w:tc>
          <w:tcPr>
            <w:tcW w:w="15675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х служащих администрации Куженерского муниципального района</w:t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членов их семьи за период с 1 января по 31 декабря 2015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0"/>
              </w:rPr>
            </w:pPr>
            <w:r>
              <w:rPr>
                <w:rFonts w:cs="Times New Roman" w:ascii="Times New Roman" w:hAnsi="Times New Roman"/>
                <w:sz w:val="27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сумма дохода за 2015 г. (руб.)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1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0"/>
              </w:rPr>
            </w:pPr>
            <w:r>
              <w:rPr>
                <w:rFonts w:cs="Times New Roman" w:ascii="Times New Roman" w:hAnsi="Times New Roman"/>
                <w:sz w:val="27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0"/>
              </w:rPr>
            </w:pPr>
            <w:r>
              <w:rPr>
                <w:rFonts w:cs="Times New Roman" w:ascii="Times New Roman" w:hAnsi="Times New Roman"/>
                <w:sz w:val="27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(кв. 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Транспортные средства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кв.м)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</w:tr>
      <w:tr>
        <w:trPr>
          <w:trHeight w:val="14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ихеев Сергей Иванович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лава администрации Куженерского муниципального райо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лены семьи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263206,0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1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7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АЗ31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АЗ Патрио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Ж-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цеп УАЗ 810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пруг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75234,5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АЗ Хантер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1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614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Михаил Григорьевич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ьи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74459,7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936,85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а Людмила Леонидовна, заместитель главы, руководитель аппарат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271,9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IА JES SPORTAG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left="-3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ы семьи: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21,12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ИА </w:t>
            </w:r>
            <w:r>
              <w:rPr>
                <w:rFonts w:cs="Times New Roman" w:ascii="Times New Roman" w:hAnsi="Times New Roman"/>
                <w:lang w:val="en-US"/>
              </w:rPr>
              <w:t>J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онкина Надежда Николаевн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ьи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561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03,05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LADA GRANTA </w:t>
            </w:r>
            <w:r>
              <w:rPr>
                <w:rFonts w:cs="Times New Roman" w:ascii="Times New Roman" w:hAnsi="Times New Roman"/>
              </w:rPr>
              <w:t>21901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зырева Ирина Геннадьевна, заместитель главы администрации, руководитель отдела экономик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667,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 JGETZ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метов Иван Николаевич руководитель отдела по управлению муниципальным имуществом и земельными ресурсам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8614,55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2 дол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Аутлендер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ьи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293,51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Аутлендер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Нина Васильевна, руководитель отдела финансирования и бухгалтерского учет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184,39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 Василий Михайлович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архитектуры, строительства и муниципального хозяй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ь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627,3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,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88,12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Альмер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,0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а Валентина Валерияновна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рхивного отдел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03,6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0469,23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дина Надежда Михайловна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ЗАГС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47,3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сеев Николай Васильевич, руководитель отдела по оргработе, делопроизводству и правовым вопроса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201,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2414,12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 ПН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Н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ПН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 ИМЗ-8,103-3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ев Владимир Игнатьевич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сельского хозяй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05,6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82,88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92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92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АЗ 374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9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Анастасия Валерьевна, главный специалист отдела по управлению муниципальным имуществом и земельными ресурсам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41,5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47,9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9,0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авин Сергей Викторович, главный специалист отдела по управлению муниципальным имуществом  и земельными ресурсам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50,4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88,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4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построй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лина Татьяна Александровна, главный специалист   отдела по управлению имуществом  и земельными ресурсам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46,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7,9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ипова Елена Зульфаясовна, ведущий специалист отдела архитектуры, строительства и муниципального хозяй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902,8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очигова Ирина Эдуардовна, ведущий специалист отдела эконом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30,9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21,4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GE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Надежда Васильевна, специалист 1 категории отдела эконом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,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hevrolet KL1J Cruz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Королева Анастасия</w:t>
            </w:r>
            <w:r>
              <w:rPr>
                <w:rFonts w:cs="Times New Roman" w:ascii="Times New Roman" w:hAnsi="Times New Roman"/>
              </w:rPr>
              <w:t xml:space="preserve"> Михайловна, главный специалист отдела эконом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78,0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155,0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шляева Ольга Александровна, ведущий специалист отдела ЗАГ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83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00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, 11174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ова Олеся Юрьев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59,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кова Елена Иван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архивного отдел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87,5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70,9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айота </w:t>
            </w:r>
            <w:r>
              <w:rPr>
                <w:rFonts w:cs="Times New Roman" w:ascii="Times New Roman" w:hAnsi="Times New Roman"/>
                <w:lang w:val="en-US"/>
              </w:rPr>
              <w:t>ESTIMA EMIN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Галина Трофимовна, консультан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83,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47,05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ина  Елена Григорьев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архивного отдел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05,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87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ых  Ирина Александров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финансирования и бухгалтерского уче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000,16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7:00Z</dcterms:created>
  <dc:creator>Григорьев Михаил Григорьевич</dc:creator>
  <dc:description/>
  <cp:keywords/>
  <dc:language>en-US</dc:language>
  <cp:lastModifiedBy>Григорьев Михаил Григорьевич</cp:lastModifiedBy>
  <cp:lastPrinted>2013-05-13T16:17:00Z</cp:lastPrinted>
  <dcterms:modified xsi:type="dcterms:W3CDTF">2016-05-12T04:14:00Z</dcterms:modified>
  <cp:revision>2</cp:revision>
  <dc:subject/>
  <dc:title/>
</cp:coreProperties>
</file>