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ВЕДЕНИЯ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 доходах, расходах, об имуществе и обязательствах имущественного характера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представленные </w:t>
      </w:r>
      <w:r>
        <w:rPr>
          <w:rFonts w:cs="Times New Roman" w:ascii="Times New Roman" w:hAnsi="Times New Roman"/>
          <w:sz w:val="25"/>
          <w:szCs w:val="25"/>
          <w:u w:val="single"/>
        </w:rPr>
        <w:t>муниципальными служащими Администрации Ичалковского муниципального района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5"/>
          <w:szCs w:val="25"/>
        </w:rPr>
        <w:t xml:space="preserve">                                   </w:t>
      </w:r>
      <w:r>
        <w:rPr>
          <w:rFonts w:cs="Times New Roman" w:ascii="Times New Roman" w:hAnsi="Times New Roman"/>
          <w:sz w:val="25"/>
          <w:szCs w:val="25"/>
        </w:rPr>
        <w:t>(лицами, замещающими муниципальные должности на постоянной основе, муниципальными служащими   и 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5"/>
          <w:szCs w:val="25"/>
        </w:rPr>
        <w:t xml:space="preserve">за отчетный период с 1 января по 31 декабря 2015 года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5"/>
          <w:szCs w:val="25"/>
        </w:rPr>
        <w:t xml:space="preserve">и подлежащие размещению на официальном сайте органов местного самоуправления   </w:t>
      </w:r>
    </w:p>
    <w:p>
      <w:pPr>
        <w:pStyle w:val="Normal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(предоставлению средствам массовой информации для опубликования)</w:t>
      </w:r>
    </w:p>
    <w:p>
      <w:pPr>
        <w:pStyle w:val="Normal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16018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621"/>
        <w:gridCol w:w="1640"/>
        <w:gridCol w:w="1418"/>
        <w:gridCol w:w="1275"/>
        <w:gridCol w:w="993"/>
        <w:gridCol w:w="1134"/>
        <w:gridCol w:w="1417"/>
        <w:gridCol w:w="992"/>
        <w:gridCol w:w="1134"/>
        <w:gridCol w:w="992"/>
        <w:gridCol w:w="1276"/>
        <w:gridCol w:w="1559"/>
      </w:tblGrid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 (вид приобретенного имущества, источники)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митриева Валентина Григорьевна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лава администрации Ичалков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5955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 Нива Шевро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823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сенков Александр Алексеевич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заместитель главы администрации Ичалков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0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 Тойота-Корол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6721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ем.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198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твергов Сергей Анатольевич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- руководитель аппарата администрации Ичалков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974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bookmarkStart w:id="0" w:name="OLE_LINK2"/>
            <w:bookmarkStart w:id="1" w:name="OLE_LINK1"/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bookmarkEnd w:id="0"/>
            <w:bookmarkEnd w:id="1"/>
            <w:r>
              <w:rPr>
                <w:rFonts w:cs="Times New Roman" w:ascii="Times New Roman" w:hAnsi="Times New Roman"/>
                <w:lang w:val="en-US"/>
              </w:rPr>
              <w:t>DEO MATI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354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сова Александра Евгеньевн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отделом по организационной работе и работе с обращениями граждан   администрации Ичалков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880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емайкин Александр Викторович –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юридического управления администрации Ичалков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 ВАЗ-21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914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сов Александр Александрович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отделом архитектуры, строительства и ЖКХ администрации Ичалков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9,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 ВАЗ-21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083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 участок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ем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9,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KIA R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371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ева Л.А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ЗАГС администрации Ичалков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7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827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7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сан Тиид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3962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4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7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7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юшина Анна Павловна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униципальным архивом администрации Ичалков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ем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84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ем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 Мицубис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ираж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46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льина Надежда Михайловна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по работе с отраслями АПК и ЛПХ граждан администрации Ичалков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.участо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ем.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 Вольво 440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67989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.участо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ева Ольга Ивановна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бухгалтерии – главный бухгалтер администрации Ичалков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866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audi 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812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аев Николай Васильевич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–начальник управления по работе с отраслями АПК и ЛПХ граждан администрации Ичалков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KL</w:t>
            </w:r>
            <w:r>
              <w:rPr>
                <w:rFonts w:cs="Times New Roman" w:ascii="Times New Roman" w:hAnsi="Times New Roman"/>
              </w:rPr>
              <w:t xml:space="preserve"> 1</w:t>
            </w:r>
            <w:r>
              <w:rPr>
                <w:rFonts w:cs="Times New Roman" w:ascii="Times New Roman" w:hAnsi="Times New Roman"/>
                <w:lang w:val="en-US"/>
              </w:rPr>
              <w:t>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VE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-2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9706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716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яева Анна Евгеньевна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– начальник управления экономики и муниципальных пр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8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 Лада-Ка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5823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8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93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лодедов Игорь Валерьевич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отделом по физкультуре, спорту, туризму и делам молодежи администрации Ичалков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цик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REN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OG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1370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755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горова Ольга Сергеевна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юридического управления администрации Ичалков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599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бузова Надежда Александровна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образования администрации Ичалков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369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икова Наталья Александровн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отделом по имуществу юридического управления администрации Ичалков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022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75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гачева Анна Васильевн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главы </w:t>
              <w:softHyphen/>
              <w:t xml:space="preserve"> начальник финансового управления администрации Ичалков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 ЛАДА 212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0303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 УАЗ-339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 Урал ИМ3810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75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3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олапова Любовь Алексеевн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Ведущий специалист юридического управления администрации Ичалков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748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Тайота виста арде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786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патов Александр Евгеньевич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архитектуры, строительства и ЖКХ администрации Ичалков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1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199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Долев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797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7945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>_____________   ______________________________   __________________</w:t>
      </w:r>
    </w:p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   </w:t>
      </w:r>
      <w:r>
        <w:rPr>
          <w:rFonts w:cs="Times New Roman" w:ascii="Times New Roman" w:hAnsi="Times New Roman"/>
          <w:sz w:val="25"/>
          <w:szCs w:val="25"/>
        </w:rPr>
        <w:t>(подпись)               (Ф.И.О. руководителя)                    (дата)</w:t>
      </w:r>
    </w:p>
    <w:sectPr>
      <w:type w:val="nextPage"/>
      <w:pgSz w:orient="landscape" w:w="16838" w:h="11906"/>
      <w:pgMar w:left="851" w:right="72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exact" w:line="317" w:before="420" w:after="300"/>
      <w:jc w:val="right"/>
    </w:pPr>
    <w:rPr>
      <w:rFonts w:ascii="Times New Roman" w:hAnsi="Times New Roman" w:cs="Times New Roman"/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0:06:00Z</dcterms:created>
  <dc:creator>alyamkin</dc:creator>
  <dc:description/>
  <cp:keywords/>
  <dc:language>en-US</dc:language>
  <cp:lastModifiedBy>Админ</cp:lastModifiedBy>
  <cp:lastPrinted>2015-05-15T08:27:00Z</cp:lastPrinted>
  <dcterms:modified xsi:type="dcterms:W3CDTF">2016-05-16T11:25:00Z</dcterms:modified>
  <cp:revision>22</cp:revision>
  <dc:subject/>
  <dc:title> </dc:title>
</cp:coreProperties>
</file>