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руководителей муниципальных учреждений Ичалковского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</w:t>
      </w:r>
      <w:r>
        <w:rPr>
          <w:rFonts w:cs="Times New Roman" w:ascii="Times New Roman" w:hAnsi="Times New Roman"/>
          <w:sz w:val="25"/>
          <w:szCs w:val="25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63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587"/>
        <w:gridCol w:w="1701"/>
        <w:gridCol w:w="1276"/>
        <w:gridCol w:w="1417"/>
        <w:gridCol w:w="960"/>
        <w:gridCol w:w="1057"/>
        <w:gridCol w:w="1244"/>
        <w:gridCol w:w="850"/>
        <w:gridCol w:w="1134"/>
        <w:gridCol w:w="992"/>
        <w:gridCol w:w="1134"/>
        <w:gridCol w:w="1746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Центр информационно-методического и технического обеспечения муниципальных учреждений Ичалковского муниципального района Республики Мордо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38,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ок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дополнительного образования   «Ичалковская детско-юношеская спортивная школа»  Ичалковского муниципального района Республики Мордов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16,9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37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"Управление по эксплуатации административных зданий муниципальной собственности  Ичалков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да 2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87,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40422,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ушен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 дополнительного образования «Ичалковский дом детского творчества»  Ичалковского муниципального района Республики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6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4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ушкина Ма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 «Многофункциональный центр предоставления государственных и муниципальных услуг Ичалк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913,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а Мари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 дополнительного образования «Ичалковская детская школа искусств»  Ичалковского муниципального района Республики Мордов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87,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Калина 11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85,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хонов Валери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Центр по делам гражданской обороны, чрезвычайным ситуациям и вопросам Единой дежурно-диспетчерской службы Ичалк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88,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21,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 «Центр обслуживания муниципальных учреждений Ичалк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4840,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500,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а Тать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"Объединенный межведомственный архив документов по личному составу Ичалков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27,6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янова Надежд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 «Центр культуры» Ичалковского муниципального района  Республики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876,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Рено Мег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81,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sectPr>
      <w:type w:val="nextPage"/>
      <w:pgSz w:orient="landscape" w:w="16838" w:h="11906"/>
      <w:pgMar w:left="851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8:00Z</dcterms:created>
  <dc:creator>alyamkin</dc:creator>
  <dc:description/>
  <cp:keywords/>
  <dc:language>en-US</dc:language>
  <cp:lastModifiedBy>Админ</cp:lastModifiedBy>
  <cp:lastPrinted>2015-05-15T08:37:00Z</cp:lastPrinted>
  <dcterms:modified xsi:type="dcterms:W3CDTF">2016-05-20T05:47:00Z</dcterms:modified>
  <cp:revision>15</cp:revision>
  <dc:subject/>
  <dc:title> </dc:title>
</cp:coreProperties>
</file>