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</w:t>
      </w:r>
      <w:r>
        <w:rPr>
          <w:rFonts w:cs="Times New Roman" w:ascii="Times New Roman" w:hAnsi="Times New Roman"/>
          <w:sz w:val="25"/>
          <w:szCs w:val="25"/>
          <w:u w:val="single"/>
        </w:rPr>
        <w:t>руководителями образовательных учреждений Ичалковского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</w:t>
      </w:r>
      <w:r>
        <w:rPr>
          <w:rFonts w:cs="Times New Roman" w:ascii="Times New Roman" w:hAnsi="Times New Roman"/>
          <w:sz w:val="25"/>
          <w:szCs w:val="25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5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5100" w:type="pct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1"/>
        <w:gridCol w:w="2134"/>
        <w:gridCol w:w="1656"/>
        <w:gridCol w:w="1271"/>
        <w:gridCol w:w="1258"/>
        <w:gridCol w:w="834"/>
        <w:gridCol w:w="844"/>
        <w:gridCol w:w="1312"/>
        <w:gridCol w:w="769"/>
        <w:gridCol w:w="866"/>
        <w:gridCol w:w="1261"/>
        <w:gridCol w:w="1258"/>
        <w:gridCol w:w="1408"/>
      </w:tblGrid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истрова Анна Михайл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,9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Зем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434,5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анина В. 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Лобасков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2,7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янкина Т. Н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Тарханов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64,8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Л.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администрации Ичалковского муниципальн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827,5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и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9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4,2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ва М. С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ОБУ «Смольнен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4,1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- Калина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25,9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юшева Е. 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Октябрь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99,3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нов Алексей Никола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Ичалков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2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ео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735,5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71,4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а Светлана 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иректор МОБУ «Баевская Н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29,56,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63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М. 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Кергуд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99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97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45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та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Резоватов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444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41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ар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С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Лад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335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ва-Шевро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В. 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Пермеев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0526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71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льникова Вера Роман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 МОБУ «Б-Сыресев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 участок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92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8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77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мохина Валентина Степан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Вечкусская О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813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«Лада Приора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73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ваткин С. 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Рождествен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 -4ТД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253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Almera Classi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76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ва В. 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Оброчен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78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36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а Т. 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БУ «Кемлянская СОШ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655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 Гара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Flun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61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ина Ж. 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Оброченский  детский са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70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88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а А. Н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 «Б-Сыресевский детский сад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96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2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кова Оксана Вячеслав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МБДОУ «Кемлянский детский сад «Радуга комбинированного вида»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82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 Ка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6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Ичалковский детский сад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7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42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аева В. Н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Гуляевский детский сад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22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20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ева Т. 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Ладский детский сад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OLJ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11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каева Людмила 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Кемлянский детский сад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54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ина А. 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Оброченский  детский сад №2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37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3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а Л. 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БУ «Смольненский детский сад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763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Тра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24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sectPr>
      <w:type w:val="nextPage"/>
      <w:pgSz w:orient="landscape" w:w="16838" w:h="11906"/>
      <w:pgMar w:left="851" w:right="72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44:00Z</dcterms:created>
  <dc:creator>alyamkin</dc:creator>
  <dc:description/>
  <cp:keywords/>
  <dc:language>en-US</dc:language>
  <cp:lastModifiedBy>Админ</cp:lastModifiedBy>
  <cp:lastPrinted>2015-05-15T08:35:00Z</cp:lastPrinted>
  <dcterms:modified xsi:type="dcterms:W3CDTF">2016-05-13T05:44:00Z</dcterms:modified>
  <cp:revision>2</cp:revision>
  <dc:subject/>
  <dc:title> </dc:title>
</cp:coreProperties>
</file>