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доходах, расходах, об имуществе и обязательствах имущественного характер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представленные в Финансовое управление администрации Ичалковского муниципального райо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</w:t>
      </w:r>
      <w:r>
        <w:rPr>
          <w:rFonts w:cs="Times New Roman" w:ascii="Times New Roman" w:hAnsi="Times New Roman"/>
          <w:sz w:val="25"/>
          <w:szCs w:val="25"/>
        </w:rPr>
        <w:t>(лицами, замещающими муниципальные должности на постоянной основе, муниципальными служащими   и 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за отчетный период с 1 января по 31 декабря 2015г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и подлежащие размещению на официальном сайте органов местного самоуправления   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предоставлению средствам массовой информации для опубликования)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5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154"/>
        <w:gridCol w:w="850"/>
        <w:gridCol w:w="1135"/>
        <w:gridCol w:w="1387"/>
        <w:gridCol w:w="960"/>
        <w:gridCol w:w="1057"/>
        <w:gridCol w:w="1132"/>
        <w:gridCol w:w="691"/>
        <w:gridCol w:w="839"/>
        <w:gridCol w:w="1200"/>
        <w:gridCol w:w="1097"/>
        <w:gridCol w:w="181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онова Татья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огородный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приусадебный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бан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надворные построй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566,7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огородный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приусадебный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бан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надворные постройк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ВАЗ №21093,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802,8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огородный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приусадебный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бан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надворные постройк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станкина Вер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управления –главный бухгалт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приусадеб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бан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надворные построй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43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приусадеб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бан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надворные постройк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да «Приора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78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приусадеб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бан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надворные постройк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илова Елена Васи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отделом ,входящим в состав иного структурного подразде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жилой 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ВАЗ-211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438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_____________   _Пугачева А.В._   17 мая 2016г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(подпись)               (Ф.И.О. руководителя)                    (дат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* </w:t>
      </w:r>
      <w:r>
        <w:rPr>
          <w:rFonts w:cs="Times New Roman" w:ascii="Times New Roman" w:hAnsi="Times New Roman"/>
          <w:sz w:val="25"/>
          <w:szCs w:val="25"/>
        </w:rPr>
        <w:t>Сведения указываются, если сумма сделки превышает общий доход лица, чьи сведения размещаются, и его супруги (супруга) за три последних года, предшествующих совершению сделки.»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851" w:right="720" w:gutter="0" w:header="0" w:top="99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420" w:after="300"/>
      <w:jc w:val="righ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50:00Z</dcterms:created>
  <dc:creator>alyamkin</dc:creator>
  <dc:description/>
  <cp:keywords/>
  <dc:language>en-US</dc:language>
  <cp:lastModifiedBy>abramova</cp:lastModifiedBy>
  <cp:lastPrinted>2015-05-13T11:20:00Z</cp:lastPrinted>
  <dcterms:modified xsi:type="dcterms:W3CDTF">2016-05-16T08:43:00Z</dcterms:modified>
  <cp:revision>10</cp:revision>
  <dc:subject/>
  <dc:title> </dc:title>
</cp:coreProperties>
</file>