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 xml:space="preserve">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сов Владимир   Александрович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КУ «Аварийно спасательная служба городского округа Электросталь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1 72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 для ведения личного подсобного хозяйств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0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7,1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седес-Бенц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иссан Джук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оля в праве ¼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доля в праве 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ind w:right="-1079" w:hanging="14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</w:r>
      <w:r>
        <w:rPr>
          <w:rFonts w:cs="Times New Roman" w:ascii="Verdana" w:hAnsi="Verdana"/>
          <w:i/>
          <w:sz w:val="20"/>
          <w:szCs w:val="20"/>
        </w:rPr>
        <w:t xml:space="preserve">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остромитин Владимир Владимирович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КУ  «МФЦ городского округа Электросталь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0 22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579 261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Шлыкова Екатерина Ивановна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КУ  «Центр  по рекламе и информации городского округа Электросталь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1 61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 под садоводство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партамент-отель №2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ки  </w:t>
            </w:r>
            <w:r>
              <w:rPr>
                <w:rFonts w:cs="Times New Roman"/>
                <w:sz w:val="20"/>
                <w:szCs w:val="20"/>
                <w:lang w:val="en-US"/>
              </w:rPr>
              <w:t>SX-4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ошенкова Наталья Валерьевна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БУ  «Централизованная бухгалтерия учреждений культуры, спорта и работы с молодежью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438 03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евая (доля в праве ½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TOYONA COROLLA</w:t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евая (доля в праве ½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</w:t>
      </w:r>
      <w:r>
        <w:rPr>
          <w:rFonts w:cs="Times New Roman" w:ascii="Verdana" w:hAnsi="Verdana"/>
          <w:i/>
          <w:sz w:val="20"/>
          <w:szCs w:val="20"/>
        </w:rPr>
        <w:tab/>
        <w:tab/>
        <w:t xml:space="preserve">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робах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Борисовна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У  «Культурный центр имени Н.П. Василье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8 90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5 654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оля в праве ½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д фокус универсал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  <w:tab/>
        <w:tab/>
        <w:tab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елицк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ргарита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Леонидовна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У  «Централизованная библиотечная система» городского округа Электросталь  Московской област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36 45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,1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для садоводства 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УДИ А6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</w:t>
      </w:r>
      <w:r>
        <w:rPr>
          <w:rFonts w:cs="Times New Roman" w:ascii="Verdana" w:hAnsi="Verdana"/>
          <w:i/>
          <w:sz w:val="20"/>
          <w:szCs w:val="20"/>
        </w:rPr>
        <w:tab/>
        <w:tab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 xml:space="preserve">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осых  Владимир Петрович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АУ дополнительного образования «Детская музыкальная школ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01 45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112 672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  <w:tab/>
        <w:tab/>
        <w:tab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1144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анасенков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У дополнительного образования «Детская музыкальная школа имени Ж.И. Андреенко»  городского округа Электросталь Московской област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320 62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 372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 3110(</w:t>
            </w:r>
            <w:r>
              <w:rPr>
                <w:rFonts w:cs="Times New Roman"/>
                <w:sz w:val="20"/>
                <w:szCs w:val="20"/>
                <w:lang w:val="en-US"/>
              </w:rPr>
              <w:t>GAZ</w:t>
            </w:r>
            <w:r>
              <w:rPr>
                <w:rFonts w:cs="Times New Roman"/>
                <w:sz w:val="20"/>
                <w:szCs w:val="20"/>
              </w:rPr>
              <w:t>-3110) ;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JES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Сухарев Дмитрий Юрьевич   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БУ по работе с молодежью «Электростальский городской Центр патриотического воспитания»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7 4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1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иноградова Лариса Анатольевна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У по работе с молодежью «Молодежный центр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1 12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для ведения домашнего хозяйств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4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98" w:leader="none"/>
              </w:tabs>
              <w:ind w:right="3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TOYONA COROLLA</w:t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ада Гранта 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  <w:tab/>
        <w:tab/>
        <w:tab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иколашина Ольга Ивановна 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У «Музейно-выставочный центр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3 40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  <w:tab/>
        <w:tab/>
        <w:tab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брамова Надежда Михайловна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У «Центр культуры «Досуг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2 4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  «Нисан Ноте»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  <w:tab/>
        <w:tab/>
        <w:tab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бков Сергей Андреевич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БУ дополнительного образования детей «Детская художественная школ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8 67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долевая (доля в праве ½)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ab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 xml:space="preserve"> </w:t>
        <w:tab/>
        <w:tab/>
        <w:tab/>
        <w:t xml:space="preserve">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559"/>
        <w:gridCol w:w="1701"/>
        <w:gridCol w:w="851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етанина Юлия Валерьевна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 МОУ ДОД «СДЮСШОР «Кристалл-Электросталь» по водным видам спорта»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9 96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 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 xml:space="preserve">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559"/>
        <w:gridCol w:w="1701"/>
        <w:gridCol w:w="851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Липаткин  Михаил Борисович    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 МОУ ДОД «СДЮСШОР по дзюдо «Электросталь»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859 71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оля в праве 1/3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 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8 234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оля в праве 1/3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ссан Джук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 xml:space="preserve">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559"/>
        <w:gridCol w:w="1701"/>
        <w:gridCol w:w="851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Соколов Константин Владимирович     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 МБОУ ДОД «КДЮСШ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«Электросталь»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8 6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жи-тие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но «Сценник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но «Дастер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7 931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доля в праве 1/2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  <w:tab/>
        <w:tab/>
        <w:tab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Шейнин Евгений Федорович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ОУ ДОД СДЮСШОР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645 796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под  ИЖС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евая (доля в праве ¼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Volvo xc-60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637 356,6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евая (доля в праве ¼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559"/>
        <w:gridCol w:w="1701"/>
        <w:gridCol w:w="851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льенко  Владимир  Федорович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 МУ «Физкультурно-оздоровительный клуб инвалидов г.Электросталь»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305 82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ный бокс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евая (для в праве ¼)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04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59 089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ный 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доля в праве 1/4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ab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559"/>
        <w:gridCol w:w="1701"/>
        <w:gridCol w:w="851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нязев Игорь Владимирович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 МОУ ДОД  «СДЮСШОР по хоккею  с шайбой  «Кристалл-Восток- Центр»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221 29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по дачное строительство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жилое помещение в гаражном комплекс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: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Volkswagen Toureg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38 269.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FORD FIESTA 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узьмин Анатолий Алексеевич  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енеральный директор МУ «СОК «Электросталь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158 2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3 908,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Легковой автомобиль  </w:t>
            </w:r>
            <w:r>
              <w:rPr>
                <w:rFonts w:cs="Times New Roman"/>
                <w:sz w:val="20"/>
                <w:szCs w:val="20"/>
                <w:lang w:val="en-US"/>
              </w:rPr>
              <w:t>SUZUKI SX4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городского округа Электросталь  Московской области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ый период с 01.01.2015 по 31.12.2015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олосницын  Артем Михайлович  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МОУ ДОД «ДЮСШ по футболу «Восток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131 421,53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йота Хайлендер</w:t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27:00Z</dcterms:created>
  <dc:creator>Garova</dc:creator>
  <dc:description/>
  <cp:keywords/>
  <dc:language>en-US</dc:language>
  <cp:lastModifiedBy>Garova</cp:lastModifiedBy>
  <dcterms:modified xsi:type="dcterms:W3CDTF">2016-05-17T11:05:00Z</dcterms:modified>
  <cp:revision>14</cp:revision>
  <dc:subject/>
  <dc:title/>
</cp:coreProperties>
</file>