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26"/>
        <w:gridCol w:w="1236"/>
        <w:gridCol w:w="884"/>
        <w:gridCol w:w="1464"/>
        <w:gridCol w:w="959"/>
        <w:gridCol w:w="1434"/>
        <w:gridCol w:w="884"/>
        <w:gridCol w:w="959"/>
        <w:gridCol w:w="1434"/>
        <w:gridCol w:w="1448"/>
      </w:tblGrid>
      <w:tr>
        <w:trPr>
          <w:trHeight w:val="391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581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Грудина Светлана Алексеевн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иректор МОУ "Гимназия № 9"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6 304,74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х комнатная квартира 69,0 кв.м.,  Россия.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несовершеннолетний сын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щийс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У № 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х комнатная квартира 69,0 кв.м.,  Россия.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несовершеннолетняя дочь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щаяся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ОУ № 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х комнатная квартира 69,0 кв.м.,  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несовершеннолетняя дочь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</w:rPr>
              <w:t>Учащаяся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ОУ № 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х комнатная квартира 69,0 кв.м.,  Россия.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_____________________/    "19"  апреля  2016 г.              </w:t>
      </w:r>
    </w:p>
    <w:p>
      <w:pPr>
        <w:sectPr>
          <w:type w:val="nextPage"/>
          <w:pgSz w:orient="landscape" w:w="16838" w:h="11906"/>
          <w:pgMar w:left="2534" w:right="248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cs="Times New Roman"/>
          <w:i/>
          <w:i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 и расшифровка подписи лица, представившего справку)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1:00Z</dcterms:created>
  <dc:creator>Detsad</dc:creator>
  <dc:description/>
  <dc:language>en-US</dc:language>
  <cp:lastModifiedBy>soina</cp:lastModifiedBy>
  <cp:lastPrinted>2016-03-24T17:06:00Z</cp:lastPrinted>
  <dcterms:modified xsi:type="dcterms:W3CDTF">2016-04-19T12:41:00Z</dcterms:modified>
  <cp:revision>2</cp:revision>
  <dc:subject/>
  <dc:title/>
</cp:coreProperties>
</file>