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01"/>
        <w:gridCol w:w="1276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ерьянова Ирина Юрьев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6 6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оро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49 3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01"/>
        <w:gridCol w:w="1276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терова Ирина Витальев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 0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853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701"/>
        <w:gridCol w:w="1276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гудова Татьяна Александров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 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01"/>
        <w:gridCol w:w="1276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гулева Елена Николаев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 76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AFI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ВМЗ-9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76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01"/>
        <w:gridCol w:w="1276"/>
        <w:gridCol w:w="1701"/>
        <w:gridCol w:w="788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ырева Ольга Михайлов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 60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- ac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</w:rPr>
              <w:t>486 19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953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01"/>
        <w:gridCol w:w="1276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икина Елена Александров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 95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1 129 11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01"/>
        <w:gridCol w:w="1276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юк Наталия Иванов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 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-Focus 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01"/>
        <w:gridCol w:w="1276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енко Яна Валерьев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 14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-AST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CX-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це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АВ</w:t>
            </w:r>
            <w:r>
              <w:rPr>
                <w:sz w:val="20"/>
                <w:szCs w:val="20"/>
                <w:lang w:val="en-US"/>
              </w:rPr>
              <w:t>-8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</w:rPr>
              <w:t>3 996 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01"/>
        <w:gridCol w:w="1276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ина Юлия Алексеев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4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489 17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108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25:00Z</dcterms:created>
  <dc:creator>ZaikinaEA</dc:creator>
  <dc:description/>
  <cp:keywords/>
  <dc:language>en-US</dc:language>
  <cp:lastModifiedBy>ZaikinaEA</cp:lastModifiedBy>
  <cp:lastPrinted>2016-05-04T17:00:00Z</cp:lastPrinted>
  <dcterms:modified xsi:type="dcterms:W3CDTF">2016-05-05T08:17:00Z</dcterms:modified>
  <cp:revision>23</cp:revision>
  <dc:subject/>
  <dc:title/>
</cp:coreProperties>
</file>