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 Александ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/>
            </w:pPr>
            <w:r>
              <w:rPr>
                <w:b w:val="false"/>
                <w:color w:val="082B4D"/>
                <w:sz w:val="20"/>
                <w:szCs w:val="20"/>
              </w:rPr>
              <w:t xml:space="preserve">Автомобиль Hyundai Santa Fe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49 984,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276"/>
        <w:gridCol w:w="1701"/>
        <w:gridCol w:w="709"/>
        <w:gridCol w:w="850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ромитин  Владимир   Александ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заместитель  Главы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личного подсоб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8 98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 xml:space="preserve">Автомобиль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КИА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Пиканто</w:t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37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 Владислав Михайл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-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 28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 30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64 27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843"/>
        <w:gridCol w:w="1417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околова Светлана  Юрьевна 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  - начальник управления по потребительскому рынку,  услугам и связям с обще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ю Администрации городского округа Электросталь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строение – без прав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«</w:t>
            </w:r>
            <w:r>
              <w:rPr>
                <w:sz w:val="20"/>
                <w:szCs w:val="20"/>
                <w:lang w:val="en-US"/>
              </w:rPr>
              <w:t>RAV-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 058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42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лкова Ин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Х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 92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59"/>
        <w:gridCol w:w="1559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ыдов Вадим Пет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W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Алис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6 41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усов Юрий Иван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патфай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 0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-Вит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72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01"/>
        <w:gridCol w:w="1559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унова Марианна  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ч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– хозяйственная 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 49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нской Алексей Дмитрие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3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/3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1 22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в прав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2:00Z</dcterms:created>
  <dc:creator>Кузнецов С.И.</dc:creator>
  <dc:description/>
  <cp:keywords/>
  <dc:language>en-US</dc:language>
  <cp:lastModifiedBy>Garova</cp:lastModifiedBy>
  <cp:lastPrinted>2016-04-28T14:45:00Z</cp:lastPrinted>
  <dcterms:modified xsi:type="dcterms:W3CDTF">2016-05-17T10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30T17:32:22Z</vt:lpwstr>
  </property>
  <property fmtid="{D5CDD505-2E9C-101B-9397-08002B2CF9AE}" pid="9" name="StatusExt">
    <vt:lpwstr>Без статуса</vt:lpwstr>
  </property>
</Properties>
</file>