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ш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а Александр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-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72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9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276"/>
        <w:gridCol w:w="1701"/>
        <w:gridCol w:w="709"/>
        <w:gridCol w:w="850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еш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собственности и приват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3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Автомобиль Опель Зафира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39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843"/>
        <w:gridCol w:w="1417"/>
        <w:gridCol w:w="1701"/>
        <w:gridCol w:w="567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Александ-ров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- Фок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74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42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ладимиро-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оговорно-прав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Gol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5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ей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договорно-прав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1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7380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-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-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59"/>
        <w:gridCol w:w="1559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и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-вич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o 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78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0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712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417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хом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6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701"/>
        <w:gridCol w:w="1559"/>
        <w:gridCol w:w="1701"/>
        <w:gridCol w:w="567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ен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-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ственности и приватиз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7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хвало-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Елена Александ-р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собственности и приват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T WAL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VER H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225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ч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оговорно-прав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37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3-ех этаж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С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MOTO TRAKTER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5479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лександ-р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еститель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имуществен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ех комнатной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9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вн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Евгения Борис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земель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0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зико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икитич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земель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лександ-ров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земель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5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7:00Z</dcterms:created>
  <dc:creator>Кузнецов С.И.</dc:creator>
  <dc:description/>
  <cp:keywords/>
  <dc:language>en-US</dc:language>
  <cp:lastModifiedBy>Garova</cp:lastModifiedBy>
  <cp:lastPrinted>2015-05-05T12:48:00Z</cp:lastPrinted>
  <dcterms:modified xsi:type="dcterms:W3CDTF">2016-05-17T12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3-30T17:32:22Z</vt:lpwstr>
  </property>
  <property fmtid="{D5CDD505-2E9C-101B-9397-08002B2CF9AE}" pid="9" name="StatusExt">
    <vt:lpwstr>Без статуса</vt:lpwstr>
  </property>
</Properties>
</file>