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муниципальной службы в администрации Воскресенского муниципального района Нижегородской области, и членов их семей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по 31 декабря 2015 </w:t>
      </w:r>
      <w:r>
        <w:rPr/>
        <w:t>года</w:t>
      </w:r>
    </w:p>
    <w:tbl>
      <w:tblPr>
        <w:tblW w:w="51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98"/>
        <w:gridCol w:w="1144"/>
        <w:gridCol w:w="1139"/>
        <w:gridCol w:w="1358"/>
        <w:gridCol w:w="1065"/>
        <w:gridCol w:w="1180"/>
        <w:gridCol w:w="9"/>
        <w:gridCol w:w="1471"/>
        <w:gridCol w:w="1518"/>
        <w:gridCol w:w="1044"/>
        <w:gridCol w:w="995"/>
        <w:gridCol w:w="1635"/>
      </w:tblGrid>
      <w:tr>
        <w:trPr>
          <w:tblHeader w:val="true"/>
          <w:trHeight w:val="673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яче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й Валентино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администрац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9082,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2081,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80,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22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FORD FOCU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УАЗ 31519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уристско-прогулочная мотолодка «Прогресс 2 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2989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2081,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80,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2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ерасимов Андрей Геннадье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ый заместитель главы администрац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3637,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500,0 (1/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26,6 (1/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3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Land Rover Range Rove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5707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500,0 (1/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26,6 (1/2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38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4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2500,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)126,6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3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)Росс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2500,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)126,6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38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4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)Ро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й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дим Евгенье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главы администрац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7771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61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52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общая совместна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  <w:bookmarkStart w:id="0" w:name="z2"/>
            <w:bookmarkStart w:id="1" w:name="z2"/>
            <w:bookmarkEnd w:id="1"/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bookmarkStart w:id="2" w:name="z3"/>
            <w:bookmarkEnd w:id="2"/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8921,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bookmarkStart w:id="3" w:name="z4"/>
            <w:bookmarkEnd w:id="3"/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bookmarkStart w:id="4" w:name="z5"/>
            <w:bookmarkEnd w:id="4"/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52,9 (общая совместна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bookmarkStart w:id="5" w:name="z9"/>
            <w:bookmarkEnd w:id="5"/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6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6" w:name="z12"/>
            <w:bookmarkEnd w:id="6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61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61,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)52,9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валова Людмила Николае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, главны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7289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65,5  (1/2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/м ВАЗ 1119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832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65,5  (1/2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FOKUS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,  а/м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OPEL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65,5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98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здышева Элеонора Владимир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яющий делами администрац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262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53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11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9908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 111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53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96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53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102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ьмов Николай Ивано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управляющего делами администрац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5853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но Даст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59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36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 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313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59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3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59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36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9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59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блокова Светлана Александр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главы администрации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726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DAEWOO MATIZ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190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832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00,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300,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87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44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NIV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/м ВАЗ 2110 4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дка «Казанка 5М2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190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нков Владимир Михайло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а по ГО, ЧС и М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9712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595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64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92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53,5 (1/4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е име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5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2813,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53,5 (1/4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50,3 (1/2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еханов Дмитрий Юрье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сектора по ГО, ЧС и М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8949,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901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1692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901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6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/м ЛАДА 2107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901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901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геева Ирина Валентин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а экономики, прогнозирования и ресурс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235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4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10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ус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дежда Валерье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отдела экономики, прогнозирования и ресурс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8230,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6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48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5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7780,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6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79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79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48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)5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/м НИВА ВАЗ 3212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6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48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5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6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48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5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онов Дмитрий Олего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а по организации закупок товаров, работ и услуг для обеспечения муниципальных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4992,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49,3 (1/4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/м ВАЗ 211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90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390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90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73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80,6 (1/4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90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Consplusnonformat"/>
              <w:snapToGrid w:val="false"/>
              <w:spacing w:before="28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муниципальной службы в Управлении финансов администрации Воскресенского муниципального района Нижегородской области, и членов их семей </w:t>
      </w:r>
    </w:p>
    <w:p>
      <w:pPr>
        <w:pStyle w:val="Normal"/>
        <w:widowControl w:val="false"/>
        <w:autoSpaceDE w:val="false"/>
        <w:rPr/>
      </w:pPr>
      <w:r>
        <w:rPr/>
        <w:t>за период с 1 января по 31 декабря 2015 года</w:t>
      </w:r>
    </w:p>
    <w:tbl>
      <w:tblPr>
        <w:tblW w:w="51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98"/>
        <w:gridCol w:w="1144"/>
        <w:gridCol w:w="1139"/>
        <w:gridCol w:w="1358"/>
        <w:gridCol w:w="1065"/>
        <w:gridCol w:w="1180"/>
        <w:gridCol w:w="9"/>
        <w:gridCol w:w="1471"/>
        <w:gridCol w:w="1518"/>
        <w:gridCol w:w="1044"/>
        <w:gridCol w:w="995"/>
        <w:gridCol w:w="1635"/>
      </w:tblGrid>
      <w:tr>
        <w:trPr>
          <w:tblHeader w:val="true"/>
          <w:trHeight w:val="673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умилов Леонтий Леонидо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8569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 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15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68,0 (1/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43,2 (1/2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ГАЗ -24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BMW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– 523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6340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 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 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 1323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 54,7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 43,2 (1/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 68 (1/2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розова Ирина Виталье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.начальник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5831,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1239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3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LADA KALI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3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кашевич Валентина Николае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3525,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90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3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927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961,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67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6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90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2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Форд Монде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ясникова Наталья Вячеслав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6663,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412,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412,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696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,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лякина Ольга Александр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.сект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1113,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43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4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18,7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2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\м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Toyota Camr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 в КУМИ Воскресенского муниципального района Нижегородской области, и членов их семей за период с 1 января по 31 декабря 2015 года</w:t>
      </w:r>
    </w:p>
    <w:tbl>
      <w:tblPr>
        <w:tblW w:w="51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98"/>
        <w:gridCol w:w="1144"/>
        <w:gridCol w:w="1139"/>
        <w:gridCol w:w="1358"/>
        <w:gridCol w:w="1065"/>
        <w:gridCol w:w="1180"/>
        <w:gridCol w:w="9"/>
        <w:gridCol w:w="1471"/>
        <w:gridCol w:w="1518"/>
        <w:gridCol w:w="1044"/>
        <w:gridCol w:w="995"/>
        <w:gridCol w:w="1635"/>
      </w:tblGrid>
      <w:tr>
        <w:trPr>
          <w:tblHeader w:val="true"/>
          <w:trHeight w:val="673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86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дрин Виктор Павло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седатель КУ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0865,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1110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7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 KIA SLS (Sportage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344,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1110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7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ячева Наталья Николае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2989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2081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80,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2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9082,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2081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80,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2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FOCU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УАЗ 3151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отолодка «Прогресс 2 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робьева Наталья Сергее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ущий специал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1884,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Кварти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19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51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6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19489,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/м Hyundai Solari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Кварти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19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51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6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Кварти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19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51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6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кулова Галина Иван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ущий специал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5131,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1218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150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65,7(1/2 до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Кварти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89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86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65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8625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89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10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86,3(1/3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65,7 (1/2 до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ототранспортное средство И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1218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150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6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 в Управлении образования администрации Воскресенского муниципального района Нижегородской области, и членов их семей за период с 1 января по 31 декабря 2015 года</w:t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63"/>
        <w:gridCol w:w="1114"/>
        <w:gridCol w:w="399"/>
        <w:gridCol w:w="705"/>
        <w:gridCol w:w="1327"/>
        <w:gridCol w:w="1032"/>
        <w:gridCol w:w="1156"/>
        <w:gridCol w:w="1420"/>
        <w:gridCol w:w="1486"/>
        <w:gridCol w:w="1012"/>
        <w:gridCol w:w="967"/>
        <w:gridCol w:w="1650"/>
        <w:gridCol w:w="100"/>
      </w:tblGrid>
      <w:tr>
        <w:trPr>
          <w:tblHeader w:val="true"/>
          <w:trHeight w:val="673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чев Владимир Александрови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8142,5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дол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)Земельный участок  3)Земельный участок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)Жилой до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7300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3300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836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101,9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)6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Хонда-Аккор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193,4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32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Земельный участок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836,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01,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-нолетний ребё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Земельный участок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836,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01,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ибина Любовь Николае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ститель начальника управл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5443,6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Земельный участок  2)Жилой до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1103,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общая совместна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126,4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общая совместная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актор МТЗ-80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5669,2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Земельный участок  2)Жилой до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1103,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общая совместная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126,4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общая совместная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850,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1103,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126,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4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1103,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126,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валева Ольга Петр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8211,5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Земельный участок  2)Жилой до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1278,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4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66,8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/м ВАЗ 21104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4334,4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Земельный участок  2)Жилой до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1278,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4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66,8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а/м ВАЗ 21214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Земельный участок  2)Жилой до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1278,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4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66,8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Земельный участок  2)Жилой до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1278,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4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66,80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/>
        <w:tc>
          <w:tcPr>
            <w:tcW w:w="41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Calibri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75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муниципальной службы в Отд</w:t>
      </w:r>
      <w:r>
        <w:rPr/>
        <w:t>еле капитального строительства и архитектуры администрации Воскресенского муниципального района Нижегородской области, и членов их семей за период с 1 января по 31 декабря 2015 года</w:t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63"/>
        <w:gridCol w:w="1114"/>
        <w:gridCol w:w="399"/>
        <w:gridCol w:w="705"/>
        <w:gridCol w:w="1327"/>
        <w:gridCol w:w="1032"/>
        <w:gridCol w:w="1156"/>
        <w:gridCol w:w="1420"/>
        <w:gridCol w:w="1486"/>
        <w:gridCol w:w="1012"/>
        <w:gridCol w:w="967"/>
        <w:gridCol w:w="1650"/>
        <w:gridCol w:w="100"/>
      </w:tblGrid>
      <w:tr>
        <w:trPr>
          <w:tblHeader w:val="true"/>
          <w:trHeight w:val="673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лякин Александр Алексееви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6284,2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3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40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3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 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/м ВАЗ 21214 «Нив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/м ВАЗ 11113 «Ок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втоприце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АЗ 829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4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8807,5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)Земельный участок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45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49,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3000,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11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 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23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40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3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 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рамова Татьяна Максим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тель начальника ОКСА, гл. архитект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362,6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15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 80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7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 Россия 3)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воров Валерий Владимирови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едующий сектора ЖКХ и охраны окружающей сре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2810,3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Жилой д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29,4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6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107,0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Жилой д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34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29,4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 2)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6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олетн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ребё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Жилой д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29,4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6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олетн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ребё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Жилой д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29,4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6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/>
        <w:tc>
          <w:tcPr>
            <w:tcW w:w="41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муниципальной службы в Отделе культуры, молодежной политики</w:t>
      </w:r>
      <w:r>
        <w:rPr/>
        <w:t xml:space="preserve"> и спорта администрации Воскресенского муниципального района Нижегородской области, и членов их семей за период с 1 января по 31 декабря 2015 года</w:t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63"/>
        <w:gridCol w:w="1114"/>
        <w:gridCol w:w="1104"/>
        <w:gridCol w:w="1327"/>
        <w:gridCol w:w="1032"/>
        <w:gridCol w:w="1156"/>
        <w:gridCol w:w="1420"/>
        <w:gridCol w:w="1486"/>
        <w:gridCol w:w="1012"/>
        <w:gridCol w:w="967"/>
        <w:gridCol w:w="1750"/>
      </w:tblGrid>
      <w:tr>
        <w:trPr>
          <w:tblHeader w:val="true"/>
          <w:trHeight w:val="673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расова Ксения Николае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5734,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/м Ford Monde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олетн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ребё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64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Комн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50,80 (1/4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9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Ро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43,10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 в Управлении сельского хозяйства администрации Воскресенского муниципального района Нижегородской области, и членов их семей за период с 1 января по 31 декабря 2015 года</w:t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63"/>
        <w:gridCol w:w="1114"/>
        <w:gridCol w:w="399"/>
        <w:gridCol w:w="705"/>
        <w:gridCol w:w="1327"/>
        <w:gridCol w:w="1032"/>
        <w:gridCol w:w="1156"/>
        <w:gridCol w:w="1420"/>
        <w:gridCol w:w="1486"/>
        <w:gridCol w:w="1012"/>
        <w:gridCol w:w="967"/>
        <w:gridCol w:w="1650"/>
        <w:gridCol w:w="100"/>
      </w:tblGrid>
      <w:tr>
        <w:trPr>
          <w:tblHeader w:val="true"/>
          <w:trHeight w:val="673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чков Андрей Иванови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0212,7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001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758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 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366,6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1001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758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 2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зунова Наталья Константин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, главный бухгалте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224,2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87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 2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4685,1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87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Россия 2)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АЗ 2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/>
        <w:tc>
          <w:tcPr>
            <w:tcW w:w="41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5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Указываются сведения   об  источниках  получения  средств,  за  счет  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56:00Z</dcterms:created>
  <dc:creator>admin</dc:creator>
  <dc:description/>
  <cp:keywords/>
  <dc:language>en-US</dc:language>
  <cp:lastModifiedBy>Орг.</cp:lastModifiedBy>
  <cp:lastPrinted>2016-05-05T15:21:00Z</cp:lastPrinted>
  <dcterms:modified xsi:type="dcterms:W3CDTF">2016-05-05T11:23:00Z</dcterms:modified>
  <cp:revision>250</cp:revision>
  <dc:subject/>
  <dc:title>Сведения</dc:title>
</cp:coreProperties>
</file>