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ей образовательных организаций Управления</w:t>
      </w:r>
      <w:r>
        <w:rPr/>
        <w:t xml:space="preserve"> образования администрации Воскресенского муниципального района Нижегородской области, и членов их семей за период с 1 января по 31 декабря 2015 года</w:t>
      </w:r>
    </w:p>
    <w:tbl>
      <w:tblPr>
        <w:tblW w:w="51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95"/>
        <w:gridCol w:w="1140"/>
        <w:gridCol w:w="1144"/>
        <w:gridCol w:w="1357"/>
        <w:gridCol w:w="1065"/>
        <w:gridCol w:w="1186"/>
        <w:gridCol w:w="1477"/>
        <w:gridCol w:w="1516"/>
        <w:gridCol w:w="1044"/>
        <w:gridCol w:w="996"/>
        <w:gridCol w:w="1787"/>
      </w:tblGrid>
      <w:tr>
        <w:trPr>
          <w:tblHeader w:val="true"/>
          <w:trHeight w:val="673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ru-RU"/>
              </w:rPr>
              <w:t>1</w:t>
            </w:r>
          </w:p>
        </w:tc>
      </w:tr>
      <w:tr>
        <w:trPr>
          <w:tblHeader w:val="true"/>
          <w:trHeight w:val="28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от продажи имуще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елкова Ольга Викторо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заведующая МКОУ Воскресенский детский сад №4 "Рябинка"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48184,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вухкомнатная 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4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ронина Татьяна Сергее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ведующая МКОУ Калинихинский детский сад№6 "Березка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37445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артира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 (1/2 дол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1904,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артира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 (1/2 дол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евроле Ни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латова Анна Василье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ведующая МКОУ Владимирский детский сад "березка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98593,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 (общая совмест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75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9261,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 (общая совместная 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75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Renault logan 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-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отова Татьяна Григорье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ведующая МКОУ Воскресенский детский сад №3 "Жемчужинк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1204,5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CHEVROLET LANO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вухкомнатная 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есова Наталья Александро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ведующая МКДОУ Большеотарский детский сад "Солнышко"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91957,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472,4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59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KIA RI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ронина Любовь Сергее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ведующая МКДОУ Староустинский детский сад "Вишенка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836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52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5874,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52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89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Щепочкина Марина Валентино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ведующая МКДОУ Капустихинский детский сад "Родничок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2775,6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вухкомнатная 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3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расова Галина Владимиро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ведующая МКДОУ Асташихинский детский сад "Светлячок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1558,9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рехкомнатная квартира (индивидуальная 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 (1/6 до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200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89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 (1/12 доли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200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АЗ11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8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поросова Татьяна  Василье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ведующая МКДОУ Воскресенский детский сад №2 "Семицветик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9762,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4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6592,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41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евролет Ни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рещагина Галина Сергее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ведующая МКДОУ Воздвиженский детский сад "Звездочка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908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51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убина Вера Александро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26271,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ирпичева Татьяна Василье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ведующая МКДОУ Елкинский детский са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3004,7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64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571,6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Лада 2107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6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6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илова Альбина Константино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ведующая МКДОУ Барановский детский сад "Ромашка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99528,8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9752,8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АЗ 212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9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ашенинникова Галина Сергее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ведующая МКДОУ Воскресенский детский сад №7 "Сказка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46050,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рехкомнатная квартира(1/2 дол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Ford Monde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9954,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рехкомнатная квартира(1/2 дол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АЗ 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УАЗ-315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мирнова Татьяна Михайло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ректор МОУ Воздвиженской С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0825,6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47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ина Татьяна Александро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ректор МОУ Галибихинской С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3357,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дно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96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стинин Владимир Никандрови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ректор МОУ Красноярская начальная школа-детский са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98411,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АЗ 210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З21074(накопления за предыдущие годы)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ыганова Вера Василье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ректор МОУ Владимирской С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05945,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7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84524,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72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DU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Misubishi Laner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DUSTER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(доход по основному месту работы, автокредит)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обелев Александр Вячеславови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ректор МОУ Задворковская С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50148,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вухкомнатная квартира (1/3 дол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4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евролет Ни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45129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вухкомнатная квартира (1/3 дол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4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чкова Вера Леонидо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ректор МОУ Староустинская О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95966,4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4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7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юкина Влентина Станиславо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ректор МОУ Богородская С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4414,4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8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10892,8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хотин Алексей Владимирови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ректору МОУ Воскресенская С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31151,9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 (1/2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1,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TAYOT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9753,6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артира (1,3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(1,2дол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лений ребен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штовая Надежда Александро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ректор МОУ Благовещенская средняя шко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27542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(общая долевая собственность доля в праве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(общая долевая собственность доля в праве1/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86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вухкомнатная 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5506,8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86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HYUNDAI SANTA F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днокомнатная 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ышева Галина Николае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У Глуховская С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3077,9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8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4499,4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8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АЗ ПАТРИО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аталова Вера Никандро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ректор МОУ Большепольская О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69987,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 (1/3 дол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7866,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 (1/3 дол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льшакова Римма Николае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ректор МОУ ДО Воздвиженский детский цент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4908,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9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2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97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009,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KIA R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-25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сова Татьяна Виталье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ректор МОУ ДО Воскресенский Детский Цент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41803,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вухкомнатная квартира 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34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8938,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вухкомнатная квартира( 1/3 дол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4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АЗ-1111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расова Татьяна Владимиро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ректор МОУ ДО Центр культуры "Китеж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79981,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 (1/2 дол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0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10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58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4273,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 с пристро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5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979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ГАЗ 27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ГАЗ-25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0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ьцова Вера Ивано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ректор МОУ ДО ДООЦ "Юниор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13350,7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рехкомнатная квартира (1/4дол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Citroen X SAPA Pikas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459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рехкомнатная квартира (1/4дол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АЗ-212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лений ребен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рехкомнатная квартира (1/4 дол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анов Александр Николаеви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ректор МБУ "Люкс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63056,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33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Лада 2190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311,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днокомнатная 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1091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Указываются сведения   об  источниках  получения  средств,  за  счет   которых совершены  сделки  (совершена  сделка)  по приобретению земельного участка, другого  объекта  недвижимости, транспортного средства, ценных бумаг, акций (долей  участия,  паев в уставных (складочных) капиталах организаций), если общая   сумма   таких   сделок  превышает  общий  доход  лица, представляющего сведения, его  супруги  (супруга)  за  три  последних  года, предшествующих отчетному периоду, установленному Федеральным законом от 3 декабря 2012 года N 230-ФЗ "О  контроле  за  соответствием  расходов  лиц,  замещающих государственные должности, и иных лиц их доходам"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50:00Z</dcterms:created>
  <dc:creator>Орг.</dc:creator>
  <dc:description/>
  <cp:keywords/>
  <dc:language>en-US</dc:language>
  <cp:lastModifiedBy>User</cp:lastModifiedBy>
  <dcterms:modified xsi:type="dcterms:W3CDTF">2016-04-29T13:06:00Z</dcterms:modified>
  <cp:revision>19</cp:revision>
  <dc:subject/>
  <dc:title/>
</cp:coreProperties>
</file>