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 в Земском собрании Воскресенского муниципального района Нижегородской области, и членов их семей за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с 1 января по 31 декабря 2015 года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38"/>
        <w:gridCol w:w="1186"/>
        <w:gridCol w:w="1158"/>
        <w:gridCol w:w="1445"/>
        <w:gridCol w:w="1090"/>
        <w:gridCol w:w="1223"/>
        <w:gridCol w:w="9"/>
        <w:gridCol w:w="1522"/>
        <w:gridCol w:w="1572"/>
        <w:gridCol w:w="1228"/>
        <w:gridCol w:w="1013"/>
        <w:gridCol w:w="1424"/>
      </w:tblGrid>
      <w:tr>
        <w:trPr>
          <w:tblHeader w:val="true"/>
          <w:trHeight w:val="673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же-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ьяна Борисов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Земского собрания от Капустихин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613,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38709,8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MITSUBISHI LANCER 20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 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196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денеж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талье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естного самоуправления Воскресенского муниципального района Нижегород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седатель Земского собрания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4787,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(1/4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CHEVROLET NIVA 212300-5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ач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5342,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6,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1/4 доли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 xml:space="preserve"> KIA SORENTO  L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ач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о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лександрович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Земского собрания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Староустин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1545,8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 ВАЗ-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)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UAZ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PATRI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 УАЗ-3962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850,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 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Не имее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 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Не имее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оч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ей Николае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Земского собрания района от Глухов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2172,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днокомна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КАМАЗ 551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8032,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ые дома, дачи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жилой дом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ы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однокомна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Форд Монде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Не имеет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 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Не имее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дых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ладимиро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Земского собрания района от Капустихин-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372701,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 земельный участок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земельный участок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земельный участок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) земельный участок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, объект незавершен-ного строительства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нежилое отдельно стоящее здание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нежилое отдельно стоящее здание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металлический гараж с админист-ративно-бытовым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данием (нежилое)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2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9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9,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долевая,1/6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9,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долевая,1/3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ИЛ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 xml:space="preserve"> 433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ИЛ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 xml:space="preserve"> 53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ИЛ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 xml:space="preserve"> 433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амаз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 xml:space="preserve"> 532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5)TOYOTAL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CRUIS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)Урал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4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)ГАЗ 33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8484,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нежилое помещение № 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 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 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о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исо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Земского собрания района от Владимир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50312,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под 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ндивидуальное 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под 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ндивидуальное 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ые дома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720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720" w:righ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,4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ВАЗ-210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3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1906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ки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Приусадебный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Приусадебный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Приусадебный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ые дома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жилой дом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9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ВАЗ-21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 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8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 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8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 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8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вано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Земского собрания района от поселк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вета  р.п.Вос-  кресенско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83281,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приусадебный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приусадебный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земельный участок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ые дома, дачи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жилой дом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ы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однокомнатная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однокомнатная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ое недвижимое имущест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нга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мещение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ВАЗ-210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ВАЗ 3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УАЗ-3909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SKANIAP40LA4X2H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3)2834T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4)47101-0000010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5)NINO MO 840M1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6)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АЗ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 xml:space="preserve"> 33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7)NISSAN DIESEL K3 32 XP 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 xml:space="preserve">DALIAN CPCD30FB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гру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 xml:space="preserve">SCHMITZ S01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57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ы: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однокомнатная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однокомнатная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однокомна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¾ общей доле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HYUNDAI SANTA F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нг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меще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 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нг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гар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ено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Земского собрания района от Нахратов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6006,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,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½ дол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12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рседес Бен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р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сана Константи-нов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Земского собрания района от Благовещен-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470,3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Не имеет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часток для ЛП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часток для ЛП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тьяна Александров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Земского собрания района от Богород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3357,9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 Кварти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9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бедев 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тро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Земского собрания района от Воздвижен-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7381,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 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1/3 доли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Toyota-carin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429,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(2/3 доли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Не имеет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72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жеб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стантино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Земского собрания района от Владимир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8301,6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0420,9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,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хо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ей Владимиро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Земского собрания района от поселк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ета  р.п.Вос-  кресенс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31151,9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1/2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ые дома, 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1/2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TOYO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9753,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ые дома, дач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/3 кварти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дведева Надежда Леонидов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Земского собрания района от Нахратов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99875,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¼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,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0058,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¼ дол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,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Лада-Гран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р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орисо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путат Земского собрания района от Егоров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53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земельный участок под администрати-ным з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 под индивидуально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ые дома, 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, двухэта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двух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нежилое отдельностоя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дминистратив-ное здание (нежилое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5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45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7,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совместная, жена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2,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,2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3,9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5,2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/100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ГАЗ-3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ГАЗ-275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УАЗ-315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PAJERO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Урал-4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ГАЗ-6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ГАЗ-3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ГАЗ-322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КАМАЗ-4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ельскохозяйст-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Трактор Т-150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Трактор ДТ-75 МЛС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Трактор МТЗ-82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Трактор ДТ-75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Трактор МТЗ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9943,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, двухэт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 одно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7,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совместная, муж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,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иусадеб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4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льн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лерий Николае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путат Земского собрания района от Егоров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8948,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четырехкомнат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рехкомнат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9,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,6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Toyota Camr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51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четыре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тре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ш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ее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путат Земского собрания района от Нестиар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0464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емельный уча-сток по строите-льств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земельный уч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ток для склади- рования строите- ль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земельный уча- сток для обслужи-вания нежилого здания (склад цем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земельный участок (торг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цент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ые дома, 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ное недвижим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нежилое здание (склад цем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склад каме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склад материа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6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7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3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кания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R12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4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Scaniy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R116GA4X2NA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ИЛ 530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МАЗ - 533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3919,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 под строительство жилого дом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-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 под строительство жилого дом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-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 под строительство жилого дом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ляева 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ячеславов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путат Земского собрания района от Староустин-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3156,9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ли сельско-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ит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дно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298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88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LADA LARG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ТЗ-80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8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8429,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нежилое помеще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02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Автомобиль легковой  ВАЗ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ИЛ-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Сельскохозяйс-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8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-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8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б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лександр Вячеславо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путат Земского собрания района от Богород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0148,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/3 дол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CHEVROLET NIV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а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4512,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/3 дол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а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в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силье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путат Земского собрания района от Нестиарс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1049,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АЗ 210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дру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олаеви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путат Земского собрания района от Благовещенс-кого сельсов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50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под индиви-дуаль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для производ-ственной дея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ости (лесоп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бот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для обслужи-вания нежи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дания (столяр-ный це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для производ-ственной деяте-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 под строитель-ство индивидуа-льног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ые дома, 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четырехком-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нежилое здани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котельная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нежилое здани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нежилое здани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лесопильный цех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нежилое здани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 нежилое здани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) нежилое здани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)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общая совместная, ж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6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2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9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общая, совмест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18,5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(долевая,1/2 )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4,4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Land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Cruise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Ж 27175-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ототранспорт-ное сред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Ямаха мотор  КО, ЛТД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ные транспорт-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прицеп для перевозки техники (713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48157,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под 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ль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)для размеще-ния вышки сото-вой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)для малоэтажных жилых домов с приусадебными учас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) 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) 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) 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) 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) 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) под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ндивидуальног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) под малоэтажные жилые дома с земельными участ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)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) 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) под малоэтажные жилые дома с приусадебными учас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Жилые дома, 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3)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четырех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рансформатор-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незавершенное строительство здания приемного пун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незавершенное строительство здания скважины питьевой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незавершен-ное строительс-тво ко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незавершенное строителсьвто здания вес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)незавершенное строительство здания основно-го производст-венного корпуса Воскресенского мясокомби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9,00 (общая, совместная, му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1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9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78,00 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 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4,00 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 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4,00 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2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9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7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2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щая,сов-местная, 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LEXUS EX2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-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Четырехкомнат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е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-летний ребен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Четырехкомнат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ок на совершалось</w:t>
            </w:r>
          </w:p>
        </w:tc>
      </w:tr>
      <w:tr>
        <w:trPr>
          <w:trHeight w:val="2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91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Указываются сведения   об  источниках  получения  средств,  за  счет  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18:00Z</dcterms:created>
  <dc:creator>Орг.</dc:creator>
  <dc:description/>
  <cp:keywords/>
  <dc:language>en-US</dc:language>
  <cp:lastModifiedBy>Work</cp:lastModifiedBy>
  <dcterms:modified xsi:type="dcterms:W3CDTF">2016-05-19T05:16:00Z</dcterms:modified>
  <cp:revision>37</cp:revision>
  <dc:subject/>
  <dc:title/>
</cp:coreProperties>
</file>