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ведущего специалиста Отдела культуры, спорта и молодежной политики администрации  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исеева Лилиана Валентин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4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 общая долевая 1/11 доля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трехкомнатная общая долевая 1/3 доля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 Парисеев Игорь Никола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7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 общая долевая 1/11 доля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0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трехкомнатная общая долевая 1/3 доля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е дет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ведущего специалиста Отдела культуры, спорта и молодежной политики администрации  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маева Оксан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6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7/8 доли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83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8 и 1/4       доля в праве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 жилой к квартире ½ доля в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 (а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яя дочь Тумаева Улиана Сергеевна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8 доли в пра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1/8 доля в праве общей долевой собственност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 жилой к квартире ½ доля в праве 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специалист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атегории  Отдела культуры, спорта и молодежной политики администрации  Гагин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5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ов Вячеслав Владими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 индивидуальная собственност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 Сержантова Светлана Геннад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сын Сержантов Алексей Вячеславович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48:00Z</dcterms:created>
  <dc:creator>GIM</dc:creator>
  <dc:description/>
  <cp:keywords/>
  <dc:language>en-US</dc:language>
  <cp:lastModifiedBy>Admin</cp:lastModifiedBy>
  <cp:lastPrinted>2013-09-30T08:36:00Z</cp:lastPrinted>
  <dcterms:modified xsi:type="dcterms:W3CDTF">2016-06-24T07:20:00Z</dcterms:modified>
  <cp:revision>4</cp:revision>
  <dc:subject/>
  <dc:title>Сведения о доходах, об имуществе и обязательствах имущественного характера ____________________________ Гагинского муниципального района </dc:title>
</cp:coreProperties>
</file>