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ы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76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5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аков Павел Иванович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495,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земли с/х назначен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в праве 1/6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61984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151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0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42,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земли с/х назначения) доля в праве 1/6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61984 кв.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4:00Z</dcterms:created>
  <dc:creator>GIM</dc:creator>
  <dc:description/>
  <cp:keywords/>
  <dc:language>en-US</dc:language>
  <cp:lastModifiedBy>BalandinaMN</cp:lastModifiedBy>
  <cp:lastPrinted>2012-08-31T15:13:00Z</cp:lastPrinted>
  <dcterms:modified xsi:type="dcterms:W3CDTF">2016-05-06T06:15:00Z</dcterms:modified>
  <cp:revision>17</cp:revision>
  <dc:subject/>
  <dc:title/>
</cp:coreProperties>
</file>