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0"/>
        </w:rPr>
      </w:pPr>
      <w:r>
        <w:rPr>
          <w:rFonts w:eastAsia="Lucida Sans Unicode" w:cs="Times New Roman" w:ascii="Times New Roman" w:hAnsi="Times New Roman"/>
          <w:kern w:val="2"/>
          <w:sz w:val="20"/>
          <w:lang w:eastAsia="hi-IN" w:bidi="hi-I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для размещения сведений о доходах, расходах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руководителей муниципальных образовательных учреждений,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>
          <w:rFonts w:eastAsia="Calibri" w:cs="Times New Roman" w:ascii="Times New Roman" w:hAnsi="Times New Roman"/>
          <w:sz w:val="20"/>
        </w:rPr>
        <w:tab/>
        <w:t xml:space="preserve">их супруг (супругов) и несовершеннолетних детей за </w:t>
      </w:r>
      <w:r>
        <w:rPr>
          <w:rFonts w:eastAsia="Calibri" w:cs="Times New Roman" w:ascii="Times New Roman" w:hAnsi="Times New Roman"/>
          <w:b/>
          <w:sz w:val="20"/>
        </w:rPr>
        <w:t>2015</w:t>
      </w:r>
      <w:r>
        <w:rPr>
          <w:rFonts w:eastAsia="Calibri" w:cs="Times New Roman" w:ascii="Times New Roman" w:hAnsi="Times New Roman"/>
          <w:sz w:val="20"/>
        </w:rPr>
        <w:t xml:space="preserve">  год</w:t>
        <w:tab/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tbl>
      <w:tblPr>
        <w:tblW w:w="15310" w:type="dxa"/>
        <w:jc w:val="left"/>
        <w:tblInd w:w="-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61"/>
        <w:gridCol w:w="1559"/>
        <w:gridCol w:w="1134"/>
        <w:gridCol w:w="1276"/>
        <w:gridCol w:w="992"/>
        <w:gridCol w:w="992"/>
        <w:gridCol w:w="992"/>
        <w:gridCol w:w="990"/>
        <w:gridCol w:w="1278"/>
        <w:gridCol w:w="1134"/>
        <w:gridCol w:w="1560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Абян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Таи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Муниципальное бюджетное дошкольное образовательное учреждение Можаров-Майданский детский сад, заведующ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Долевая, ½ дол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8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24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Не име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7436,1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T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УАЗ -3151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ВАЗ-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7158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ймалетдинова Альф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бдулбя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ДОУ Красногорский детский сад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730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КИА РИ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447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яутдин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Гюзе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нвя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БДОУ Петряксинский детский сад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069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4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Билял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ла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бдулха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Петряксинской  СШ, дир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омната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ГАЗ-3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8413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5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омната в квартир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8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Бухтеев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Курмышская С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LAD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77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6617,5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Ган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бюджетное дошкольное образовательное учреждение Пильнинский детский сад № 2 «Колосок»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09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801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09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 2115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441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Гордеева Ларис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БДОУ Языковский детский сад Пильнинского муниципального района Нижегородской области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8,3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3766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Форд Фокус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2296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Дубин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Озерская 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2816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4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ВАЗ 21074 «жигу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041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Егор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бюджетное  образовательное учреждение Деяновский детский сад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1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3008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1119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ВАЗ 2105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21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957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Зиновье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общеобразовательное учреждение Можаров-Майданская средняя школа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7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159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 ВАЗ 211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Volkswagen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5094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Кабае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Бортсурманская СОШ, директо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6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3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217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5745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3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645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азак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Екатер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бюджетное дошкольное образовательное учреждение Мальцевский детский сад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7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8168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анчер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Пильнинская средняя общеобразовательная школа  № 2 имени А.С.Пушкина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3851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15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ДАТСУН ОН-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903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Лукьянова 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общеобразовательное учреждение Медянская средняя школа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4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Лада Кал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Лада К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865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0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5352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Лял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Светл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БДОУ Пильнинский деский сад №1 «Теремок»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230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4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Peugeot 307 (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ПЕЖО 307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319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Мазур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алент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Мало-Андосовская 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8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6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9466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8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Hyundai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Son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ГАЗ 33021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32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Михайлина Людмил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Муниципальное бюджетное учреждение дополнительного образования «Центр детского творчества», 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5466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Муси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Рамиль Хабиб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Красногорская СШ Пильнинского района Нижегородской области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ачны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Volkswagen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«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Jett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Газель 172413 автофур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829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Родион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Олег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Столбищенская СШ , директор, депутат Земского собрания Пильл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9,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13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ХЕНДЭ-АКЦЕНТ се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54040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9,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39,8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13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KIA RIO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5157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9,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13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\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9,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Терник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общеобразовательное учреждение Деяновская основная школа Пильнинского муниципального района Нижегородской области, и.о.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2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1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8041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2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11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2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Chevrolet Lace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8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Тиханова Екатер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дошкольное образовательное учреждение Пильнинский детский сад №3 «Буратино»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7029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260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Уленкова Светла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БДОУ Тенекаевский детский сад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4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095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11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Чимров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ДОУ Медянский детский сад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3,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49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734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3,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MITSUBISHI O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2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559"/>
        <w:gridCol w:w="1137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Шпеньк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униципальное бюджетное учреждение дополнительного образования  Пильнинская детско-юношеская спортивная школа, дир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¾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065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 ½ д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2107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MITSUBISHI LANCER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181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sectPr>
      <w:type w:val="nextPage"/>
      <w:pgSz w:orient="landscape" w:w="16838" w:h="11906"/>
      <w:pgMar w:left="1134" w:right="255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0:00Z</dcterms:created>
  <dc:creator>Натали</dc:creator>
  <dc:description/>
  <cp:keywords/>
  <dc:language>en-US</dc:language>
  <cp:lastModifiedBy>Натали</cp:lastModifiedBy>
  <cp:lastPrinted>2016-05-12T10:44:00Z</cp:lastPrinted>
  <dcterms:modified xsi:type="dcterms:W3CDTF">2016-05-13T09:43:00Z</dcterms:modified>
  <cp:revision>93</cp:revision>
  <dc:subject/>
  <dc:title/>
</cp:coreProperties>
</file>