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ей муниципальных учрежд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ы Пильнин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Нижегород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х супруг (супругов) и несовершеннолетних детей з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015 год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89"/>
        <w:gridCol w:w="1529"/>
        <w:gridCol w:w="1252"/>
        <w:gridCol w:w="24"/>
        <w:gridCol w:w="1701"/>
        <w:gridCol w:w="851"/>
        <w:gridCol w:w="976"/>
        <w:gridCol w:w="1290"/>
        <w:gridCol w:w="994"/>
        <w:gridCol w:w="992"/>
        <w:gridCol w:w="1559"/>
        <w:gridCol w:w="1344"/>
        <w:gridCol w:w="134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31" w:right="-121" w:first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 ванный годовой доход, руб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31" w:right="-121" w:first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( 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6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врилова Любовь Викторов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чреждение культуры «Пильнинская районная централизованная библиотечная система» Центральная библиотека, директ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hanging="0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1/3 дол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8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6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8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766,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Квартира 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8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6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8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ВАЗ 210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955,03</w:t>
            </w:r>
          </w:p>
          <w:p>
            <w:pPr>
              <w:pStyle w:val="Style15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7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чалов Алексей Анатольеви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чреждение культуры «Пильнинский краеведческий музей», директ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68" w:right="-108" w:hanging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12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423,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4,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6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усейнова Раиса Рагимовн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«Хозяйственно эксплуатационная служба системы культуры», директ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0</w:t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6" w:right="-108" w:hanging="0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292,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баев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ина Василь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ое учреждение культуры </w:t>
            </w:r>
            <w:r>
              <w:rPr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льнинский районный культурно-досуговый центр», директ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5"/>
              <w:ind w:left="-27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евая, 2/4 доли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1/3 дол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2/9 дол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0</w:t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8</w:t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6" w:right="-108" w:hanging="0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899,8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3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0</w:t>
            </w:r>
          </w:p>
          <w:p>
            <w:pPr>
              <w:pStyle w:val="Style15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ВАЗ-211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376,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мёнова Светлана Алексеевн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детей «Детская школа искусств», директ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ind w:left="-108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1/2 дол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евая, 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6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3</w:t>
            </w:r>
          </w:p>
          <w:p>
            <w:pPr>
              <w:pStyle w:val="Style15"/>
              <w:ind w:left="-106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ind w:left="-106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5</w:t>
            </w:r>
          </w:p>
          <w:p>
            <w:pPr>
              <w:pStyle w:val="Style15"/>
              <w:ind w:left="-106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201,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3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ind w:left="-108" w:right="-13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ind w:left="-108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5"/>
              <w:ind w:left="-108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ind w:left="-108" w:right="-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1/2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евая, 1/2 доли 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3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,5</w:t>
            </w:r>
          </w:p>
          <w:p>
            <w:pPr>
              <w:pStyle w:val="Style15"/>
              <w:ind w:left="-16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6" w:right="-108" w:hanging="0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УАЗ 1118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676,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964" w:right="56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47:00Z</dcterms:created>
  <dc:creator>admin</dc:creator>
  <dc:description/>
  <cp:keywords/>
  <dc:language>en-US</dc:language>
  <cp:lastModifiedBy>Натали</cp:lastModifiedBy>
  <dcterms:modified xsi:type="dcterms:W3CDTF">2016-05-13T08:54:00Z</dcterms:modified>
  <cp:revision>18</cp:revision>
  <dc:subject/>
  <dc:title/>
</cp:coreProperties>
</file>