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color w:val="000000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color w:val="000000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ab/>
        <w:t xml:space="preserve">их супруг (супругов) и несовершеннолетних детей за </w:t>
      </w:r>
      <w:r>
        <w:rPr>
          <w:rFonts w:eastAsia="Calibri" w:cs="Times New Roman" w:ascii="Times New Roman" w:hAnsi="Times New Roman"/>
          <w:b/>
          <w:color w:val="000000"/>
          <w:szCs w:val="24"/>
        </w:rPr>
        <w:t>2015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57"/>
        <w:gridCol w:w="1561"/>
        <w:gridCol w:w="1136"/>
        <w:gridCol w:w="1276"/>
        <w:gridCol w:w="992"/>
        <w:gridCol w:w="992"/>
        <w:gridCol w:w="992"/>
        <w:gridCol w:w="993"/>
        <w:gridCol w:w="1278"/>
        <w:gridCol w:w="1131"/>
        <w:gridCol w:w="155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жность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са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ячесла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XYUNDAI SO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85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1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MITSUBISHI OUT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49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Гаги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Евгений Александрович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итет по управлению муниципальным имуществом и земельными ресурсами, руководитель, заместитель главы администрации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1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111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2348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170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альн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але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5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KALINA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4596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Не имеет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5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5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бдулганиева Надиря Абдулбя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управления по орг-правовым, кадровым вопросам и работе с органами МСУ поселений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/3доли комнаты  в жил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совмест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1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8544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1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/3доли комнаты  в жилой квартир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ВАЗ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-211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Volkswagen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Passat 1.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ГАЗ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-33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ГАЗ-32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8019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Вилко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льга 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поддержки предпринимательства и защиты пра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требителей управления экономики, прогнозирования, инвестиций и защиты прав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099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Долев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6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 2115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SKODA RAPID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УАЗ 33030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204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аче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Евгения Серг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нансовое управление, начальник 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0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-KALINA 111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6576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934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анилов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талья Серг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поддержки предпринимательства и защиты прав</w:t>
            </w:r>
          </w:p>
          <w:p>
            <w:pPr>
              <w:pStyle w:val="Normal"/>
              <w:spacing w:lineRule="atLeast" w:line="1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требителей управления экономики, прогнозирования, инвестиций и защиты прав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евая, ¼ дол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1/4 дол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,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6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2,5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6656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6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4598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евая, ¼ дол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1/4 дол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,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6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6</w:t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1,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6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он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аве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дре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ГО и ЧС, мобработы и правопоря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KIA RIO, G4FC DW 715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527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9650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олот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ячеслав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ведующий общим отдел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равления по организационно-правовым, кадровым вопросам и работе с ОМСУ посе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4095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3,4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-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301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3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са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ом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икола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экономики и прогнозирования управления экономики, прогнозирования, инвестиций и защиты прав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GRANTA 21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566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линц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ександ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управления образования, молодежной политики и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4,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7641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4,9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1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1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HY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9734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солап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ев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начальника управления сельского хозяйства - главный бухгалт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0/122 до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1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448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OPEL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C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389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0/12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448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085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Лиган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т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икола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управления сельск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чный 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2 до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2 до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евая,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6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УАЗ 3151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3123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уществен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6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7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ачный 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371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Любае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аведующий отделом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3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762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33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2121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HYUNDAI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9263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ам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Виктор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сультант по охране окружающей среды и вопросам благо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3642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Granta 219010 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е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949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андрав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Николаевна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труда и муниципальной службы управления по организационно-правовым, кадровым вопросам и работе с ОМСУ посе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,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8970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68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5,1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0,8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льн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Алл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Николаевна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дущий специалист комитета по управлению муниципальным имуществом и земельными ресурс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718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6,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387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ченова Александ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Александровн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иалист по охране прав детства управления образования, молодежной политики и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Не име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6433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икифо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Михайл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начальника финансового 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6,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62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58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2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6,4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RENAULN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4576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58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,2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,2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6,4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дин Владимир Александр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руководителя комитета по управлению муниципальным имуществом и земельными ресурс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,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KALIN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11176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ЗАЗ-968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512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3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42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1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90,3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дина  Галина Владимировна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начальника управления образования, молодежной политики и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Шкода Фаби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7516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ерякин Владимир Федорович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строительства, ЖКХ, энергетики и жилищных про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раж кирпичны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.постройка ли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щая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Долевая, 1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вмест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8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1,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а/мMITSUBISHI LANCER (универс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3712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раж кирпичны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.постройка ли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щая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Долевая, 1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вмест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18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1,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5031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уздико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юбов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Александровн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финансового контроля финансового 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2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,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,9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а/м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DAEWOO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NEXIA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УАЗ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8388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утягин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ксан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Вячеславовна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иалист первой категории-юрист управления сельск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875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949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9,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расова Галина Александровна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отделом архитектуры и градостроитель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6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9481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,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4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 2111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 1111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4666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рлыкова Елена Владимировна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строительства, ЖКХ, энергетики и жилищных про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623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07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7883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07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07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Шкилева Татьяна Михайловна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дущий специалист комитета по управлению муниципальным имуществом и земельными ресурс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1172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Юдина Марина Александровна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едующий сектором бухгалтерского учета и отчет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8412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69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9:38:00Z</dcterms:created>
  <dc:creator>admin</dc:creator>
  <dc:description/>
  <cp:keywords/>
  <dc:language>en-US</dc:language>
  <cp:lastModifiedBy>Натали</cp:lastModifiedBy>
  <cp:lastPrinted>2015-05-12T16:45:00Z</cp:lastPrinted>
  <dcterms:modified xsi:type="dcterms:W3CDTF">2016-05-24T10:35:00Z</dcterms:modified>
  <cp:revision>7</cp:revision>
  <dc:subject/>
  <dc:title/>
</cp:coreProperties>
</file>