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Lucida Sans Unicode" w:cs="Arial"/>
          <w:kern w:val="2"/>
          <w:szCs w:val="24"/>
          <w:lang w:eastAsia="hi-IN" w:bidi="hi-IN"/>
        </w:rPr>
        <w:tab/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депутатов Земского собрания  Пильнинского муниципального района Нижегородской области </w:t>
      </w:r>
    </w:p>
    <w:p>
      <w:pPr>
        <w:pStyle w:val="Normal"/>
        <w:tabs>
          <w:tab w:val="clear" w:pos="708"/>
          <w:tab w:val="center" w:pos="7699" w:leader="none"/>
          <w:tab w:val="left" w:pos="13905" w:leader="none"/>
        </w:tabs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>их супруг (супругов) и несовершеннолетних детей за 2015  год</w:t>
        <w:tab/>
      </w:r>
    </w:p>
    <w:p>
      <w:pPr>
        <w:pStyle w:val="Normal"/>
        <w:tabs>
          <w:tab w:val="clear" w:pos="708"/>
          <w:tab w:val="center" w:pos="7699" w:leader="none"/>
          <w:tab w:val="left" w:pos="13905" w:leader="none"/>
        </w:tabs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530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бдулганиев М.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путат Земского собрания Пильнинского муниципального район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)для ведения ЛП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)для ведения ЛП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)под строительство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5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1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3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2/3 доли Комнатыв в 3-х комнатной Квартире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 дегковой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АЗ-2112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Автомобиль легковой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olkswage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Passa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1,6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Автомобиль грузовой ГАЗ-3302 -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 грузовой ГАЗ-327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019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/3 доли Комнаты в 3-х комнатной Квартире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я совместная с супруг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)для ведения ЛП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)для ведения ЛП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)под строительство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5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81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3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5444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30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ймалетдинова А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путат Земского собрания Пильнинского муниципального район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730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ИА Р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447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30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ндреянов 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путат Земского собрания Пильнинского муниципального район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1) земли сельхозназначений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)для ведения ЛП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199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2,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Ssangyj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g Kyr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332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1) земли сельхозназначений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)для ведения ЛП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199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2,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798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1) земли сельхозназначений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)для ведения ЛП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199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2,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30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еспалов М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путат Земского собрания Пильнинского муниципального район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левая ¼ доли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60,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61,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7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For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Focu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АЗ 315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798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левая ¼ доли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61,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7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973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левая ¼ доли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61,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7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532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8"/>
        <w:gridCol w:w="1702"/>
        <w:gridCol w:w="1419"/>
        <w:gridCol w:w="1314"/>
        <w:gridCol w:w="1116"/>
        <w:gridCol w:w="1284"/>
        <w:gridCol w:w="700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олтаевский В.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путат Земского собрания Пильнинского муниципального района Нижегородской обла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комнатная 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я долевая 72/8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3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0156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894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37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22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54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796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1279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0706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,5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 комнатная 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6,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3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Tayota rav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6592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 комнатная 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6,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3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комнатная 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3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0156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894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37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22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54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796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1279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0706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,5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364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530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анина Н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путат Земского собрания Пильнинского муниципального район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левая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09,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801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09,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-Х комнатная 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For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Focus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Авомобиль легковой ВАЗ 211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441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30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удкин А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путат Земского собрания Пильнинского муниципального район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металлический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кирпичный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Баня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5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я 106,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ая 52,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5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1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Баня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5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я 106,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ая 52,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5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 легковой УАЗ 315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9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30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8"/>
        <w:gridCol w:w="1702"/>
        <w:gridCol w:w="1419"/>
        <w:gridCol w:w="1134"/>
        <w:gridCol w:w="1360"/>
        <w:gridCol w:w="908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ролева Н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путат Земского собрания Пильнинского муниципального район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двухкомнат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клад-гараж, 1-этажный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клад, 1-этажный Дом-сторожка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клад №1, 1-этажно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Индивидуальная Индивидуальная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4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,5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5,7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,5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Квартира 2х-комнатная(догор аренды)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2х-комнат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,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,6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РФ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 454 06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2х-комнатн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двухкомнат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клад-гараж, 1-этажный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клад, 1-этажный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Дом-сторожка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клад №1, 1-этажно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4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,5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5,7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,5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,7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477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2х-комнатная(догор аренд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4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двухкомнат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клад-гараж, 1-этажны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клад, 1-этажны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-сторож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клад№1, 1-этажно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2х-комнатная(догор аренд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2х-комнат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,6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30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1188"/>
        <w:gridCol w:w="1080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иколаев Л.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путат Земского собрания Пильнинского муниципального район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 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9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3,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9,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0,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Volkswagen Touareg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 026 319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9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3,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9,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0,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530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одионов О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путат Земского собрания Пильнинского муниципального район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46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комнатная 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ХЕНДЭ-АК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5404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46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9,6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RI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Уточнение, в связи с технической ошибк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157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46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комнатная 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46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комнатная 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530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анчук Р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путат Земского собрания Пильнинского муниципального район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Квартира трехкомна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трехкомнат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Автомобиль легковой Лексус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RX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 110516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ехкомнатная квартира. Источник : денежные средаства в порядке дарения от близких родственников</w:t>
            </w:r>
          </w:p>
        </w:tc>
      </w:tr>
      <w:tr>
        <w:trPr>
          <w:trHeight w:val="2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39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01"/>
        <w:gridCol w:w="1270"/>
        <w:gridCol w:w="1077"/>
        <w:gridCol w:w="1269"/>
        <w:gridCol w:w="1366"/>
        <w:gridCol w:w="923"/>
        <w:gridCol w:w="1481"/>
        <w:gridCol w:w="1943"/>
        <w:gridCol w:w="2520"/>
        <w:gridCol w:w="3040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</w:r>
            <w:r>
              <w:rPr>
                <w:rFonts w:eastAsia="Calibri" w:cs="Calibri" w:ascii="Calibri" w:hAnsi="Calibri"/>
                <w:sz w:val="20"/>
                <w:lang w:eastAsia="ar-SA"/>
              </w:rPr>
              <w:t>N п/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Фамилия и инициалы лица, чьи сведения размещаютс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Должность</w:t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77" w:right="58" w:hanging="0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77" w:right="58" w:hanging="0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вид объек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вид собствен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площадь 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стоим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местонахож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Реквизиты документа основания (№, дата заключения, наименование договора купли-продажи)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Танчук Р.С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Депутат Земского собрания Пильнинского муниципального района Нижегород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3 комнатная 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Индивидуаль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6292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Свидетельство о государственной регистрации права 52-АЕ 091362 ОТ 25.06.201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Денежные средства получены в порядке дарения от близких родственник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Супруг (супруга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..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Несовершеннолетний ребен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..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30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иханов Е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путат Земского собрания Пильнинского муниципального район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жилое отдельно стоящее здание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ц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левая ½ доли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65,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,7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,3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4,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ада Приор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ИЛ 43141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отоцткл Ява 350/6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левая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жилое отдельно стоящее здание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жилое зд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65,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,7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4,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2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44775,01 (уточнено в связи с технич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ошиб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30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ткин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путат Земского собрания Пильнинского муниципального район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hevrolet Orlando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Lad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1214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0025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036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30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Чимров Н.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путат Земского собрания Пильнинского муниципального район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49,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3,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 комнатнаяа 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,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Автомобиль легковой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MITSUBISHI OUTLANDER 2.0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24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 комнатнаяа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,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комнатная 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49,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3,0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734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48:00Z</dcterms:created>
  <dc:creator>user</dc:creator>
  <dc:description/>
  <cp:keywords/>
  <dc:language>en-US</dc:language>
  <cp:lastModifiedBy>Родионова</cp:lastModifiedBy>
  <cp:lastPrinted>2016-05-06T10:25:00Z</cp:lastPrinted>
  <dcterms:modified xsi:type="dcterms:W3CDTF">2016-06-10T09:11:00Z</dcterms:modified>
  <cp:revision>20</cp:revision>
  <dc:subject/>
  <dc:title/>
</cp:coreProperties>
</file>