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ведения о доходах, расходах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</w:rPr>
        <w:t>об имуществе и обязательствах имущественного характера,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за период с 1 января 2015 г. по 31 декабря 2015 г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275"/>
        <w:gridCol w:w="1560"/>
        <w:gridCol w:w="1701"/>
        <w:gridCol w:w="850"/>
        <w:gridCol w:w="992"/>
        <w:gridCol w:w="1418"/>
        <w:gridCol w:w="709"/>
        <w:gridCol w:w="992"/>
        <w:gridCol w:w="1701"/>
        <w:gridCol w:w="1276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 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&lt;1&gt;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&lt;2&gt;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ригорьев Владимир Пав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вый заместитель  Главы  администрации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7,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2007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951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рамова Ольг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меститель  Главы  администрации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 0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27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1)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>Logan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(2011 г.в.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кто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-40 (1986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.)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424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валова Ир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меститель  Главы  администрации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70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703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л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гков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) ВАЗ 2115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2002 г.в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) ВАЗ 21070 (2004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9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сова Раис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яющая   Делами администрации, председатель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собственность (1/3 доля в прав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собственность (1/2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6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собственность (1/3 доля в прав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собственность (1/2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 УАЗ 3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993 г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«Боб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996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72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артиросян  Инна 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816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л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гков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) ВАЗ 2115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2005 г.в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71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могорцев Александр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 по вопросам жизнеобеспечения и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 - (1/2 доля в праве)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24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8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: УАЗ 22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1996 г.в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323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 (1/2 доля в праве)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24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8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24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8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24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8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собственность (1/6 доля в прав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24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8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лова Людмила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едущий  специалист отдела  по вопросам жизнеобеспечения и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398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- ВАЗ 21103 (2004 г.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4 (2008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635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влушин Александ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едущий специалист отдела архитектуры и градо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(3/131 доля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льксваген Пассат В4 (1995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13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влов Андрей 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 по мобилизационной подготовке и по делам 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(1/3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Шкода Октавия универсал  (2012 г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ВАЗ 21213 (2004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263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776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льина Наталья Фектис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 (1/4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>Opel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>corsa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(2011 г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956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льксваген Джетта (2010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489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гуляева Диа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комитета экономики и управления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48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Шматова Алина Андр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ведующая отделом комитета экономики и управления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3-х 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689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3-х 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да Калина, (2010 г.в);  УАЗ 3909, (1997 г.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925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3-х 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льбова Татья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чальник отдела комитета экономики и управления муниципальным имуществ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 долевая собственность (¼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9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(¼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- РЕНО Логан (2006г.в.); ВАЗ1113 «Ока» (2005 г.в.)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рузовой автомобиль-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Т-4 (1998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656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(¼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огданова Галин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 отдела комитета экономики и управления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96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½ доля в праве)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долев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(1/3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-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, (2007 г.в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UND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35, (2012 г.в.)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982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Шумова Людмила Валент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 комитета экономики и управления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428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«НИВА» (2000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42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отова Татья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дседатель комитета сельского хозяйства и продовольствия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(доля в праве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933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(доля в праве ½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(доля в праве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76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орова Ин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ьник юридического отдела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1/4 доля в пра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244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1/4 доля в пра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 - ВАЗ 2114 (2012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5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1/4 доля в пра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1/4 доля в пра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ровяткина Ан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ведующая организационным отделом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собственность (½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собственность (½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698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собственность (½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собственность (½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607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Яковлева Еле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(¼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96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(¼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да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2011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735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веткова Наталья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546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ВАЗ 2121 «Нива»(1991г.в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ВАЗ 2106 (2001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667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firstLine="708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2" w:firstLine="708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Times New Roman;Times New Roman" w:cs="Times New Roman;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Times New Roman;Times New Roman" w:cs="Times New Roman;Times New Roman"/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;Times New Roman" w:cs="Times New Roman;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Times New Roman;Times New Roman" w:cs="Times New Roman;Times New Roman"/>
      <w:caps/>
      <w:color w:val="622423"/>
      <w:spacing w:val="1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Times New Roman;Times New Roman" w:cs="Times New Roman;Times New Roman"/>
      <w:caps/>
      <w:color w:val="622423"/>
      <w:spacing w:val="1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Times New Roman;Times New Roman" w:cs="Times New Roman;Times New Roman"/>
      <w:caps/>
      <w:color w:val="943634"/>
      <w:spacing w:val="1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;Times New Roman" w:cs="Times New Roman;Times New Roman"/>
      <w:i/>
      <w:iCs/>
      <w:caps/>
      <w:color w:val="943634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Times New Roman;Times New Roman" w:cs="Times New Roman;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Times New Roman;Times New Roman" w:cs="Times New Roman;Times New Roman"/>
      <w:i/>
      <w:iCs/>
      <w:caps/>
      <w:spacing w:val="10"/>
      <w:sz w:val="2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;Times New Roman" w:cs="Times New Roman;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;Times New Roman" w:cs="Times New Roman;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;Times New Roman" w:cs="Times New Roman;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;Times New Roman" w:cs="Times New Roman;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;Times New Roman" w:cs="Times New Roman;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;Times New Roman" w:cs="Times New Roman;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;Times New Roman" w:cs="Times New Roman;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;Times New Roman" w:cs="Times New Roman;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;Times New Roman" w:cs="Times New Roman;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;Times New Roman" w:cs="Times New Roman;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rFonts w:eastAsia="Times New Roman;Times New Roman" w:cs="Times New Roman;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;Times New Roman" w:cs="Times New Roman;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;Times New Roman" w:cs="Times New Roman;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;Times New Roman" w:cs="Times New Roman;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70BA"/>
      <w:u w:val="single"/>
    </w:rPr>
  </w:style>
  <w:style w:type="character" w:styleId="Bigcaption">
    <w:name w:val="bigcaption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ascii="Cambria" w:hAnsi="Cambria" w:eastAsia="Times New Roman;Times New Roman" w:cs="Times New Roman;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52"/>
    </w:pPr>
    <w:rPr>
      <w:rFonts w:ascii="Cambria" w:hAnsi="Cambria" w:eastAsia="Times New Roman;Times New Roman" w:cs="Times New Roman;Times New Roman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eastAsia="Times New Roman;Times New Roman" w:cs="Times New Roman;Times New Roman"/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;Times New Roman" w:cs="Times New Roman;Times New Roman"/>
      <w:lang w:val="en-US" w:bidi="en-US"/>
    </w:rPr>
  </w:style>
  <w:style w:type="paragraph" w:styleId="Style17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Times New Roman;Times New Roman" w:cs="Times New Roman;Times New Roman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52"/>
    </w:pPr>
    <w:rPr>
      <w:rFonts w:ascii="Cambria" w:hAnsi="Cambria" w:eastAsia="Times New Roman;Times New Roman" w:cs="Times New Roman;Times New Roman"/>
      <w:i/>
      <w:iCs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Times New Roman;Times New Roman" w:cs="Times New Roman;Times New Roman"/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3:00Z</dcterms:created>
  <dc:creator>Hard</dc:creator>
  <dc:description/>
  <cp:keywords/>
  <dc:language>en-US</dc:language>
  <cp:lastModifiedBy>Hard</cp:lastModifiedBy>
  <cp:lastPrinted>2015-04-24T10:53:00Z</cp:lastPrinted>
  <dcterms:modified xsi:type="dcterms:W3CDTF">2016-05-10T13:22:00Z</dcterms:modified>
  <cp:revision>33</cp:revision>
  <dc:subject/>
  <dc:title/>
</cp:coreProperties>
</file>