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муниципальную должность (должность муниципальной службы) и руководителей муниципальных учреждений </w:t>
      </w:r>
      <w:r>
        <w:rPr>
          <w:b/>
          <w:sz w:val="20"/>
          <w:szCs w:val="20"/>
        </w:rPr>
        <w:t>отдела образования администрации Бугурусланск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980"/>
        <w:gridCol w:w="1800"/>
        <w:gridCol w:w="1080"/>
        <w:gridCol w:w="900"/>
        <w:gridCol w:w="900"/>
        <w:gridCol w:w="1080"/>
        <w:gridCol w:w="1064"/>
        <w:gridCol w:w="1080"/>
        <w:gridCol w:w="1260"/>
        <w:gridCol w:w="1260"/>
        <w:gridCol w:w="1276"/>
      </w:tblGrid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  <w:r>
              <w:rPr>
                <w:rStyle w:val="FootnoteCharacters"/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лина Ю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У «РМ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категории 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3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О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БУ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nault Lo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8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цова Н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ЦТ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Блюбёрд Сил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1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Санд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0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 В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Аксако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1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219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Нефаз 8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4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8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8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0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4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а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Благодаро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2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5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Наталья Вячеслав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ОУ «Баймако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3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кин И.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Дмитрие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CHEVROLET KLIJ 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7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, земли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22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6237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хина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 директора МБОУ «Елатом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ВАЗ-21014</w:t>
            </w:r>
          </w:p>
          <w:p>
            <w:pPr>
              <w:pStyle w:val="Default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1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/х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39" w:hanging="3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нин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Завьяло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ев А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оров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217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00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4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ирюшк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4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-Кашк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67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 3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а Н.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ихайло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7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О.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ойк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2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/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HYUNDAI  XD  ELANTR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 MAZDA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5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ллер груз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/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Е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илюг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2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Лада-2170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) Лада При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4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шаева Г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олиб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9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а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7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афьева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роньк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1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) ВАЗ-2107 Жигули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Chery T11 Tig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28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ышняк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оникл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грузовой УАЗ -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еева Н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тароузел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2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чук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вет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7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Т.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Иван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2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4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окошее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6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 В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расноя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Лада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8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Лада Приора 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а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Лук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8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7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(1/3 доля)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(1/3 доля)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(1/3 доля)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кина С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ордбугурусла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1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сто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уштайк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4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-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0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-45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 И.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Русскобокл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-2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7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ЗАЗ Ш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Пилюгинский детский сад «Колоб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7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 Жиг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ый  МАЗ-5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МАЗ-93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-Гусаим Е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Ивановский детский сад «Солныш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1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зин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Завьяловский детский сад «Роднич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0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Михайловский детский сад «Буратин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0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ДО «ЦВ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ведующий отделом образования</w:t>
        <w:tab/>
        <w:tab/>
        <w:tab/>
        <w:tab/>
        <w:t xml:space="preserve">                                   С.Н. Прямуш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: Раковская И.Н. Тел.: 2- 47-81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01:00Z</dcterms:created>
  <dc:creator>Admin</dc:creator>
  <dc:description/>
  <cp:keywords/>
  <dc:language>en-US</dc:language>
  <cp:lastModifiedBy>Admin</cp:lastModifiedBy>
  <cp:lastPrinted>2012-04-05T10:32:00Z</cp:lastPrinted>
  <dcterms:modified xsi:type="dcterms:W3CDTF">2016-05-13T11:24:00Z</dcterms:modified>
  <cp:revision>66</cp:revision>
  <dc:subject/>
  <dc:title>Сведения</dc:title>
</cp:coreProperties>
</file>