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депутатами Совета депутатов МО «Бугурусланский район»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0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25"/>
        <w:gridCol w:w="850"/>
        <w:gridCol w:w="1418"/>
        <w:gridCol w:w="1417"/>
        <w:gridCol w:w="1087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лина Р.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Конди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250, 2</w:t>
            </w:r>
            <w:r>
              <w:rPr>
                <w:sz w:val="20"/>
                <w:szCs w:val="20"/>
                <w:lang w:val="en-US"/>
              </w:rPr>
              <w:t>01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ный заготовительный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магаз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 директор ООО «Конди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эксплуатаци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-30, 2010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эксплуатации складов и здания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711,2004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901,2004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ельная (мельничный комплек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5-037, 2008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здание (автомой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234500-30,2010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строенное помещение кондитерского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ев В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дминистрации МО «Завьялов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  ¼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евая, 1/3 доли (с супруго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  <w:t>а/в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  <w:t>ВАЗ 21213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r>
              <w:rPr/>
              <w:t>а/в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/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Volkswagen Tigua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2 81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Совет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  ¼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, 1/3 доли (с супруго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23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ников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руководитель ООО «Корпус», ОП «Пилюги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ру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  1/2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7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7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,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14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рпус» ОП «Пилюгино», дел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1/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1/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1/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1/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Енисей -1200-1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А-5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76 01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ин В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ДНГ ООО «Байт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a-RAV-4</w:t>
            </w:r>
            <w:r>
              <w:rPr>
                <w:sz w:val="20"/>
                <w:szCs w:val="20"/>
              </w:rPr>
              <w:t>,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34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а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Кокошееевская основна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8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хранник охранного предприятия «Спецзащ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0,20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21, 198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 3м-01,199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ец ФГКОУ СПО «Московское военно-музыкальное уч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сков 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Елатом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DA   219070 LADA GRA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4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Елатом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5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ков А.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Полиб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ITSUBISHI,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воспитателя МБОУ «Полиб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21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Полибинской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ник Полибинской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тьев Ю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ОО «Грач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6/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/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/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4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2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5/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1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4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58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58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12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, 198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АЗ 45393,20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колесный ЭО-2621,199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айн зерноуборочный РСМ-101 «Вектор 410»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«Беларус 82.1»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 МЛ, 199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колесный «Беларус 82.1»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 колесный К-701-1, 200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самосвал НЕФАЗ -8560-02,20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ртовой ,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POLARIS WIDETRAX</w:t>
            </w:r>
            <w:r>
              <w:rPr>
                <w:sz w:val="20"/>
                <w:szCs w:val="20"/>
              </w:rPr>
              <w:t>,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7 31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медицинская сестра ГБУЗ «Бугурусланская 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42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аметшин Ш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ектора ООО «Агропромэнер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 ООО «Агропромэнер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ев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военного комиссариата Оренбургской области по Г. Бугуруслан, Буг-му и Северному р-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Volkswagen</w:t>
              </w:r>
            </w:hyperlink>
            <w:r>
              <w:rPr>
                <w:color w:val="000000"/>
                <w:sz w:val="20"/>
                <w:szCs w:val="20"/>
              </w:rPr>
              <w:t>, 201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788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аптекой ООО «Сатур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, 200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796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ница МБОУ СОШ им. Кали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ченко С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Агро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в праве 1/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в праве 1/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евая в праве 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6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 YONG AKTYON</w:t>
            </w:r>
            <w:r>
              <w:rPr>
                <w:sz w:val="20"/>
                <w:szCs w:val="20"/>
              </w:rPr>
              <w:t>,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42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менеджер по обслуживанию ПАО «Сбербанк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в праве 1/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в праве 1/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в праве 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6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SUBISHI </w:t>
            </w:r>
            <w:r>
              <w:rPr>
                <w:sz w:val="20"/>
                <w:szCs w:val="20"/>
                <w:lang w:val="en-US"/>
              </w:rPr>
              <w:t>ASX1</w:t>
            </w:r>
            <w:r>
              <w:rPr>
                <w:sz w:val="20"/>
                <w:szCs w:val="20"/>
              </w:rPr>
              <w:t xml:space="preserve">,8,201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02,199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854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лякин Ю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с-го бюджетного учреждения «Бугурусланское районное управление ветерина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2 доли)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евая (1/2 доли)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92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93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396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7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594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99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овед Бугурусланского ОВО_ФФГКУ УВО УМВД России по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евая (1/2 доли)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13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2 доли) с супруг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0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92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93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396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7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594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0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0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905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путат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кин И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Меч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пута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юков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ГБУЗ «ООК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 супруг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/55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И кроссер, 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2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БУЗ «Бугурусланская ГБ», врач-ордин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88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шкин А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Дмитриевское –АГ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225 доли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632,8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81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Дмитри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225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(1/2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632,8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3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аненков А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Бугурусланский инкуба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. 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. 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,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ников А.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,Сотников А.М., глава КФ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цех по переработке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-IMPREZA XV</w:t>
            </w:r>
            <w:r>
              <w:rPr>
                <w:sz w:val="20"/>
                <w:szCs w:val="20"/>
              </w:rPr>
              <w:t>,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,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52,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5102,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гусеничный ДТ-75М,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оуборочный комбайн СК-5М «Нива», 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оуборочный комбайн СК-5М «Нива», 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ПЭА-1,0,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ОДА39370,1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75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в праве 1/1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3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6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6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кольщиков И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2/74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 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-01,198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62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япчев М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городской  общественной организации эрзя и мокши «Лисьмапр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скла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ск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2/5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7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 гусеничный,199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ск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дошколь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ганов Д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ГБУЗ «Бугурусланская районная боль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,217130 Лада «Приора»,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22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 «ОрскНефтьПроду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1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ница МАОУ гимназия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ница МАОУ гимназия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ОО «Моду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icku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З 55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30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мов Р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Агропромэнер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(½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(½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с супругой (½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0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,2015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40,2005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рейдер ДЗ-98 Б,1991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ный отпу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с супругом (½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мелев Д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ОО «Ред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(4/61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(2/47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(2/47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(2/47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(2/47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(2/47 дол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(2/47 дол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89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0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 АЦ 240 (4314) 7В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 АЦ 30531210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INITYQ 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ше Кайенн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юков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врач ГБУЗ «ООК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55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itroen Si </w:t>
            </w:r>
            <w:r>
              <w:rPr>
                <w:sz w:val="20"/>
                <w:szCs w:val="20"/>
              </w:rPr>
              <w:t xml:space="preserve">кроссер,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3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БУЗ «Бугурусланская РБ», врач-ордин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евая с супруг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88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5">
    <w:name w:val="Сноска_"/>
    <w:qFormat/>
    <w:rPr>
      <w:rFonts w:ascii="Calibri" w:hAnsi="Calibri" w:cs="Calibri"/>
      <w:shd w:fill="FFFFFF" w:val="clear"/>
    </w:rPr>
  </w:style>
  <w:style w:type="character" w:styleId="Style16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ahUKEwiet_asvojMAhViD5oKHST0BzYQFggvMAA&amp;url=http%3A%2F%2Fwww.volkswagen.ru%2Fru%2Fmodels%2Ftiguan.html&amp;usg=AFQjCNEzYrCN-C157k2ZucaEc-c-OmDMTg&amp;bvm=bv.119028448,d.bGs" TargetMode="External"/><Relationship Id="rId3" Type="http://schemas.openxmlformats.org/officeDocument/2006/relationships/hyperlink" Target="https://www.google.ru/url?sa=t&amp;rct=j&amp;q=&amp;esrc=s&amp;source=web&amp;cd=1&amp;cad=rja&amp;uact=8&amp;ved=0ahUKEwiO-p_vwvTMAhVBjCwKHZfLAVQQFggeMAA&amp;url=http%3A%2F%2Fwww.volkswagen.ru%2F&amp;usg=AFQjCNEGMXIRMYBJj7tTOA82Gjmis0dSFQ&amp;bvm=bv.122852650,d.bG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10:00Z</dcterms:created>
  <dc:creator>Администратор</dc:creator>
  <dc:description/>
  <cp:keywords/>
  <dc:language>en-US</dc:language>
  <cp:lastModifiedBy>User</cp:lastModifiedBy>
  <cp:lastPrinted>2014-04-17T14:12:00Z</cp:lastPrinted>
  <dcterms:modified xsi:type="dcterms:W3CDTF">2016-07-20T05:19:00Z</dcterms:modified>
  <cp:revision>26</cp:revision>
  <dc:subject/>
  <dc:title>ПАМЯТКА</dc:title>
</cp:coreProperties>
</file>