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муниципальные должности (должности муниципальной службы), руководителей МКУ, МУП, МБОУ, МБУК администрации муниципального образования «Бугурусланский район» и членов их семей за период с 1 января 2015 года по 31 декаб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92"/>
        <w:gridCol w:w="46"/>
        <w:gridCol w:w="1193"/>
        <w:gridCol w:w="27"/>
        <w:gridCol w:w="1585"/>
        <w:gridCol w:w="26"/>
        <w:gridCol w:w="1596"/>
        <w:gridCol w:w="18"/>
        <w:gridCol w:w="1063"/>
        <w:gridCol w:w="16"/>
        <w:gridCol w:w="1065"/>
        <w:gridCol w:w="13"/>
        <w:gridCol w:w="1619"/>
        <w:gridCol w:w="13"/>
        <w:gridCol w:w="887"/>
        <w:gridCol w:w="13"/>
        <w:gridCol w:w="886"/>
        <w:gridCol w:w="13"/>
        <w:gridCol w:w="1063"/>
        <w:gridCol w:w="15"/>
        <w:gridCol w:w="28"/>
        <w:gridCol w:w="12"/>
        <w:gridCol w:w="1039"/>
        <w:gridCol w:w="7"/>
        <w:gridCol w:w="21"/>
        <w:gridCol w:w="1456"/>
        <w:gridCol w:w="24"/>
      </w:tblGrid>
      <w:tr>
        <w:trPr>
          <w:trHeight w:val="54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ч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ю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 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го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  <w:p>
            <w:pPr>
              <w:pStyle w:val="Normal"/>
              <w:ind w:right="-17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8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ind w:left="-14546" w:right="-1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 счет котор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(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   жен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    жения</w:t>
            </w:r>
          </w:p>
        </w:tc>
        <w:tc>
          <w:tcPr>
            <w:tcW w:w="1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кин А.И.</w:t>
              <w:tab/>
              <w:t>Полькин Анатолий Иванович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-пального образова-ния «Бугурус-лан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остро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-Бен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220С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758,77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/127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85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остро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19,20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харямов И.А.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-тель главы админист-рации по развитию сельских территорий-начальник управления сельского хозяйств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 и хозпостроек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строительство квартала жилых домов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собственность доля в праве 1/50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Мухарямова Г.М.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39,16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/50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Мухарямов И.А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68,73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аров А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-тель главы администрации по оператив-ным вопросам, строитель-ству, ЖКХ, транспорту и связ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61,69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Ю.К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-руководитель аппа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        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itroe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s 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64,69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3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3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3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3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35,16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2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С.Б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овым и экономическим вопроса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5 п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шая долевая собственность 5/22 доли 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 доли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с летней кух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ственная построй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39,92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 доли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с летней кух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3 п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3/5 доли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с летней кух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, Лада «Ларгус»,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, 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11,9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ваев Н.И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600,4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итр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83,07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а Ю.А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ая    МКУ            « Отдел культуры администрации Бугурусланского райо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  <w:r>
              <w:rPr>
                <w:sz w:val="20"/>
                <w:szCs w:val="20"/>
              </w:rPr>
              <w:t>, 201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04,91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ушкин                С. Н.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8, 2007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>6, 2010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, 198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4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1,5 м2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дарения квартиры, 23.03.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азда 6, доход от продажи автомобиля, возврат подоходного налога, доход по основному месту работы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3306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3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                      сарай  1                сарай 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15,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баня                     сарай 1                сарай 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изов М.М.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архитектуры      и градостроительств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   жилой дом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 1/4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69,68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С.В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203,26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758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рямова Г.М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ЗА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1/50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Мухарямов И.А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68,7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 и хозпостроек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картала жилых домов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собственность доля в праве 1/50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Мухарямова Г.М.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39,16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аева Н.Н.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митета по управлению имущество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170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sa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955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7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евая 1/17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шкова Л.Н.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закуп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556,8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88,04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И.А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-ответственный секретарь комиссии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м несовершеннолетних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е их пр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индивидуальная 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Y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13,78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С.К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юридическим отделом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\2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\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96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 жилой дом приобретены за счет средств материнского капитала и ипоте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\2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\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476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Л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рганизационным отде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rgu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12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65,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10,71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 Е.А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делам молоде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45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555,7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462" w:leader="none"/>
                <w:tab w:val="left" w:pos="578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462" w:leader="none"/>
                <w:tab w:val="left" w:pos="578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, 1/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А.С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экономического анализа, прогнозирования и развития предпри- нимательств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85,86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риобретен за счет дохода по основному месту работы и продажи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3101</w:t>
            </w:r>
            <w:r>
              <w:rPr>
                <w:sz w:val="20"/>
                <w:szCs w:val="20"/>
              </w:rPr>
              <w:t>,8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егентова О.А.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ентрализованная бухгалтерия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1,3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99,48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макин В.В.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управлению имуществом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1/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0, 2008 Г.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34,44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\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0, 2008 Г.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35,39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Е.И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отделом внутреннего муниципального финансов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20,65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PID</w:t>
            </w:r>
            <w:r>
              <w:rPr>
                <w:sz w:val="20"/>
                <w:szCs w:val="20"/>
              </w:rPr>
              <w:t>, 2014 г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19,0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риобретен за счет продажи автомобиля и подаренных денежных средств</w:t>
            </w:r>
          </w:p>
        </w:tc>
      </w:tr>
      <w:tr>
        <w:trPr>
          <w:trHeight w:val="11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Н.А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СтройПроектЗаказчик»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339,0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89,76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Т.В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Группа хозяйственного обслуживания администрации район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, 1\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Cashcai</w:t>
            </w:r>
            <w:r>
              <w:rPr>
                <w:sz w:val="20"/>
                <w:szCs w:val="20"/>
              </w:rPr>
              <w:t>, 2013 г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24,92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, 2008 г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521,71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дяев В.Н.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Райкомхоз»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, 2012 г.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80,47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13,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м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А.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ногофункциональный центр по оказанию мун. и гос. услуг Бугуруслан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91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7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703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07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обретен за счет заработной платы</w:t>
            </w:r>
          </w:p>
        </w:tc>
      </w:tr>
      <w:tr>
        <w:trPr>
          <w:trHeight w:val="3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якова Н.Ю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Счетной палаты Бугурусл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78,6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обретен за счет средств заработной плты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83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84,6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а  Н.И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МКУ счетная палат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, 19/5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, 1/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70,8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пская Н.Е.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финансовым отделом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51,7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Ford Rang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676,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С.М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жилищно-коммунального хозяйств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30, 2011 г.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92,27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67,6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приобретена на доходы от основной деятельности </w:t>
            </w:r>
          </w:p>
        </w:tc>
      </w:tr>
      <w:tr>
        <w:trPr>
          <w:trHeight w:val="1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.В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МКУ «Отдел ФКСиТ»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-21100, 199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, FORD FOCUS, 2008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22,0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кова Т.В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архивом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пай, 11530/253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\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00,3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right="-55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50:00Z</dcterms:created>
  <dc:creator>Егоров А.Н.</dc:creator>
  <dc:description/>
  <cp:keywords/>
  <dc:language>en-US</dc:language>
  <cp:lastModifiedBy>Юрист</cp:lastModifiedBy>
  <dcterms:modified xsi:type="dcterms:W3CDTF">2016-05-13T05:27:00Z</dcterms:modified>
  <cp:revision>161</cp:revision>
  <dc:subject/>
  <dc:title>                                                                                                                                                                                                                </dc:title>
</cp:coreProperties>
</file>