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ую должность (должность муниципальной службы), руководителей МКУ, МУП администрации муниципального образования «Бугурусланский район» и членов их семей за период с 1 января 2015 года по 31 декаб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22"/>
        <w:gridCol w:w="1620"/>
        <w:gridCol w:w="2700"/>
        <w:gridCol w:w="1260"/>
        <w:gridCol w:w="1440"/>
        <w:gridCol w:w="1800"/>
        <w:gridCol w:w="1620"/>
        <w:gridCol w:w="1260"/>
        <w:gridCol w:w="1260"/>
      </w:tblGrid>
      <w:tr>
        <w:trPr>
          <w:trHeight w:val="5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5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ула Ольга Анатольевна – директор МБУ ДО «Детская школа искусств» Бугурусл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9650.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Земельный участок –долевая 3/10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- долевая 3/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511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кина Наталья Васильевна – директор МКУ «Централизованная бухгалтерия по обслуживанию муниципальных учреждений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19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- долевая 1\3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Квартира –долевая 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516.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-долевая  1\3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Квартира –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долевая 1/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RENAULT-SR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ва Ирина Анатольевна – директор МБУК «Централизованная клубная система» Бугурусл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66.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1259.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Лада «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3.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йник Любовь Ефимовна - директор МБУК «Центральная межпоселенческая библиотека» Бугурусл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723.13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ь Тамара Петровна - директор МБУК «Музей-заповедник писателя С.Т.Аксакова» Бугурусл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109.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33:00Z</dcterms:created>
  <dc:creator>User</dc:creator>
  <dc:description/>
  <cp:keywords/>
  <dc:language>en-US</dc:language>
  <cp:lastModifiedBy>Кадры</cp:lastModifiedBy>
  <cp:lastPrinted>2016-04-03T14:38:00Z</cp:lastPrinted>
  <dcterms:modified xsi:type="dcterms:W3CDTF">2016-04-18T06:33:00Z</dcterms:modified>
  <cp:revision>2</cp:revision>
  <dc:subject/>
  <dc:title/>
</cp:coreProperties>
</file>