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440"/>
        <w:gridCol w:w="2778"/>
        <w:gridCol w:w="2754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емь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;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ти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в пользовании 52  кв.м.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в пользовании 52 кв.м.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в пользовании 52 кв.м., Россия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легковые автомобили: ВАЗ 21099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4748,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 585,9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ы 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бено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70кв.м в индивидуальной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68 кв.м в пользовани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 70 кв.м в пользовани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 70 кв.м в пользовании, 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22"/>
                <w:szCs w:val="22"/>
              </w:rPr>
              <w:t>ВАЗ 21041-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425,4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/4 доля квартиры 65,5кв.м. в долевой собственности, Россия; 1/2 доля земельного участка 3000кв.м долевая собственность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артира в пользовании 53,5кв.м, Россия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590 кв.м в аренде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ой дом 160кв.м в пользовании, Росс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артира53,5кв.м в пользовании, Россия     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HEVROLET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TRACKE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itsubish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ajero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281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363,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01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71,5 кв.м в общей совместн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 39,8кв.м в индивидуальной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араж 15,0 кв.м в индивидуальной собственност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33,0кв.м в индивидуальн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47,6кв.м в индивидуальн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71,5 кв.м в общей совместной собственност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71,5 кв.м в пользовании, 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22"/>
                <w:szCs w:val="22"/>
              </w:rPr>
              <w:t>Субару Форестер</w:t>
            </w:r>
          </w:p>
          <w:p>
            <w:pPr>
              <w:pStyle w:val="Normal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153,8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4 доли квартиры 68,5кв.м в долевой 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43,3кв.м в индивидуальной собственност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1000кв.м  в индивидуальн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500кв.м в индивидуальн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дом 111,1кв.м в индивидуальной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озблок  24,5кв.м в индивидуальн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зблок  24,0кв.м в индивидуальн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артира 48,0кв.м  в индивидуальной собственности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600кв.м в индивиду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22"/>
                <w:szCs w:val="22"/>
                <w:lang w:val="en-US"/>
              </w:rPr>
              <w:t>SKODA YETI</w:t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22"/>
                <w:szCs w:val="22"/>
              </w:rPr>
              <w:t xml:space="preserve">«ВАЗ </w:t>
            </w:r>
            <w:r>
              <w:rPr>
                <w:bCs/>
                <w:sz w:val="40"/>
                <w:szCs w:val="40"/>
              </w:rPr>
              <w:t xml:space="preserve"> </w:t>
            </w:r>
            <w:r>
              <w:rPr>
                <w:bCs/>
                <w:sz w:val="22"/>
                <w:szCs w:val="22"/>
              </w:rPr>
              <w:t>2105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308602,2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5139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бенок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квартиры  39 кв.м в долев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990кв.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индивидуальной собственнос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4доля квартиры 60 кв.м в долевой собственност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/4доля квартиры 60 кв.м в долевой собственности, 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Мицубиси лансер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571,3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81.4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 доля земельного участка 1813 кв.м. в долев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 доля жилого дома  288,2 кв.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долев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288,2кв.м в пользован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KI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portag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006,8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 600кв.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индивидуальной 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 821 кв.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индивидуальной  собственности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40,7 кв.м. в индивидуальной собственности, Россия;</w:t>
              <w:br/>
              <w:t>жилой дом 159,7кв.м в пользован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жилой дом 159,7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индивидуальн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емельный участок 800 кв.м. в индивидуальной собственности, Россия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LAND ROVER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6935,7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57,0 кв.м в индивидуальн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89,9кв.м в пользован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89,9кв.м в пользован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1500 кв.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индивидуальной собственности, Россия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556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,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бено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46,9 кв.м.  индивидуальная собственность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900кв.м в индивидуальной собственност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ь жилого дома 57,2кв.м в индивидуальной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64 кв.м.  в пользовани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64 кв.м.  в пользовани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Nissan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note</w:t>
            </w:r>
            <w:r>
              <w:rPr>
                <w:bCs/>
                <w:sz w:val="22"/>
                <w:szCs w:val="22"/>
              </w:rPr>
              <w:t xml:space="preserve"> 1.</w:t>
            </w:r>
            <w:r>
              <w:rPr>
                <w:bCs/>
                <w:sz w:val="22"/>
                <w:szCs w:val="22"/>
                <w:lang w:val="en-US"/>
              </w:rPr>
              <w:t>6 Tekna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204,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я жилого дома 115,1кв.м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долев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48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ной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2500кв.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ной собственности, 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230,3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25 кв.м.в пользовани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АЗ 11183»;</w:t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22"/>
                <w:szCs w:val="22"/>
              </w:rPr>
              <w:t>«КИА РИО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431.82</w:t>
            </w:r>
          </w:p>
        </w:tc>
      </w:tr>
      <w:tr>
        <w:trPr>
          <w:trHeight w:val="258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бено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61,0кв.м в пользовани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доля квартиры 58,0 кв.м в долевой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61,0кв.м в пользовани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61,0кв.м в пользовании, Россия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22"/>
                <w:szCs w:val="22"/>
              </w:rPr>
              <w:t>Шевроле</w:t>
            </w:r>
            <w:r>
              <w:rPr>
                <w:bCs/>
                <w:sz w:val="52"/>
                <w:szCs w:val="52"/>
              </w:rPr>
              <w:t xml:space="preserve"> </w:t>
            </w:r>
            <w:r>
              <w:rPr>
                <w:bCs/>
                <w:sz w:val="22"/>
                <w:szCs w:val="22"/>
              </w:rPr>
              <w:t>Лачетти</w:t>
            </w:r>
          </w:p>
          <w:p>
            <w:pPr>
              <w:pStyle w:val="Normal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9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619,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56,3 кв.м. в пользовани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44,2 кв.м. в частной собственности, Россия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903,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участок 700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индивидуальной 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артира 72,0 кв.м  в пользовани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46,7кв.м в индивидуальной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72,0 кв.м  в пользовани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72,0 кв.м  в пользовании, 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HOND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DISSE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KIA SORENT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бено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4 квартиры 53,3 кв.м в долевой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м в пользовании 200кв.м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участок 1500 кв м в индивидуальной собственности, Росс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4 квартиры 53,3 кв.м в долевой собственности, Россия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nouH Loga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48"/>
                <w:szCs w:val="48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66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rFonts w:ascii="Arial" w:hAnsi="Arial" w:cs="Arial"/>
      <w:color w:val="33333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left="5664" w:hanging="0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4">
    <w:name w:val=" Знак Знак4"/>
    <w:qFormat/>
    <w:rPr>
      <w:b/>
      <w:bCs/>
      <w:sz w:val="28"/>
      <w:szCs w:val="24"/>
    </w:rPr>
  </w:style>
  <w:style w:type="character" w:styleId="1">
    <w:name w:val=" Знак Знак1"/>
    <w:qFormat/>
    <w:rPr>
      <w:b/>
      <w:sz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>
      <w:rFonts w:ascii="Arial" w:hAnsi="Arial" w:cs="Arial"/>
      <w:color w:val="333333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firstLine="540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4:43:00Z</dcterms:created>
  <dc:creator>Администрация</dc:creator>
  <dc:description/>
  <cp:keywords/>
  <dc:language>en-US</dc:language>
  <cp:lastModifiedBy>XTreme</cp:lastModifiedBy>
  <cp:lastPrinted>2013-06-27T17:06:00Z</cp:lastPrinted>
  <dcterms:modified xsi:type="dcterms:W3CDTF">2013-07-01T06:51:00Z</dcterms:modified>
  <cp:revision>6</cp:revision>
  <dc:subject/>
  <dc:title> </dc:title>
</cp:coreProperties>
</file>