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szCs w:val="28"/>
        </w:rPr>
        <w:t>руководителей муниципальных учреждений Лунинского района и членов их семей</w:t>
      </w:r>
      <w:r>
        <w:rPr/>
        <w:t xml:space="preserve"> </w:t>
      </w:r>
    </w:p>
    <w:p>
      <w:pPr>
        <w:pStyle w:val="ConsPlusNormal"/>
        <w:jc w:val="center"/>
        <w:rPr/>
      </w:pPr>
      <w:r>
        <w:rPr/>
        <w:t>за отчетный период с 1 января 2015 г. по 31 декабря 2015 г.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"/>
        <w:gridCol w:w="2876"/>
        <w:gridCol w:w="2261"/>
        <w:gridCol w:w="1995"/>
        <w:gridCol w:w="1130"/>
        <w:gridCol w:w="1789"/>
        <w:gridCol w:w="2025"/>
        <w:gridCol w:w="2589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дракова Ирина Владимиров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иректор Муниципального автономного учреждения «Многофункциональный центр предоставления государственных и муниципальных услуг Лунинского района Пензенской области»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3912,9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94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бщая долевая собственность, ¼ дол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7677,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бщая долевая собственность, ¼ дол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цеп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-12738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94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имова Тамара Витальевн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иректор Муниципального бюджетного учреждения культуры «Межпоселенческая центральная районная библиотека имени Тихона Захаровича Семушкина Лунинского района Пензенской области»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9482,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бщая долевая собственность, 1/3 дол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2740,8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Тойота-Кам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АЗ 452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бщая долевая собственность, 1/3 дол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занова Наталья Анатольевна, директор Муниципального бюджетного учреждения «Лунинский комплексный центр социального обслуживания населения»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4235,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5865,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Легковой автомобиль УАЗ-220694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рганов Пётр Иванович, директор муниципального казенного учреждения «Центр по обеспечению деятельности органов местного самоуправления Лунинского района Пензенской области»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4299,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1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З – 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З – 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рактор Т-25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FF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FF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FF"/>
                <w:sz w:val="20"/>
                <w:szCs w:val="20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4212,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FF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1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FF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FF"/>
                <w:sz w:val="20"/>
                <w:szCs w:val="20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1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ова Наталья Николаевна, директор Муниципального учреждения культуры «Межпоселенческий центральный районный дом культуры Лунинского района Пензенской области»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061,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Земельный участок (общая долевая собственность, ½ дол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Жилой дом (общая долевая собственность, ½ дол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Земельный участок (общая долевая собственность, ½ дол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8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УАЗ 37410701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ГАЗ 33021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03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Ж 271722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Жилой дом (общая долевая собственность, ½ дол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овершеннолетний ребен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вриленко Надежда Николаевна, директор Муниципальной бюджетной образовательной организации дополнительного образования «Детская школа искусств Лунинского района Пензенской области»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4326,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общая долевая собственность, 2/3 дол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vrolet SPARK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8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6325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8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  <w:r>
              <w:rPr>
                <w:sz w:val="20"/>
                <w:lang w:val="en-US"/>
              </w:rPr>
              <w:t xml:space="preserve"> 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IVA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 САЗ 82994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общая долевая собственность, 1/3 дол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совершеннолетний ребенок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8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57:00Z</dcterms:created>
  <dc:creator>Гущина Юлия Вячеславовна</dc:creator>
  <dc:description/>
  <cp:keywords/>
  <dc:language>en-US</dc:language>
  <cp:lastModifiedBy>Румия</cp:lastModifiedBy>
  <cp:lastPrinted>2015-06-30T12:56:00Z</cp:lastPrinted>
  <dcterms:modified xsi:type="dcterms:W3CDTF">2016-05-16T05:23:00Z</dcterms:modified>
  <cp:revision>7</cp:revision>
  <dc:subject/>
  <dc:title>Приложение </dc:title>
</cp:coreProperties>
</file>