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bookmarkStart w:id="0" w:name="P103"/>
      <w:bookmarkEnd w:id="0"/>
      <w:r>
        <w:rPr/>
        <w:t>Сведения</w:t>
      </w:r>
    </w:p>
    <w:p>
      <w:pPr>
        <w:pStyle w:val="ConsPlusNormal"/>
        <w:jc w:val="center"/>
        <w:rPr/>
      </w:pPr>
      <w:r>
        <w:rPr/>
        <w:t>о доходах, об имуществе и обязательствах</w:t>
      </w:r>
    </w:p>
    <w:p>
      <w:pPr>
        <w:pStyle w:val="ConsPlusNormal"/>
        <w:jc w:val="center"/>
        <w:rPr/>
      </w:pPr>
      <w:r>
        <w:rPr/>
        <w:t xml:space="preserve">имущественного характера Депутатов Собрания представителей Лунинского района Пензенской области </w:t>
      </w:r>
    </w:p>
    <w:p>
      <w:pPr>
        <w:pStyle w:val="ConsPlusNormal"/>
        <w:jc w:val="center"/>
        <w:rPr/>
      </w:pPr>
      <w:r>
        <w:rPr/>
        <w:t>за отчетный период с 1 января 2015 г. по 31 декабря 2015 г.</w:t>
      </w:r>
    </w:p>
    <w:p>
      <w:pPr>
        <w:pStyle w:val="ConsPlusNormal"/>
        <w:jc w:val="center"/>
        <w:rPr/>
      </w:pPr>
      <w:r>
        <w:rPr/>
      </w:r>
    </w:p>
    <w:tbl>
      <w:tblPr>
        <w:tblW w:w="50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5"/>
        <w:gridCol w:w="2684"/>
        <w:gridCol w:w="2269"/>
        <w:gridCol w:w="2072"/>
        <w:gridCol w:w="1569"/>
        <w:gridCol w:w="1802"/>
        <w:gridCol w:w="2382"/>
        <w:gridCol w:w="2015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и должность лица, чьи сведения размещаются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б источниках получения средств, за счет которых совершены сделки (вид приобретенного имущества, источники) </w:t>
            </w:r>
            <w:hyperlink w:anchor="P177">
              <w:r>
                <w:rPr>
                  <w:rStyle w:val="InternetLink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а </w:t>
            </w:r>
            <w:hyperlink w:anchor="P176">
              <w:r>
                <w:rPr>
                  <w:rStyle w:val="InternetLink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онин Владимир Григорьевич, директор ГКУ ПО «Большевьясское лесничество»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61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собственности)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Автомобиль ГАЗ 69М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ЮМЗ 6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собственност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Автоприцеп ОДАЗ 3885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ОДАЗ 3937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805,6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(в собственност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Автомобиль ГАЗ 31029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(в собственности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3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МАЗ 543205-226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собственност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 55111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собственност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 43101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собственност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7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95002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Полуприцеп бортовой МАЗ 975800-043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цеп самосвальный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Б 819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иков Сергей Васильевич, Глава КФХ «Кадиков С.В.»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16,1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(в собственност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Renaul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USTER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(в собственност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тракторный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1 ПТС 2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(в собственност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235006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тракторный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ТС 4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(в собственност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Прицеп 2-ПТС 4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(в собственност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77,7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(в собственност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фургон 172422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 Сергей Петрович, пенсионер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6,4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(в собственност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DAEWO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EXIA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Автомобиль ВАЗ 21074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Земельный участок (общая долевая, доля 1/806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26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KALINA 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Земельный участок (общая долевая, доля 4/806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26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 80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Прицеп 2 ПТС 4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86,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Земельный участок (общая долевая, доля 1/806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26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росвирнёв Николай Петрович, председатель Лунинского РАЙПО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143,5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(в собственност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Автомобиль ЗАЗ 968 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собственност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 УАЗ 315195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собственност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AV 4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нежилого здания-магазин «Универмаг № 1» (в собственност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7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АЗ</w:t>
            </w:r>
            <w:r>
              <w:rPr>
                <w:sz w:val="24"/>
                <w:szCs w:val="24"/>
                <w:lang w:val="en-US"/>
              </w:rPr>
              <w:t xml:space="preserve"> 2775-01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80,0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собственност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Автомобиль ГАЗ 24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Сухова Любовь Алексеевна, кладовщик ЦМК «Измайловское»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39,8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собственност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20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собственност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BALT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Грунин Александр Борисович, председатель СПК «Северный»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264,0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Земельный участок (общая долевая, доля 1/369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Камри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собственност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9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совместная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, доля ½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супруга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697,3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Земельный участок (общая долевая, доля 1/369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Автомобиль Рено </w:t>
            </w:r>
            <w:r>
              <w:rPr>
                <w:sz w:val="24"/>
                <w:szCs w:val="24"/>
                <w:lang w:val="en-US"/>
              </w:rPr>
              <w:t>SANDERO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совместная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, доля ½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Глинкина Наталья Николаевна, учитель МБОУ СОШ с. Ст.Степановка имени Лоскутова А.Г.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245,3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Daewoo Matiz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квартире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собственност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13468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Сухарникова Наталья Владимировна, ГБУЗ «Лунинская районная больница» ФАП с. Михайловка, фельдшер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771,3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Земельный участок (общая долевая, доля 1/4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Жилой дом (общая долевая, доля 1/4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Квартира (общая долевая, доля 1/3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238,8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Земельный участок (общая долевая, доля 1/4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Автомобиль ВАЗ 111930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Жилой дом (общая долевая, доля 1/4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Земельный участок (общая долевая, доля 1/4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Жилой дом (общая долевая, доля 1/4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Земельный участок (общая долевая, доля 1/4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Жилой дом (общая долевая, доля 1/4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щикова Нина Анатольевна, учитель МБОУ СОШ с. Иванырс Лунинского района Пензенской области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542,8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собственност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47,8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-21150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кова Ирина Владимировна, директор МАУ «Многофункциональный центр предоставления государственных и муниципальных услуг Лунинского района Пензенской области»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912,9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собственност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1094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Жилой дом (общая долевая, доля 1/4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677,4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Жилой дом (общая долевая, доля 1/4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М-12738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1094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укина Валентина Фёдоровна, главный бухгалтер Муниципальное унитарное предприятие «Агенство по развитию предпринимательства в Лунинском районе»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776,4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43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836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29,7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собственност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836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собственност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собственност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Юлия Викторовна, Государственное бюджетное учреждение здравоохранения «Лунинская районная больница», главный вра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558761,8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Квартира (общая долевая, доля 2/3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70,6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park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Лебедева Юлия Анатольевна, преподаватель МБОО ДО «ДШИ Лунинского района Пензенской области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443,7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05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1,5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82,6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</w:t>
      </w:r>
    </w:p>
    <w:sectPr>
      <w:type w:val="nextPage"/>
      <w:pgSz w:orient="landscape" w:w="16838" w:h="11906"/>
      <w:pgMar w:left="1134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51:00Z</dcterms:created>
  <dc:creator>Гущина Юлия Вячеславовна</dc:creator>
  <dc:description/>
  <cp:keywords/>
  <dc:language>en-US</dc:language>
  <cp:lastModifiedBy>Румия</cp:lastModifiedBy>
  <cp:lastPrinted>2015-06-30T12:56:00Z</cp:lastPrinted>
  <dcterms:modified xsi:type="dcterms:W3CDTF">2016-04-18T13:53:00Z</dcterms:modified>
  <cp:revision>3</cp:revision>
  <dc:subject/>
  <dc:title>Приложение </dc:title>
</cp:coreProperties>
</file>