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Cs w:val="28"/>
        </w:rPr>
      </w:pPr>
      <w:bookmarkStart w:id="0" w:name="P103"/>
      <w:bookmarkEnd w:id="0"/>
      <w:r>
        <w:rPr>
          <w:szCs w:val="28"/>
        </w:rPr>
        <w:t>Сведения</w:t>
      </w:r>
    </w:p>
    <w:p>
      <w:pPr>
        <w:pStyle w:val="ConsPlus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ConsPlusNormal"/>
        <w:jc w:val="center"/>
        <w:rPr>
          <w:szCs w:val="28"/>
        </w:rPr>
      </w:pPr>
      <w:r>
        <w:rPr/>
        <w:t xml:space="preserve">муниципальных служащих </w:t>
      </w:r>
      <w:r>
        <w:rPr>
          <w:szCs w:val="28"/>
        </w:rPr>
        <w:t xml:space="preserve">администрации Лунинского района и членов их семей </w:t>
      </w:r>
    </w:p>
    <w:p>
      <w:pPr>
        <w:pStyle w:val="ConsPlusNormal"/>
        <w:jc w:val="center"/>
        <w:rPr/>
      </w:pPr>
      <w:r>
        <w:rPr>
          <w:szCs w:val="28"/>
        </w:rPr>
        <w:t>за отчетный период с 1 января 2015 г. по 31 декабря 2015 г.</w:t>
      </w:r>
    </w:p>
    <w:p>
      <w:pPr>
        <w:pStyle w:val="ConsPlus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2628"/>
        <w:gridCol w:w="1998"/>
        <w:gridCol w:w="2440"/>
        <w:gridCol w:w="1015"/>
        <w:gridCol w:w="1680"/>
        <w:gridCol w:w="2194"/>
        <w:gridCol w:w="2738"/>
      </w:tblGrid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нициалы и должность лица, чьи сведения размещаютс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 годовой доход (руб.)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(вид, марка)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ведения об источниках получения средств, за счет которых совершены сделки (вид приобретенного имущества, источники) </w:t>
            </w:r>
            <w:hyperlink w:anchor="P177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кта </w:t>
            </w:r>
            <w:hyperlink w:anchor="P176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сположен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тясов Алексей Васильевич, глава администрации Лунинского района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64052,8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Хонда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V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пруга 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4651,5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Жилой дом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0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совершеннолетний ребенок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,6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5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0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приенко Лариса Владимировна, первый заместитель главы администрации района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01187,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, ½ дол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, ½ дол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8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ранов Алексей Александрович, заместитель главы администрации района по социальным вопросам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44439,5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 ВАЗ-212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Нива-Шевроле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Легковой автомобиль </w:t>
            </w:r>
            <w:r>
              <w:rPr>
                <w:bCs/>
                <w:sz w:val="20"/>
                <w:lang w:val="en-US"/>
              </w:rPr>
              <w:t>TOYOTA</w:t>
            </w:r>
            <w:r>
              <w:rPr>
                <w:bCs/>
                <w:sz w:val="20"/>
              </w:rPr>
              <w:t>-</w:t>
            </w:r>
            <w:r>
              <w:rPr>
                <w:bCs/>
                <w:sz w:val="20"/>
                <w:lang w:val="en-US"/>
              </w:rPr>
              <w:t>COROLLA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2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6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3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пруга 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5337,7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58,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совершеннолетний ребенок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ханов Олег Вячеславович, заместитель главы администрации района по вопросам строительства и жилищно-коммунального хозяйства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16133,4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, ½ дол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- Лачетти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, 1/600 дол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3735,5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600 дол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, ½ дол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, ½ дол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имаков Андрей Евгеньевич, руководитель аппарата администрации Лунинского района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15282,1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3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39386,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3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3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одров Владимир Александрович, начальник правового отдела администрации района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68389,5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собственность, ½ дол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 Хендай Элант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 собственность, ½ дол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 гараж (общая долевая собственность, ½ дол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7663,4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собственность, ½ дол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, ½ дол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 гараж (общая долевая собственность, ½ дол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учинин Александр Александрович, бывший начальник отдела архитектуры, строительства, жилищно-коммунального и муниципального хозяйства администрации района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97266,4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NISSAN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TRAIL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31246,3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шкина Нина Николаевна, начальник отдела экономики, имущественных и земельных отношений администрации района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50870,6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АЗ 210740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FF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color w:val="FF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FF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FF"/>
                <w:sz w:val="20"/>
                <w:szCs w:val="20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65856,9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ифан 2148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руз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АЗ 39629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рёзина Марина Александровна, начальник отдела делопроизводства, организационной, кадровой работы и контроля администрации райо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39023,2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ндриянов Евгений Николаевич, начальник отдела по развитию сельского хозяйства, малого и среднего предпринимательства администрации райо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76386,5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VOLKSWAGEN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GOLF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CL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78485,7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ндреева Ольга Владимировна, начальник управления социальной защиты населения администрации района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45084,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06278,3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Ssang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Yong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Actio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АЗ 3962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еонтьева Наталья Ивановна, начальник финансового управления администрации района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33507,8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, 2/3 дол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5869,8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Лада приора 21723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арёва Светлана Анатольевна, начальник отдела реализации молодежной политики, организации культурно-досуговой деятельности, физической культуры и спорта администрации района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19565,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66096,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АЗ 217030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500,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алдаева Наталья Владимировна, начальник отдела образования администрации района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41275,8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 ВАЗ 21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Нива Шеврол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RAV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85753,6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рузовой автомобиль УАЗ-33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рузовой автомобиль УАЗ-33-3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собственность, ½ дол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, ½ дол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очкарева Ольга Борисовна, заведующая архивным сектором  отдела делопроизводства, организационной, кадровой работы и контроля администрации района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9365,2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, 2/3 дол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анжов Константин Вениаминович,  заведующий сектором жилищно-коммунального и муниципального хозяйства отдела архитектуры, строительства, жилищно-коммунального и муниципального хозяйства администрации района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33403,9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совместная 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АЗ Лада-21144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а (супруга)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79953,4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совместная 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аранова Наталья Викторовна, главный специалист  отдела делопроизводства, организационной, кадровой работы и контроля администрации района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05337,7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3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5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06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1,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8,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44439,5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8,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АЗ-212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Нива-Шевроле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COROLLA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араж (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1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06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1,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3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5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06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1,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ратов Валерий Александрович, главный специалист-юрисконсульт правового отдела администрации райо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69244,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общая долевая собственность, ¼ дол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9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Форд Фокус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4419,9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9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АЗ ЛАДА 21921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9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Юдина Наталья Николаевна, помощник главы администрации района по вопросам профилактики правонарушений и взаимодействия с правоохранительными органами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40665,9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общая совместная 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14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общая совместная 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6000,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общая совместная 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14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АЗ-2122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LAD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2121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цеп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285-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отоцик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Ж-Юпитер-7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рактор МТЗ-82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цеп тракторный 2 ПТС-4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704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69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общая совместная 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480,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480,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анчугова Ирина Ивановна, начальник отдела бухгалтерского учета и отчетности – главный бухгалтер администрации райо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33478,9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Легковой автомобиль Шевроле Ни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12300-5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 (супруга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2273,6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516,4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Шонина Елена Анатольевна, главный специалист по земельно-правовым отношениям отдела экономики, имущественных и земельных отношений администрации района 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6501,1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54090,7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ФОРД «Фокус 3»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 ВАЗ Лада Калина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852,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320,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Тришкина Ирина Юрьевна, главный специалис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размещению муниципального заказа отдела экономики, имущественных и земельных отношений администрации Лунинского района (в отпуске по беременности и родам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26979,2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Лада Калина 21921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80119,9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, 1/3 дол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Лада Калина 11183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noteTextChar">
    <w:name w:val="Footnote Text Char"/>
    <w:basedOn w:val="Style14"/>
    <w:qFormat/>
    <w:rPr>
      <w:rFonts w:ascii="Calibri" w:hAnsi="Calibri" w:cs="Calibri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54:00Z</dcterms:created>
  <dc:creator>Гущина Юлия Вячеславовна</dc:creator>
  <dc:description/>
  <cp:keywords/>
  <dc:language>en-US</dc:language>
  <cp:lastModifiedBy>Румия</cp:lastModifiedBy>
  <cp:lastPrinted>2015-06-30T12:56:00Z</cp:lastPrinted>
  <dcterms:modified xsi:type="dcterms:W3CDTF">2016-05-20T07:54:00Z</dcterms:modified>
  <cp:revision>8</cp:revision>
  <dc:subject/>
  <dc:title>Приложение </dc:title>
</cp:coreProperties>
</file>