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0" w:name="P103"/>
      <w:bookmarkEnd w:id="0"/>
      <w:r>
        <w:rPr/>
        <w:t>Сведения</w:t>
      </w:r>
    </w:p>
    <w:p>
      <w:pPr>
        <w:pStyle w:val="ConsPlusNormal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/>
        <w:t xml:space="preserve">имущественного характера </w:t>
      </w:r>
      <w:r>
        <w:rPr>
          <w:szCs w:val="28"/>
        </w:rPr>
        <w:t>муниципальных служащих Финансового управления администрации Лунинского района Пензенской области</w:t>
      </w:r>
      <w:r>
        <w:rPr/>
        <w:t xml:space="preserve"> за отчетный период</w:t>
      </w:r>
    </w:p>
    <w:p>
      <w:pPr>
        <w:pStyle w:val="ConsPlusNormal"/>
        <w:jc w:val="center"/>
        <w:rPr/>
      </w:pPr>
      <w:r>
        <w:rPr/>
        <w:t>с 1 января 2015 г. по 31 декабря 2015 г.</w:t>
      </w:r>
    </w:p>
    <w:p>
      <w:pPr>
        <w:pStyle w:val="ConsPlusNormal"/>
        <w:jc w:val="center"/>
        <w:rPr/>
      </w:pPr>
      <w:r>
        <w:rPr/>
      </w:r>
    </w:p>
    <w:tbl>
      <w:tblPr>
        <w:tblW w:w="48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2680"/>
        <w:gridCol w:w="1345"/>
        <w:gridCol w:w="1950"/>
        <w:gridCol w:w="1392"/>
        <w:gridCol w:w="2926"/>
        <w:gridCol w:w="2143"/>
        <w:gridCol w:w="1602"/>
      </w:tblGrid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и должность лица, чьи сведения размещаютс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точниках получения средств, за счет которых совершены сделки (вид приобретенного имущества, источники) </w:t>
            </w:r>
            <w:hyperlink w:anchor="P177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а </w:t>
            </w:r>
            <w:hyperlink w:anchor="P176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дин С.И.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сполнения бюдже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731,7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 в общей долевой собственност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рабочий поселок Лунино, улица Юбилейная,29-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LADA 2121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361995,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 в общей долевой собственност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рабочий поселок Лунино, улица Юбилейная,29-10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513 Пензенская область, Пензенский район, село Засечное, улица Светлая,11-214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на Т.Н.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учету и отчетности- главный бухгалтер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946,4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общей долевой собственност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7 Пензенская область, Лунинский район село Засурское, улица Городская,4-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Ford  Focu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рабочий поселок Лунино,улица Карла Маркса,7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для ведения личного подсобного хозяйства).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рабочий поселок Лунино,улица Карла Маркса,7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94,9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рабочий поселок Лунино,улица Карла Маркса,7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для ведения личного подсобного хозяйства).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рабочий поселок Лунино,улица Карла Маркса,7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ова Н.К.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дохода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433,4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рабочий поселок Лунино,улица Ломоносова,47-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251,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Ломоносова,47-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udi </w:t>
            </w:r>
            <w:r>
              <w:rPr>
                <w:sz w:val="24"/>
                <w:szCs w:val="24"/>
              </w:rPr>
              <w:t>80-С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ирёва Т.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бюджету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680,7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Луговая,18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домов индивидуальной жилой застройки (безвозмездное пользование, фактическое предоставле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Луговая,18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758,4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домов индивидуальной жилой застройки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Луговая,18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RY T11 TIGG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Луговая,18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Т.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бюджету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394,9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домов индивидуальной жилой застройки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Манторо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Мира,113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Манторо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Мира,113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рунова Н.Н.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учету и отчетности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947,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 доли общей долевой собственност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очтовая,20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ичного подсобного хозяйства( 1/3 доли общей долевой собственност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очтовая,20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улова К.А.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сполнения бюджет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769,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 (безвозмездное пользование, фактическое предоставле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тепана Разина,37-2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тепана Разина,37-2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тепана Разина,37-2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 (безвозмездное пользование, фактическое предоставле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тепана Разина,37-2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Мира,20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риусадебный (безвозмездное пользование, фактическое предоставле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Мира,20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пов А.В.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программному обеспечению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27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(общая долевая собственность ½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село Манторово, улица Мира,д.144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 ½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село Манторово, улица Мира,д.144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4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рабочий поселок Лунино, улица Социальная д.66, кв. 13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,4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4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рабочий поселок Лунино, улица Социальная д.66, кв. 13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</w:t>
            </w:r>
            <w:r>
              <w:rPr>
                <w:sz w:val="24"/>
                <w:szCs w:val="24"/>
                <w:lang w:val="en-US"/>
              </w:rPr>
              <w:t>LADA 111940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фактическое предоставле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село Манторово, улица Мира,д.144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фактическое предоставле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село Манторово, улица Мира,д.144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4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рабочий поселок Лунино, улица Социальная д.66, кв. 13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(безвозмездное пользование, фактическое предоставле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село Манторово, улица Мира,д.144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село Манторово, улица Мира,д.144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4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рабочий поселок Лунино, улица Социальная д.66, кв. 13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фактическое предоставле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село Манторово, улица Мира,д.144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фактическое предоставле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село Манторово, улица Мира,д.144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1" w:name="P176"/>
      <w:bookmarkEnd w:id="1"/>
      <w:r>
        <w:rPr>
          <w:sz w:val="24"/>
          <w:szCs w:val="24"/>
        </w:rPr>
        <w:t>&lt;1&gt; Указывается земельный участок, жилой дом, квартира, нежилое помещение, гараж, иное недвижимое имущество; для объектов, принадлежащих на праве собственности, указывается "(собственность)"; для долевой собственности дополнительно указывается доля лица, чьи сведения размещаются; для объектов, находящихся в пользовании, указывается "(пользование)"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2" w:name="P177"/>
      <w:bookmarkEnd w:id="2"/>
      <w:r>
        <w:rPr>
          <w:sz w:val="24"/>
          <w:szCs w:val="24"/>
        </w:rPr>
        <w:t>&lt;2&gt; Сведения об источниках получения средств указываются отдельно по каждой сделке.</w:t>
      </w:r>
    </w:p>
    <w:sectPr>
      <w:type w:val="nextPage"/>
      <w:pgSz w:orient="landscape" w:w="16838" w:h="11906"/>
      <w:pgMar w:left="1134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30:00Z</dcterms:created>
  <dc:creator>Гущина Юлия Вячеславовна</dc:creator>
  <dc:description/>
  <cp:keywords/>
  <dc:language>en-US</dc:language>
  <cp:lastModifiedBy>Пользователь Windows</cp:lastModifiedBy>
  <cp:lastPrinted>2015-06-30T11:56:00Z</cp:lastPrinted>
  <dcterms:modified xsi:type="dcterms:W3CDTF">2016-05-12T08:30:00Z</dcterms:modified>
  <cp:revision>2</cp:revision>
  <dc:subject/>
  <dc:title>Сведения</dc:title>
</cp:coreProperties>
</file>