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 руководителей образовательных учреждений Лунинского района и членов их сем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а период с 1 января 2015 г. по 31 декабря 2015 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39370</wp:posOffset>
                </wp:positionV>
                <wp:extent cx="9237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3380"/>
                              <w:gridCol w:w="2000"/>
                              <w:gridCol w:w="1960"/>
                              <w:gridCol w:w="1340"/>
                              <w:gridCol w:w="1800"/>
                              <w:gridCol w:w="1900"/>
                              <w:gridCol w:w="166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 объектов недвижимого имущества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ведения об источниках получения средств, за счет которых совершены сделки (вид приобретенного имущества, источники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ондрашин Виктор Иванович, директор МБОУ СОШ №1 р.п. Лунино им. Артамонова Н.С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3519,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7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00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5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RE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dust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Fo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к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33966,6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1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Цыпцына Марианна Анатольевна, директор МБОУ СОШ №2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56974,3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50879,6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Volkswag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Passa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ролова Марианна Владимировна, директор МОУ СОШ с. Большой Вьяс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595576.5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пользовател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436954.7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4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099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Hyund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 Солярис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½ доли 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тел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былица Надежда Анатольевна, директор МБОУ СОШ с. Родник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27927,3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47973,7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5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УАЗ 969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Renault Duster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1/3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80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ндриянова Мария Васил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иректор МБОУ СОШ с. Старая Степановка имени Лоскутова А.Г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9921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600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рунина Мария Михайловна, директор МБОУ ООШ с. Болотников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29697,3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1/369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 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ада гранта 219020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Renault  SANDE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¼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86264,0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1/369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 0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oyot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Камри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едьмашкина Светлана Викторовна, директор МБОУ СОШ с. Иванырс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30545,5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1/388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516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44517,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АЗ-11184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LADA KALIN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ишкина Людмила Алексеевна, заведующая МДОУ детский сад комбинированного вида №2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17621,2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х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 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7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8285,3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 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7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наньина Лариса Серафимовна,  заведующая МДОУ детский сад комбинированного вида №3 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51689,2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88676,2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   1/2 доли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0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усина Любовь Петровна,  заведующая МДОУ детский сад №5  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42128,4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75289,4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 xml:space="preserve">Renaul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астер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ацепин Сергей Вячеславович, директор МАОО  ДО ДЮСШ р.п. Лунино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10005,4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 xml:space="preserve">Lad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70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1/2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ж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24132,4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1/2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азарева Елена Владимировна, директор  МУ «РКМЦ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364946.6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жентра седан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Ячменихин Евгений Александрович, директор МУ «ДОЛ «Лесная сказка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64723,5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5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ОРД фокус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 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9494,0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5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 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pt;height:595.3pt;mso-wrap-distance-left:9pt;mso-wrap-distance-right:9pt;mso-wrap-distance-top:0pt;mso-wrap-distance-bottom:0pt;margin-top:-3.1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14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3380"/>
                        <w:gridCol w:w="2000"/>
                        <w:gridCol w:w="1960"/>
                        <w:gridCol w:w="1340"/>
                        <w:gridCol w:w="1800"/>
                        <w:gridCol w:w="1900"/>
                        <w:gridCol w:w="166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 объектов недвижимого имущества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ведения об источниках получения средств, за счет которых совершены сделки (вид приобретенного имущества, источники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ондрашин Виктор Иванович, директор МБОУ СОШ №1 р.п. Лунино им. Артамонова Н.С.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3519,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7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00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5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RENO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du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Ford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к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33966,6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1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Цыпцына Марианна Анатольевна, директор МБОУ СОШ №2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56974,3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50879,6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Volkswage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Pass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ролова Марианна Владимировна, директор МОУ СОШ с. Большой Вьяс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595576.5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пользовател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436954.7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4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099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Hyunda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 Солярис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½ доли 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тел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былица Надежда Анатольевна, директор МБОУ СОШ с. Родники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27927,3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47973,7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5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УАЗ 969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Renault Duster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1/3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808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ндриянова Мария Васильевн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иректор МБОУ СОШ с. Старая Степановка имени Лоскутова А.Г.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99213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600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рунина Мария Михайловна, директор МБОУ ООШ с. Болотников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29697,3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1/369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 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ада гранта 219020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Renault  SANDE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¼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86264,0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1/369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 0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Toyota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Камри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9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едьмашкина Светлана Викторовна, директор МБОУ СОШ с. Иванырс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30545,5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1/388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516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44517,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АЗ-11184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LADA KALINA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ишкина Людмила Алексеевна, заведующая МДОУ детский сад комбинированного вида №2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17621,2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х-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 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7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8285,3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 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7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наньина Лариса Серафимовна,  заведующая МДОУ детский сад комбинированного вида №3 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51689,2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88676,2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   1/2 доли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0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усина Любовь Петровна,  заведующая МДОУ детский сад №5  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42128,4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75289,4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 xml:space="preserve">Renault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астер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ацепин Сергей Вячеславович, директор МАОО  ДО ДЮСШ р.п. Лунино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10005,4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 xml:space="preserve">Lada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703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1/2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ж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24132,4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1/2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собственность ½ доли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азарева Елена Владимировна, директор  МУ «РКМЦ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364946.6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жентра седан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Ячменихин Евгений Александрович, директор МУ «ДОЛ «Лесная сказка»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64723,5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5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ОРД фокус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 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9494,0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5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 500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00" w:right="29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52:00Z</dcterms:created>
  <dc:creator>Башков Максим Федорович</dc:creator>
  <dc:description/>
  <cp:keywords/>
  <dc:language>en-US</dc:language>
  <cp:lastModifiedBy>INF5</cp:lastModifiedBy>
  <dcterms:modified xsi:type="dcterms:W3CDTF">2016-04-28T12:39:00Z</dcterms:modified>
  <cp:revision>20</cp:revision>
  <dc:subject/>
  <dc:title>Приложение № 1</dc:title>
</cp:coreProperties>
</file>