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администрации Березовского муниципального района за отчетный период с 01 января 2015 года по 31 декабря 2015 года.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275"/>
        <w:gridCol w:w="1418"/>
        <w:gridCol w:w="1134"/>
        <w:gridCol w:w="1276"/>
        <w:gridCol w:w="1134"/>
        <w:gridCol w:w="992"/>
        <w:gridCol w:w="1559"/>
        <w:gridCol w:w="1985"/>
        <w:gridCol w:w="1701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 (для членов семьи - семейное полож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, доходы от продажи имущества и от иных источников)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и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рогодский Александр Эдуардович, глава Березовского муниципального района – глава администрации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44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kswagen Passat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31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имонова Алевтина Семеновна, первый заместитель главы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,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732,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8000,0 (1/1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  <w:br/>
              <w:t>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озяйств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00,0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103,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мякова Вера Александровна, заместитель главы района по социальным вопрос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165,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,  универсал LADA, 1117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441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зенцева Светлана Владимировна, начальник МКУ «Управление образования администрации Берез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120,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sangyong Actyo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262,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 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утлов Михаил Александрович, начальник отдела по безопасности,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, ЧС и мобилизационной работе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4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552329,5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562,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това Елена Валентиновна, управляющий делами, начальник отдела правовой и кадровой работы администрации райо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694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ВАЗ 21093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ВАЗ 219010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ушкина Вера Николаевна, заведующий отделом ЗАГС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2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1117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946,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а Алена Михайловна, главный специалист, юрист отдела правовой и кадровой работы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00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EE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MGRAND</w:t>
            </w:r>
            <w:r>
              <w:rPr>
                <w:sz w:val="20"/>
              </w:rPr>
              <w:t xml:space="preserve"> Х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287,6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,2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00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-212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цикл </w:t>
            </w:r>
            <w:r>
              <w:rPr>
                <w:sz w:val="20"/>
                <w:lang w:val="en-US"/>
              </w:rPr>
              <w:t>Suzuk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200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5/10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00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,2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ова Екатерина Николаевна, 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02,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DAEWOO-NEXI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56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5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легковой ПУ-ТД-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цеп трактор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ПТС-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озова Татьяна Юрьевна, главный специалист отдела соци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621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ADA </w:t>
            </w:r>
            <w:r>
              <w:rPr>
                <w:sz w:val="20"/>
              </w:rPr>
              <w:t xml:space="preserve">2114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08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ньжина Елена Михайловна, ведущий специалист по молодежной политик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,0 (совместный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49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00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DA Prior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561471,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овалова Галина Васильевна, ведущий специалист отдела бухгалтерского учета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, 5/12 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478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6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, 4/12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Цветова Светлана Минеевна, начальник отдела бухгалтерского учета и контр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695,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00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асева Алиса Валерьевна, ведущий специалист отдела социального зака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24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9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тласова Надежда Евгеньевна, главный специалист по вопросам муниципальной службы и кадрам отдела правовой и кадр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4" w:leader="none"/>
                <w:tab w:val="center" w:pos="10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4" w:leader="none"/>
                <w:tab w:val="center" w:pos="10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622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4" w:leader="none"/>
                <w:tab w:val="center" w:pos="10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289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доходов от продажи транспортного сре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яева Надежда Ивановна, главный специалист, юрист отдела правовой и кадров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385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юхина Оксана Геннадьевна, 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32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Супруг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JB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Ri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141,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доходов от продажи транспортного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хидова Ирина Анатольевна, начальник отдела социального заказ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undai Getz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964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техника трактор Т-25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90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ктор МТЗ-8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тракторны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Евгения Ивановна, главный специалист, бухгалтер по администрированию и мониторингу программ отдела бухгалтерского учета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8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795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83819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ын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7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ентьев Виктор Владимирович, главный специалист, юрист отдела соци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465,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ернышева Оксана Викторовна, главный специалист, заместитель председателя КДН и ЗП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14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316,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доходов от продажи транспортного сре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1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1" w:leader="none"/>
                <w:tab w:val="center" w:pos="9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center" w:pos="9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Светлана Владимировна, главный специалист по куль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53,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  <w:r>
              <w:rPr>
                <w:sz w:val="20"/>
              </w:rPr>
              <w:t xml:space="preserve"> (хетчб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153,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 и доходов от продажи транспортного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ажникова Надежда Анатольевна, заведующий архивным отдел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910,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-2106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90,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3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МАЗ-53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ирякова Оксана Валерьевна, главный специалист, заместитель председателя КДН и З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66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1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ятышева Наталья Владимировна, начальник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54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379,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Югова Юлия Сергеевна, главный специалист отдела соци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2" w:leader="none"/>
                <w:tab w:val="center" w:pos="10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2" w:leader="none"/>
                <w:tab w:val="center" w:pos="10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437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ясникова Оксана Ивановна, главный специалист, бухгалтер по администрированию и мониторингу программ отдела бухгалтерского учета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99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9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25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Елена Александровна, главный специалист, осуществляющий координацию проведения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состоящих в КДН и ЗП  при администрации Березовского муниципального района на персональном учете семей и детей, находящихся в социально опасном по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349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8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8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стани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атьяна Сергеевна, консультант главы района по вопросам внутренне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3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11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86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ина Вера Николаевна, консультант главы района по вопросам внутренне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5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7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093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424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 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федова Наталья Сергеевна, главный специалист по куль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60,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Анастасия Сергеевна, главный специалист, осуществляющий координацию проведения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состоящих в КДН и ЗП  при администрации Березовского муниципального района на персональном учете семей и детей, находящихся в социально опасном по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480" w:leader="none"/>
                <w:tab w:val="center" w:pos="9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17477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6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 2109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49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получения средств за счет которых совершена сделка по приобретению жилого помещения являются: ипотека, накопления за предыдущие годы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нов Андрей Владимирович, начальник МКУ «Управление ресурсами и развития инфраструктуры администрации Берез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14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-ACCENT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ые уго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2747 - 00000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40 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 – 6 к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 - 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53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урылова Тамара Григорьевна, начальник Управления финансов и налоговой политики администрации Березов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69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«Фоку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45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57:00Z</dcterms:created>
  <dc:creator>Рязанова Л</dc:creator>
  <dc:description/>
  <cp:keywords/>
  <dc:language>en-US</dc:language>
  <cp:lastModifiedBy>Патласова</cp:lastModifiedBy>
  <cp:lastPrinted>2014-05-22T10:11:00Z</cp:lastPrinted>
  <dcterms:modified xsi:type="dcterms:W3CDTF">2016-05-18T04:54:00Z</dcterms:modified>
  <cp:revision>89</cp:revision>
  <dc:subject/>
  <dc:title>СВЕДЕНИЯ</dc:title>
</cp:coreProperties>
</file>