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обязательствах имущественного характера лиц, замещающих муниципальные должности и муниципальных служащих администрации городского округа «Город Губаха» Пермского края, а также супругов и несовершеннолетних детей за отчетный период с 01 января 2015 года по 31 декабря 2015 года, размещаемые на официальном сайте Губахинского городского округа в порядке, утвержденным решением Думы Губахинского городского округа от 04.04.2013 года № 6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в информационно-телекоммуникационной сети Интернет на официальном сайте Губахинского городского округа сведений, предоставляемых в соответствии с законодательством о противодействии коррупци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13.05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0"/>
        <w:gridCol w:w="1891"/>
        <w:gridCol w:w="2760"/>
        <w:gridCol w:w="1397"/>
        <w:gridCol w:w="2036"/>
        <w:gridCol w:w="27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ая сумма декларированного годового дохода за 2015 г. </w:t>
            </w:r>
            <w:r>
              <w:rPr>
                <w:b/>
                <w:i/>
                <w:sz w:val="28"/>
                <w:szCs w:val="28"/>
              </w:rPr>
              <w:t>с учетом иных доходов</w:t>
            </w:r>
            <w:r>
              <w:rPr>
                <w:b/>
                <w:sz w:val="28"/>
                <w:szCs w:val="28"/>
              </w:rPr>
              <w:t xml:space="preserve"> (руб.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Александр Виктор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8289,3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естная собственность с супругой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200,55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естная собственность с супруго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бов Дмитрий Леонид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развитию территор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21,8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 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общая долевая 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407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15,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щая совместная 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земельный участок (общая долевая 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земельный участок (общая долевая 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 долевая  собственность,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льг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инфраструктуре и ЖКХ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519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Алла Ю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организации управления и внутренней полит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066,8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Павел Виктор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по мобилизационной работе и заите информ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53,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долевая собственность, 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индивидуаль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LAN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VE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OVERY</w:t>
            </w:r>
            <w:r>
              <w:rPr>
                <w:sz w:val="28"/>
                <w:szCs w:val="28"/>
              </w:rPr>
              <w:t>-3» 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Наталья Викт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2,5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 (совместная собственность с супруго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9820,33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квартира (общая долевая собственность,1/2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вместная собственность с супруг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ирпичный гараж - бок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 w:val="false"/>
                <w:bCs w:val="false"/>
                <w:sz w:val="28"/>
                <w:szCs w:val="28"/>
              </w:rPr>
              <w:t>Mitsubishi Outlander» (собственность)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акова Светла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584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емельный участок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10,12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½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L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porttage</w:t>
            </w:r>
            <w:r>
              <w:rPr>
                <w:sz w:val="28"/>
                <w:szCs w:val="28"/>
              </w:rPr>
              <w:t>)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никова Елена Ю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5,0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4/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собственность, 4/10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8,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4/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собственность, 4/1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UAZ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ATRIOT</w:t>
            </w:r>
            <w:r>
              <w:rPr>
                <w:sz w:val="28"/>
                <w:szCs w:val="28"/>
              </w:rPr>
              <w:t>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УАЗ-3909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квартира (общая долевая собственность, 1/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собственность, 1/1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квартира (общая долевая собственность, 1/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общая долевая собственность, 1/1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ердорф Алексей Валентин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строительства и ЖКХ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69,4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я долевая, доля в праве 1/2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07,34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я долевая, доля в праве 1/2) 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а Светлана Борис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ГГО по решению вопросов пос. Широковск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97,6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а Татьяна Эдуард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ГГО по решению вопросов пос. Углеуральский, Парма, Шестаки, Нагорнск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20,9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кина Инга Викт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культуры, спорта, молодежной политики и туризма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58,7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долевая собственность, 1/3 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дуллина Еле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86,2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квартира (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 Татья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 организационным вопросам и внутренней политике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77,3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  <w:r>
              <w:rPr>
                <w:sz w:val="28"/>
                <w:szCs w:val="28"/>
              </w:rPr>
              <w:t xml:space="preserve"> 1.4 </w:t>
            </w:r>
            <w:r>
              <w:rPr>
                <w:sz w:val="28"/>
                <w:szCs w:val="28"/>
                <w:lang w:val="en-US"/>
              </w:rPr>
              <w:t>MT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ова Надежд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развитию территории и реализации инвестиционных проектов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588,0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3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ухина Венера Сафиулл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4,9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55,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довы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CSON</w:t>
            </w:r>
            <w:r>
              <w:rPr>
                <w:sz w:val="28"/>
                <w:szCs w:val="28"/>
              </w:rPr>
              <w:t xml:space="preserve"> 2.0 </w:t>
            </w:r>
            <w:r>
              <w:rPr>
                <w:sz w:val="28"/>
                <w:szCs w:val="28"/>
                <w:lang w:val="en-US"/>
              </w:rPr>
              <w:t>GLS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изион Анастасия Александров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отдела градостроительства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56,8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долевая собственность, 1/2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44,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ая долевая собственность, 3/8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собственность 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1/9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общая долевая собственность ¼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мьянова Анн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полит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4,6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02,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долевая собственность, 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A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Елена Никола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земельным отношения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12,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78,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долевая собственность, ¼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-этажный кирпично – крупноблочный гараж - бок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DODG CALIBER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а Елена Иван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ЗАГС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74,7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ников Александр Вячеслав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равов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88,6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102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лина Наталия Владимир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земельным отношения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4,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индивидуаль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969,0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ИЖ-2126-030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 IX35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Елена Васи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бухгалтерского учета и отчетности 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01,1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келова Наталья Серге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равового управлен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57,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собственность, 1/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6,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общая долевая собственность, 1/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кая Лилия Владимир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оциальной полит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59,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питальный гараж с подва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вощная я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йруллина Ксения Норислам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76,6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общая долевая собственность, 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Татья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звитию территории и реализации инвестиционных проектов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68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лена Вале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земельным отношениям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87,3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Вер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98,5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974,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чина Валентина Пет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84,6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81,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.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 2115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а Евгения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кадрам отдела по организационным вопросам и внутренней политике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59,2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Юлия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общественностью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75,4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 с супруго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1874,05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 с супруго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эконом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09,9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75,9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uze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карт Ольг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19,8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доля в праве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готовности 6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63,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жилой дом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доля в праве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ень готовности 6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Форд Мондео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в праве 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в праве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карёва Юлия Владимир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 управления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61,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1/5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33,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обственность с супруг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5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кова Светлана Иван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42,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27,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KOD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CTAVIA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тина Елена Серге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2,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ердорф Наталья Алексе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0,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чанинова Мария Александр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2,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Любовь Викт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рганизационным вопросам и внутренней политике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67,6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долевая собственность,3/4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онова  Наталья Ивановна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заместитель председателя КДНиЗП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95,27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, 1/3)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, 1/3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а Татья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равового управления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74,9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1/3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, 1/3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Павел Андреевич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1,4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Наталья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земельным отношениям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50,3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 общая 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аня (индивидуальная собственность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LO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03,6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артира ( общая 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«</w:t>
            </w:r>
            <w:r>
              <w:rPr>
                <w:sz w:val="28"/>
                <w:szCs w:val="28"/>
                <w:lang w:val="en-US"/>
              </w:rPr>
              <w:t>CHANG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 xml:space="preserve"> 1030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</w:rPr>
              <w:t>9»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общая 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общая 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Ольга Фед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эконом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2,9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71,85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 собственность)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ФОРД ФОКУС»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ева Марина Сергеевн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радостроительства 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08,91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доля в праве ½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12,74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в праве ½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нко Антонина Петровна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радостроительства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8,96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инова Яна Валерьевна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радостроительства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49,06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1/4)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1/3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доля 1/4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Еле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земельному контролю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087,29 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573,3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пина Ольга Борис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ектора контроля и ревизии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74836,06 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(общая долевая собственность, доля в праве 1/2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6507,31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квартира (общая долевая собственность, доля в праве 1/2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214 ЛАДА 4*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нина Ольг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радостроительства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8352,63 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вартира (общая совместная собственность с супругом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2229,5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квартира (общая совместная собственность с супругом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55:00Z</dcterms:created>
  <dc:creator>Пользователь</dc:creator>
  <dc:description/>
  <cp:keywords/>
  <dc:language>en-US</dc:language>
  <cp:lastModifiedBy>Евгения</cp:lastModifiedBy>
  <dcterms:modified xsi:type="dcterms:W3CDTF">2016-05-11T03:38:00Z</dcterms:modified>
  <cp:revision>167</cp:revision>
  <dc:subject/>
  <dc:title>Сведения</dc:title>
</cp:coreProperties>
</file>