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расходах</w:t>
      </w:r>
      <w:r>
        <w:rPr>
          <w:sz w:val="28"/>
          <w:szCs w:val="28"/>
        </w:rPr>
        <w:t xml:space="preserve"> муниципальных служащих, 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щающих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городского округа «Город Губаха» Пермского края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 2015 год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409"/>
        <w:gridCol w:w="6804"/>
      </w:tblGrid>
      <w:tr>
        <w:trPr>
          <w:trHeight w:val="7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милия, имя, отчество, должность государственного гражданского служащего (лица, замещающего государственную должность) (для членов семьи – семейное положение)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шенникова Елена Юрьевна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седатель комитета по управлению муниципальным имуществ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й сертификат на материнский (семейный) капитал, денежные средства подаренные родителями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убарева Марина Сергеевна, специалист 1 категории отдела градо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</w:rPr>
              <w:t>Ипотека, денежные средства подаренные родителями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дведева Татьяна Владимировна, ведущий специалист отдела по развитию территории и реализации инвестиционных проек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</w:rPr>
              <w:t>Ипотека, доход по основному месту работы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нина Ольга Николаевна, ведущий специалист отдела градо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потека</w:t>
            </w:r>
          </w:p>
        </w:tc>
      </w:tr>
      <w:tr>
        <w:trPr>
          <w:trHeight w:val="1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йруллина Ксения Норисламовна, ведущий специалист отдела бухгалтерского учета и отчетност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 от продажи имущест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14:00Z</dcterms:created>
  <dc:creator>7</dc:creator>
  <dc:description/>
  <cp:keywords/>
  <dc:language>en-US</dc:language>
  <cp:lastModifiedBy>Евгения</cp:lastModifiedBy>
  <dcterms:modified xsi:type="dcterms:W3CDTF">2016-05-11T06:23:00Z</dcterms:modified>
  <cp:revision>31</cp:revision>
  <dc:subject/>
  <dc:title>Сведения о расходах муниципальных служащих, лиц,</dc:title>
</cp:coreProperties>
</file>