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обязательствах имущественного характера лиц, замещающих муниципальные должности и муниципальных служащих Комитета по управлению муниципальным имуществом администрации городского округа «Город Губаха» Пермского края, а также супругов и несовершеннолетних детей за отчетный период с 01 января 2015 года по 31 декабря 2015 года, размещаемые на официальном сайте Губахинского городского округа в порядке, утвержденным решением Думы Губахинского городского округа от 04.04.2013 года № 68 «Об утверждении Порядка размещения в информационно-телекоммуникационной сети Интернет на официальном сайте Губахинского городского округа сведений, предоставляемых в соответствии с законодательством 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12.05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0"/>
        <w:gridCol w:w="1891"/>
        <w:gridCol w:w="2760"/>
        <w:gridCol w:w="1397"/>
        <w:gridCol w:w="2036"/>
        <w:gridCol w:w="27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5 г. (руб.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тева Екатери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32,8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вакова Татья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равового отдела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08,1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34,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араж-бокс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Татьян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естров торгов и регистрации прав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84,1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нгер Ольга Васи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реестров торгов и регистрации прав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45,7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енкова Венера Сагит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реестров торгов и регистрации прав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43,2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ой автомобиль  «</w:t>
            </w: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tara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58,86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егковой автомобиль «ЛУАЗ 968»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сунова Светлана Борис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64,7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45,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чны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Легковой автомобиль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, 219060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TA</w:t>
            </w:r>
            <w:r>
              <w:rPr>
                <w:sz w:val="28"/>
                <w:szCs w:val="28"/>
              </w:rPr>
              <w:t xml:space="preserve">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3:00Z</dcterms:created>
  <dc:creator>Пользователь</dc:creator>
  <dc:description/>
  <cp:keywords/>
  <dc:language>en-US</dc:language>
  <cp:lastModifiedBy>Пользователь</cp:lastModifiedBy>
  <dcterms:modified xsi:type="dcterms:W3CDTF">2016-05-12T05:35:00Z</dcterms:modified>
  <cp:revision>22</cp:revision>
  <dc:subject/>
  <dc:title/>
</cp:coreProperties>
</file>