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10800" w:hanging="0"/>
        <w:jc w:val="left"/>
        <w:rPr/>
      </w:pPr>
      <w:r>
        <w:rPr>
          <w:bCs/>
          <w:sz w:val="24"/>
          <w:szCs w:val="24"/>
        </w:rPr>
        <w:t>Приложение к постановлению администрации Ильинского муниципального района</w:t>
      </w:r>
    </w:p>
    <w:p>
      <w:pPr>
        <w:pStyle w:val="TextBody"/>
        <w:spacing w:lineRule="auto" w:line="240"/>
        <w:ind w:left="1080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от 17.04.2013 № 86-1.0-01-04</w:t>
      </w:r>
    </w:p>
    <w:p>
      <w:pPr>
        <w:pStyle w:val="TextBody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а, представленные лицами, замещающими муниципальны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и, муниципальными служащими Ильинског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, руководителями муниципальны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 района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Cs w:val="28"/>
          <w:u w:val="single"/>
        </w:rPr>
        <w:t>Управление образования администрации Ильинского муниципального района Пермского края</w:t>
      </w:r>
      <w:r>
        <w:rPr>
          <w:b/>
          <w:bCs/>
          <w:sz w:val="24"/>
          <w:szCs w:val="24"/>
          <w:u w:val="single"/>
        </w:rPr>
        <w:t xml:space="preserve">, 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 </w:t>
      </w:r>
      <w:r>
        <w:rPr>
          <w:b/>
          <w:bCs/>
          <w:szCs w:val="28"/>
          <w:u w:val="single"/>
        </w:rPr>
        <w:t>2015</w:t>
      </w:r>
      <w:r>
        <w:rPr>
          <w:b/>
          <w:bCs/>
          <w:szCs w:val="28"/>
        </w:rPr>
        <w:t xml:space="preserve"> 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4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59"/>
        <w:gridCol w:w="1773"/>
        <w:gridCol w:w="2057"/>
        <w:gridCol w:w="996"/>
        <w:gridCol w:w="1233"/>
        <w:gridCol w:w="1701"/>
        <w:gridCol w:w="2532"/>
        <w:gridCol w:w="996"/>
        <w:gridCol w:w="1434"/>
      </w:tblGrid>
      <w:tr>
        <w:trPr>
          <w:trHeight w:val="4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амилия, имя, отчество, должность  лица, </w:t>
            </w:r>
            <w:r>
              <w:rPr>
                <w:bCs/>
                <w:sz w:val="18"/>
                <w:szCs w:val="18"/>
              </w:rPr>
              <w:t xml:space="preserve">муниципального служащего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Ильинского муниципального района, </w:t>
            </w:r>
            <w:r>
              <w:rPr>
                <w:sz w:val="18"/>
                <w:szCs w:val="18"/>
              </w:rPr>
              <w:t>(для членов семьи – семейное положение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4 год (руб.)</w:t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3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/>
                <w:sz w:val="20"/>
              </w:rPr>
              <w:t>Николаенко Лариса Петровна, начальник</w:t>
            </w:r>
            <w:r>
              <w:rPr>
                <w:b/>
                <w:bCs/>
                <w:sz w:val="20"/>
              </w:rPr>
              <w:t xml:space="preserve"> управления образ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6 941,71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1/3 дол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9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орошкевич Наталия Анатольевна, заместитель начальника управления образ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2 776,2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8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16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8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54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Паршакова Светлана Александровна, консультант управления образования по организации учебного процесс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40,87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Земельный участок для личного подсобного хозяйст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-х комнатная квартира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47,.83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Lada RSO15L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Lada Largus, 2014 </w:t>
            </w:r>
            <w:r>
              <w:rPr>
                <w:rFonts w:cs="Calibri"/>
                <w:sz w:val="24"/>
                <w:szCs w:val="24"/>
              </w:rPr>
              <w:t>г</w:t>
            </w:r>
            <w:r>
              <w:rPr>
                <w:rFonts w:cs="Calibri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4"/>
                <w:lang w:val="en-US"/>
              </w:rPr>
            </w:pPr>
            <w:r>
              <w:rPr>
                <w:rFonts w:cs="Calibri"/>
                <w:sz w:val="20"/>
                <w:szCs w:val="24"/>
                <w:lang w:val="en-US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Земельный участок для личного подсобного хозяйст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3-х комнатная квартира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Коневских Елена Васильевна, главный бухгалтер-консультант управления образ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5 555,66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-комнатная квартира, </w:t>
              <w:br/>
              <w:t>¼ дол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35,2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,8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46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урдова Людмила Власовна,  директор муниципального бюджетного образовательного учреждения дополнительного образования детей центр внешкольной работы «Мозаика»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 xml:space="preserve">п. Ильинский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0 924.34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                     </w:t>
              <w:br/>
              <w:t xml:space="preserve">под индивидуальное жилищное строительство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адовый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ната в 4-х комнатной квартире на 2 этаже 4-этажного кирпичного жилого дома                                                                   </w:t>
              <w:br/>
              <w:t xml:space="preserve">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88,14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4,9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3,4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 xml:space="preserve">Автомобили легковые:         </w:t>
              <w:br/>
            </w:r>
            <w:r>
              <w:rPr>
                <w:sz w:val="24"/>
                <w:szCs w:val="24"/>
              </w:rPr>
              <w:t>1</w:t>
            </w:r>
            <w:r>
              <w:rPr>
                <w:sz w:val="20"/>
              </w:rPr>
              <w:t xml:space="preserve">) ВАЗ – 21213, легковой, 2001 г.                          </w:t>
              <w:br/>
              <w:t xml:space="preserve">2) </w:t>
            </w:r>
            <w:r>
              <w:rPr>
                <w:sz w:val="20"/>
                <w:lang w:val="en-US"/>
              </w:rPr>
              <w:t>FORD</w:t>
            </w:r>
            <w:r>
              <w:rPr>
                <w:sz w:val="20"/>
              </w:rPr>
              <w:t xml:space="preserve"> Форд «Фокус»,  легковой, 2011 г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 xml:space="preserve">3)  </w:t>
            </w:r>
            <w:r>
              <w:rPr>
                <w:sz w:val="20"/>
              </w:rPr>
              <w:t xml:space="preserve">Лада – 2190 10, легковой, 2015 г.в.                                                                                                                         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434 336,32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Автомобили легковые:         </w:t>
              <w:br/>
              <w:t xml:space="preserve">1) ВАЗ – 2106, 2000 г. Автоприцепы:                 </w:t>
              <w:br/>
              <w:t xml:space="preserve">Мототранспортные средства:   </w:t>
              <w:br/>
              <w:t>1)УРАЛ-ИМЗ-8.103-30, 1986 г. Сельскохозяйственная техника:</w:t>
              <w:br/>
              <w:t>1) трактор Т-40М,  колесный, 1986 г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: </w:t>
            </w:r>
          </w:p>
          <w:p>
            <w:pPr>
              <w:pStyle w:val="ConsPlusNormal"/>
              <w:ind w:left="-4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Автоприцеп МОД. 8121-скиф-500, легковой,1997 г.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ое жилищ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емельный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4,9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9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рнавина Марина Владимировна,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ведующая МБДОУ «Детский сад «Золотой петушок»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2 881,75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комнатная квартира в 2-этажном жилом кирпичном доме, 1/3 доля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63,7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40 563,19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индивидуального жилищного строительств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Одноэтажный индивидуальный бревенчатый жилой дом    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1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9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Автомобиль легковой         </w:t>
              <w:br/>
              <w:t xml:space="preserve">ВАЗ 111130, 2005 г.                        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3-комнатная квартира в 2-этажном жилом кирпичном доме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63,7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тинова Елена Васильевна, директор МБОУ «Кривецкая основная общеобразовательная школ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13 752,23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для размещения двухэтажного жилого дома, общая долевая собственность на общее имущество в многоквартирном доме.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Квартира однокомнатная, ½ дол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Квартира трехкомнатная, 1/3 дол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64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33,1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4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84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емельный участок для размещения двухэтажного жилого дома, общая долевая собственность на общее имущество в многоквартирном доме.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Квартира однокомнатная, ½ дол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64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33,1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сечкина Валентина Викторовна, директор МБОУ «Васильевская средняя общеобразовательная школ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1 162,48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, состоящая из трёхкомнатной квартиры</w:t>
            </w:r>
          </w:p>
          <w:p>
            <w:pPr>
              <w:pStyle w:val="ConsPlusCel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668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2,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323 676,67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, состоящая из трёхкомнатной квартиры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атная квартир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668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2,6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8,9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CITROEN</w:t>
            </w:r>
            <w:r>
              <w:rPr>
                <w:sz w:val="20"/>
                <w:szCs w:val="20"/>
              </w:rPr>
              <w:t>,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Гачегова Наталья Викторовна,  директор МБОУ «Москвинская основная общеобразовательная школа»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 124,9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ичного подсобного хозяйства , 1/3 доля                    </w:t>
              <w:br/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комнатная квартира, 1/3 доля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Квартира                           </w:t>
              <w:br/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700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300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2200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64,8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1 ,7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Автомобили грузовые:         </w:t>
              <w:br/>
              <w:t xml:space="preserve">Газ – 3302, 2006 г.                         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 028,96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)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 xml:space="preserve">, 2012 г.                        </w:t>
              <w:br/>
              <w:t>2)ВАЗ-2115, 2006 г.</w:t>
            </w:r>
            <w:r>
              <w:rPr/>
              <w:t xml:space="preserve">                         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Земельный участок                     </w:t>
              <w:br/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Трехкомнатная квартира                                 </w:t>
              <w:br/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700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64,8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ектянникова Галина Григорьевна,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ректор МБОУ «Каменская основная общеобразовательная школа»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8 882,40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 ведения личного подсобного хозяйства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этажный кирпичный жилой дом, 3/4 доли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4088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89,8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Трактор Белорус 82.1, 2008 г.                                                  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Земельный участок сенокошения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000 кв. м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>156015,80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ведения личного подсобного хозяйства  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этажный кирпичный жилой дом, 1/4 доля 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088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89,8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 xml:space="preserve">ВАЗ – 21213, 1998 г.                      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данова Светлана Юрьевна, заведующая МБДОУ «Детский сад «Росинка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27 822,58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емельный  участок под индивидуальное жилищное строительство, 1/6 доля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емельный участок для ведения личного подсобного хозяйства, ½ доля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Жилой дом, 1/6 доля  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 xml:space="preserve">Жилой дом, ½ доля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715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120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0,4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2,6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6 703,01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емельный  участок под индивидуальное жилищное строительство, 1/6 доля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 xml:space="preserve">Жилой дом, 1/6  доля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715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0,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 легковой:</w:t>
            </w:r>
            <w:r>
              <w:rPr>
                <w:sz w:val="24"/>
                <w:szCs w:val="24"/>
              </w:rPr>
              <w:t xml:space="preserve">         </w:t>
              <w:br/>
            </w:r>
            <w:r>
              <w:rPr>
                <w:sz w:val="20"/>
              </w:rPr>
              <w:t xml:space="preserve">Шевроле круз, 2012 г.                          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Жилой дом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120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емельный  участок под индивидуальное жилищное строительство, 1/3 доля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 xml:space="preserve">Жилой дом, 1/3 доля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715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0,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Жилой дом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120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таева Вера Ивановна, директор МБОУ «Посерская основная общеобразовательная школ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6 063,77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-комнатная квартир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125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sz w:val="20"/>
              </w:rPr>
              <w:t>141 592,19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OGAN</w:t>
            </w:r>
            <w:r>
              <w:rPr>
                <w:rFonts w:cs="Times New Roman" w:ascii="Times New Roman" w:hAnsi="Times New Roman"/>
              </w:rPr>
              <w:t>, 2011 г.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0"/>
              </w:rPr>
              <w:t xml:space="preserve"> 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2-х комнатная квартир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Коняева Галина Егоровна, директор МБОУ «Дмитриевская средняя общеобразовательная школ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6 504,39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Земельный участок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для ведения личного подсобного хозяйств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</w:rPr>
              <w:t>общая совместная собственность с супругом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 xml:space="preserve">Жилой    дом,   общая совместная собственность с супругом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914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2,6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 791,07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Земельный участок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 xml:space="preserve">для ведения личного подсобного хозяйства, общая совместная собственность с супругой                    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Жилой    дом,  общая совместная собственность с супругой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914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2,6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АЗ 21110, 2004 г.</w:t>
            </w:r>
            <w:r>
              <w:rPr>
                <w:rFonts w:cs="Courier New"/>
                <w:sz w:val="20"/>
              </w:rPr>
              <w:t xml:space="preserve">                         </w:t>
            </w:r>
            <w:r>
              <w:rPr>
                <w:sz w:val="20"/>
              </w:rPr>
              <w:t xml:space="preserve">                       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банова Надежда Владимировна, директор МБОУ «Филатовская средняя общеобразовательная школ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717 530,99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2,2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3 374,99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2,2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втомобиль легковой:         </w:t>
              <w:br/>
              <w:t>1</w:t>
            </w:r>
            <w:r>
              <w:rPr>
                <w:sz w:val="20"/>
                <w:lang w:val="en-US"/>
              </w:rPr>
              <w:t>KI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ED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en-US"/>
              </w:rPr>
              <w:t>Ceed</w:t>
            </w:r>
            <w:r>
              <w:rPr>
                <w:sz w:val="20"/>
              </w:rPr>
              <w:t xml:space="preserve">), 2012 г.          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злякова Любовь Юрьевна,  МБДОУ (детский сад «Солнышко»), заведующая                 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1 535,53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индивидуального жилищного строительства 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 xml:space="preserve">2-комнатная квартира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08.75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6,6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7 901,18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втомобиль легковой:         Фольксваген Поло, 2011 г.                        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индивидуального жилищного строительства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Квартира   в 2-квартирном доме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08,75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6,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индивидуального жилищного строительства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Квартира   в 2-квартирном доме   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08,75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6,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 xml:space="preserve">Новикова Любовь Михайловна, заведующая МБДОУ детский сад «Теремок»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7 445,47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для  индивидуального жилищного строительства, 3/5 доли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3-комнатная квартира                         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016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25 355,53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егковой автомобиль: </w:t>
            </w:r>
            <w:r>
              <w:rPr>
                <w:sz w:val="20"/>
                <w:lang w:val="en-US"/>
              </w:rPr>
              <w:t>HYUNDAI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Accent</w:t>
            </w:r>
            <w:r>
              <w:rPr>
                <w:sz w:val="20"/>
              </w:rPr>
              <w:t xml:space="preserve">, 2011 г.                       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 xml:space="preserve">3-комнатная квартира                         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Петрова Ирина Николаевна, директор МБОУ «Чёрмозская средняя общеобразовательная школа им. В. Ершова»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504 986,3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, 1/3 дол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RENAUL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OQAN</w:t>
            </w:r>
            <w:r>
              <w:rPr>
                <w:sz w:val="20"/>
              </w:rPr>
              <w:t xml:space="preserve">, 2013 г.                          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достева Людмила Петровна, директор МБОУ «Сретенская средняя общеобразовательная школ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0"/>
              </w:rPr>
            </w:pPr>
            <w:r>
              <w:rPr>
                <w:sz w:val="20"/>
              </w:rPr>
              <w:t>757 487,12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 xml:space="preserve">Земельный участок для ведения личного подсобного хозяйства, ½ доля    </w:t>
            </w:r>
          </w:p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ourier New"/>
                <w:sz w:val="20"/>
              </w:rPr>
              <w:t xml:space="preserve">Жилой </w:t>
            </w:r>
            <w:r>
              <w:rPr>
                <w:sz w:val="20"/>
                <w:szCs w:val="28"/>
              </w:rPr>
              <w:t xml:space="preserve">дом, ½ доля                </w:t>
            </w:r>
            <w:r>
              <w:rPr>
                <w:rFonts w:cs="Courier New"/>
                <w:sz w:val="20"/>
              </w:rPr>
              <w:t xml:space="preserve">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6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Courier New"/>
                <w:sz w:val="20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, 2121240,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4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4, 2013 г.  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0"/>
              </w:rPr>
            </w:pPr>
            <w:r>
              <w:rPr>
                <w:sz w:val="20"/>
              </w:rPr>
              <w:t>138 887,24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 xml:space="preserve">Земельный участок для ведения личного подсобного хозяйства, ½ доля    </w:t>
            </w:r>
          </w:p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ourier New"/>
                <w:sz w:val="20"/>
              </w:rPr>
              <w:t xml:space="preserve">Жилой </w:t>
            </w:r>
            <w:r>
              <w:rPr>
                <w:sz w:val="20"/>
                <w:szCs w:val="28"/>
              </w:rPr>
              <w:t xml:space="preserve">дом, ½ доля                </w:t>
            </w:r>
            <w:r>
              <w:rPr>
                <w:rFonts w:cs="Courier New"/>
                <w:sz w:val="20"/>
              </w:rPr>
              <w:t xml:space="preserve">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Es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ord</w:t>
            </w:r>
            <w:r>
              <w:rPr>
                <w:rFonts w:cs="Times New Roman" w:ascii="Times New Roman" w:hAnsi="Times New Roman"/>
              </w:rPr>
              <w:t xml:space="preserve">  1.6 </w:t>
            </w:r>
            <w:r>
              <w:rPr>
                <w:rFonts w:cs="Times New Roman" w:ascii="Times New Roman" w:hAnsi="Times New Roman"/>
                <w:lang w:val="en-US"/>
              </w:rPr>
              <w:t>CLX</w:t>
            </w:r>
            <w:r>
              <w:rPr>
                <w:rFonts w:cs="Times New Roman" w:ascii="Times New Roman" w:hAnsi="Times New Roman"/>
              </w:rPr>
              <w:t xml:space="preserve">, 1997г.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ВАЗ 11113, 2004 г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ка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Трактор Т-25 АЗ,1989 г.                   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транспортные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) Прицеп 2ПТС4                      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0,12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ourier New"/>
                <w:sz w:val="20"/>
              </w:rPr>
              <w:t xml:space="preserve">Жилой </w:t>
            </w:r>
            <w:r>
              <w:rPr>
                <w:sz w:val="20"/>
                <w:szCs w:val="28"/>
              </w:rPr>
              <w:t xml:space="preserve">дом             </w:t>
            </w:r>
            <w:r>
              <w:rPr>
                <w:rFonts w:cs="Courier New"/>
                <w:sz w:val="20"/>
              </w:rPr>
              <w:t xml:space="preserve">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4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пникова Елена Владимировна, директор МБОУ «Ильинская средняя общеобразовательная школа №1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sz w:val="20"/>
              </w:rPr>
              <w:t>1 141 579,94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  <w:b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-х комнатная 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8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19,4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0,3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7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sz w:val="20"/>
              </w:rPr>
              <w:t>1 297 087,33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комнатная квартир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,2 кв.м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«</w:t>
            </w: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Trail</w:t>
            </w:r>
            <w:r>
              <w:rPr>
                <w:sz w:val="20"/>
              </w:rPr>
              <w:t>», 2013 г.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х комнатная квартира</w:t>
              <w:b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8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19,4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18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Югова Лариса Павловна, МБОУ «Ивановская средняя общеобразовательная школа», директор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731 300,5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HYUNDA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ELANTRA</w:t>
            </w:r>
            <w:r>
              <w:rPr>
                <w:sz w:val="20"/>
              </w:rPr>
              <w:t xml:space="preserve">, 2010 г.                           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  </w:t>
              <w:br/>
              <w:t xml:space="preserve">для ведения личного подсобного хозяйст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  </w:t>
              <w:br/>
              <w:t>для ведения личного подсобного хозяй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8,7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727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29 176,61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  </w:t>
              <w:br/>
              <w:t xml:space="preserve">для ведения личного подсобного хозяйст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  </w:t>
              <w:br/>
              <w:t xml:space="preserve">для ведения личного подсобного хозяйст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, ½ доля     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5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94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естеров Андрей Иванович,  директор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sz w:val="20"/>
              </w:rPr>
              <w:t>661 449,66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комнатная квартира, 1/3 д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Шкода-октавия, 2013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9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91 711,44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комнатная квартира, 1/3 д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9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50,14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комнатная квартира, 1/3 д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Style17">
    <w:name w:val="Знак Знак"/>
    <w:qFormat/>
    <w:rPr>
      <w:sz w:val="28"/>
      <w:lang w:val="ru-RU" w:bidi="ar-SA"/>
    </w:rPr>
  </w:style>
  <w:style w:type="character" w:styleId="Style18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42:00Z</dcterms:created>
  <dc:creator>Терещенко Е.Д.</dc:creator>
  <dc:description/>
  <cp:keywords/>
  <dc:language>en-US</dc:language>
  <cp:lastModifiedBy>user</cp:lastModifiedBy>
  <cp:lastPrinted>2014-05-05T16:03:00Z</cp:lastPrinted>
  <dcterms:modified xsi:type="dcterms:W3CDTF">2016-05-04T04:26:00Z</dcterms:modified>
  <cp:revision>8</cp:revision>
  <dc:subject/>
  <dc:title>Образец оформления таблицы для размещения на официальных сайтах государственных органов Пермского края сведений о доходах, об имуществе и обязательствах имущественного характера государственных гражданских служащих Пермского края и членов их семей</dc:title>
</cp:coreProperties>
</file>