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szCs w:val="28"/>
        </w:rPr>
        <w:t xml:space="preserve">Уточненные сведения </w:t>
      </w:r>
      <w:r>
        <w:rPr>
          <w:b/>
          <w:bCs/>
          <w:szCs w:val="28"/>
        </w:rPr>
        <w:t xml:space="preserve">о доходах, об имуществе и обязательствах имущественного характера, представленные муниципальными служащими </w:t>
      </w:r>
      <w:r>
        <w:rPr>
          <w:b/>
          <w:bCs/>
          <w:szCs w:val="28"/>
          <w:u w:val="single"/>
        </w:rPr>
        <w:t>Финансового управления администрации Ильинского муниципального района Пермского края</w:t>
      </w:r>
      <w:r>
        <w:rPr>
          <w:b/>
          <w:bCs/>
          <w:szCs w:val="28"/>
        </w:rPr>
        <w:t>,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58"/>
        <w:gridCol w:w="1471"/>
        <w:gridCol w:w="1635"/>
        <w:gridCol w:w="1588"/>
        <w:gridCol w:w="1603"/>
        <w:gridCol w:w="1326"/>
        <w:gridCol w:w="1339"/>
        <w:gridCol w:w="1360"/>
        <w:gridCol w:w="927"/>
        <w:gridCol w:w="1326"/>
      </w:tblGrid>
      <w:tr>
        <w:trPr>
          <w:trHeight w:val="48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– семейное положение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дяткова Надежда Константиновна- ведущий специалист, бухгалтер-ревизо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8 086,2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т. доход по основному месту работы 237 028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064,67, 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 5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3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5" w:hanging="0"/>
              <w:rPr>
                <w:sz w:val="20"/>
              </w:rPr>
            </w:pP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TRA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 3307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-66-01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6604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Беларусь МТЗ 80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3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1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1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лина Марина Юрьевна- ведущий специалист, бухгалтер- ревиз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0 501,5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. ч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701,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обственность с мужем Калиным А.А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  (общая совместная собственность с мужем Калиным А.А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 314,2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 670,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обственность с женой Калиной М.Ю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 совместная собственность с женой Калиной М.Ю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 (общая совместная собственность с женой Калиной М.Ю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рниенко Надежда Ивановна – заместитель начальника финансового управления, начальник отдела бухгалтерского учета и отчетности, главный бухгалт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 124,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, одноэтажный жилой до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 550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икова Елена Германовна – заместитель начальника бюджетного отде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79,04, в т.ч. доход по основному месту работы 227 145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 416,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30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ылосова Ольга Николаевна –начальник отдела контрольно-кассового обслуживания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 091,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населенных пунктов для многоквартир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строй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5 (доля в праве пропорционально размеру общей площади квартиры № 10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банова Татьяна Васильевна, главный специалист, контролер-ревиз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 706,91, в т.ч. доход по основному месту работы 134 158,07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 571,2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KSOY5L LADA LARG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терова Юлия Анатольевна - заместитель начальника отдела бухгалтерского учета и отчетности, бухгалте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 064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  (1/2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 MATIZ B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этажный жилой до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 (1/2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 448  926,3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  доход по основному месту работы 1 026 526,3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этажный 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шова Светлана Анатольевна-заместитель начальника бюджетного отед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2 139,8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 517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гилева Татьяна Павловна – начальник отдела экономики, доходов и налоговой полит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 547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шакова Тамара Ивановна – заместитель начальника финансового управления, начальник бюджетного отде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1 606,7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т. ч. доход по основному месту работы 413 375,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 592,09, 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 616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 (1/5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 (1/5 доли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W TIGUA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7:00Z</dcterms:created>
  <dc:creator>Терещенко Е.Д.</dc:creator>
  <dc:description/>
  <cp:keywords/>
  <dc:language>en-US</dc:language>
  <cp:lastModifiedBy>user</cp:lastModifiedBy>
  <cp:lastPrinted>2016-05-05T10:44:00Z</cp:lastPrinted>
  <dcterms:modified xsi:type="dcterms:W3CDTF">2016-05-13T06:17:00Z</dcterms:modified>
  <cp:revision>2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