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</w:rPr>
        <w:t xml:space="preserve">о доходах,  о расходах, об имуществе и обязательствах имущественного характера, представленные  муниципальными служащими аппарата Земского Собрания Кудымкарского муниципального района Пермского края за </w:t>
      </w:r>
      <w:r>
        <w:rPr>
          <w:b/>
          <w:u w:val="single"/>
        </w:rPr>
        <w:t>2015 год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161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2127"/>
        <w:gridCol w:w="2268"/>
        <w:gridCol w:w="1265"/>
        <w:gridCol w:w="10"/>
        <w:gridCol w:w="1276"/>
        <w:gridCol w:w="1134"/>
        <w:gridCol w:w="851"/>
        <w:gridCol w:w="1275"/>
        <w:gridCol w:w="993"/>
        <w:gridCol w:w="1701"/>
      </w:tblGrid>
      <w:tr>
        <w:trPr>
          <w:trHeight w:val="1323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, занимаемая 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5 г., руб.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ия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которых совершена сделка по приобретению земельного участ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ого 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ных бумаг, акций</w:t>
            </w:r>
          </w:p>
        </w:tc>
      </w:tr>
      <w:tr>
        <w:trPr>
          <w:trHeight w:val="2924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кв.м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ина Людмила Александровна, </w:t>
            </w: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34.16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1/4 доля от указанной площади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0 (1/4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14.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 (1/4 доля от указанной площади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rail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0 (1/4 доля от указанной площади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, 81770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 (1/3 доля от указанной площади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гресс 2-М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,0 (1/4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 (1/4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,0 (1/4 доля от указанной площади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 (1/4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ча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Васильевна, </w:t>
            </w:r>
            <w:r>
              <w:rPr>
                <w:sz w:val="22"/>
                <w:szCs w:val="22"/>
              </w:rPr>
              <w:t>заведующий сектором по юридическим вопроса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66.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 (совместная собственность с супругом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,6 (совместная собственность с супруго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6,0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62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 (совместная собственность с супругом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,6 (совместная собственность с супруго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6,0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 (1/3 доля от указанной площади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8:00Z</dcterms:created>
  <dc:creator>avvankov</dc:creator>
  <dc:description/>
  <cp:keywords/>
  <dc:language>en-US</dc:language>
  <cp:lastModifiedBy>1</cp:lastModifiedBy>
  <cp:lastPrinted>2015-05-12T12:43:00Z</cp:lastPrinted>
  <dcterms:modified xsi:type="dcterms:W3CDTF">2016-05-05T04:36:00Z</dcterms:modified>
  <cp:revision>65</cp:revision>
  <dc:subject/>
  <dc:title/>
</cp:coreProperties>
</file>